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марта 2013 года № 035630012001300002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оказание услуг по </w:t>
      </w:r>
      <w:r>
        <w:rPr>
          <w:b/>
        </w:rPr>
        <w:t>физической охране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ков Захар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,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физической охране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договора по 30.06.2013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работ включает в себя  все расходы на выполнение предусмотренных услуг, страхование, уплату таможенных пошлин, 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4644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8» марта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а, счета-фактуры, акта сдачи-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9-27T09:48:00Z</cp:lastPrinted>
  <dcterms:modified xsi:type="dcterms:W3CDTF">2013-03-18T08:25:00Z</dcterms:modified>
  <cp:revision>262</cp:revision>
  <dc:subject/>
  <dc:title>ЗАПРОС КОТИРОВОЧНОЙ ЦЕНЫ</dc:title>
</cp:coreProperties>
</file>