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278" w:after="0"/>
        <w:ind w:left="5" w:firstLine="28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Приложение № 1.</w:t>
      </w:r>
    </w:p>
    <w:tbl>
      <w:tblPr>
        <w:tblW w:w="15595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76"/>
        <w:gridCol w:w="1134"/>
        <w:gridCol w:w="7824"/>
        <w:gridCol w:w="1134"/>
        <w:gridCol w:w="1275"/>
        <w:gridCol w:w="1560"/>
        <w:gridCol w:w="852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риод оказания усл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жим охран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териально-техническое обеспечени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трудник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 часов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ческий корпус МБУЗ «ГДКБ № 15»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Баумана, 17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Круглосуточный пост охраны у главного входа в здание стационара на 1 этаже. 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храна сотрудников от противоправных посягательств, обеспечение соблюдения правил общественного  порядка, контроль  за территорией и оборудованием </w:t>
            </w:r>
            <w:r>
              <w:rPr>
                <w:sz w:val="18"/>
                <w:szCs w:val="18"/>
              </w:rPr>
              <w:t>Организация пропускного режима посетителей стационара с ведением журнала учета посещений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я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вооруженное обеспечение охраны для сопровождения сотрудников Заказчика, перевозящие денежные средства и наркотические вещества (сопровождение охраной вооруженной служебным оружием)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выполнении первичных  мероприятий при возникновении ЧС, при авариях и пожаре. Экстренная передача тревожной информации по линии ЕДДС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момента заключения договора –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езд группы немедленного реагирования по сигнал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рация) – 1 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4</w:t>
            </w:r>
          </w:p>
        </w:tc>
      </w:tr>
      <w:tr>
        <w:trPr>
          <w:trHeight w:val="29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матический корпус МБУЗ «ГДКБ № 15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Баумана, 17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firstLine="5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Круглосуточный пост охраны </w:t>
            </w:r>
            <w:r>
              <w:rPr>
                <w:lang w:eastAsia="ru-RU"/>
              </w:rPr>
              <w:t>у входа в приемное отделение на 1 этаже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.</w:t>
            </w:r>
            <w:r>
              <w:rPr>
                <w:lang w:eastAsia="ru-RU"/>
              </w:rPr>
              <w:t xml:space="preserve"> Обеспечение связи с дежурным (ответственным) врачом приемного отделения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я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вооруженное обеспечение охраны для сопровождения сотрудников Заказчика, перевозящие денежные средства и наркотические вещества (сопровождение охраной вооруженной служебным оружием)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выполнении первичных  мероприятий при возникновении ЧС, при авариях и пожаре. Экстренная передача тревожной информации по линии ЕДДС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момента заключения договора –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езд группы немедленного реагирования по сигнал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4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ирургический корпус МБУЗ «ГДКБ № 15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аумана, 17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руглосуточный пост охраны у входа в приемное отделение на 1 этаже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.</w:t>
            </w:r>
            <w:r>
              <w:rPr>
                <w:lang w:eastAsia="ru-RU"/>
              </w:rPr>
              <w:t xml:space="preserve"> Обеспечение связи с дежурным (ответственным) врачом приемного отделения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я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вооруженное обеспечение охраны для сопровождения сотрудников Заказчика, перевозящие денежные средства и наркотические вещества (сопровождение охраной вооруженной служебным оружием)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выполнении первичных  мероприятий при возникновении ЧС, при авариях и пожаре. Экстренная передача тревожной информации по линии ЕДД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момента заключения договора –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езд группы немедленного реагирования по сигналу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лужебное оруж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4</w:t>
            </w:r>
          </w:p>
        </w:tc>
      </w:tr>
      <w:tr>
        <w:trPr>
          <w:trHeight w:val="280" w:hRule="atLeast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часов: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2</w:t>
            </w:r>
          </w:p>
        </w:tc>
      </w:tr>
      <w:tr>
        <w:trPr>
          <w:trHeight w:val="220" w:hRule="atLeast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часа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Договора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lineRule="exact" w:line="18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  <w:bookmarkStart w:id="0" w:name="RANGE!A1%3AI11"/>
      <w:bookmarkStart w:id="1" w:name="RANGE!A1%3AI11"/>
      <w:bookmarkEnd w:id="1"/>
    </w:p>
    <w:p>
      <w:pPr>
        <w:pStyle w:val="Normal"/>
        <w:tabs>
          <w:tab w:val="clear" w:pos="720"/>
          <w:tab w:val="left" w:pos="1800" w:leader="none"/>
        </w:tabs>
        <w:spacing w:lineRule="exact" w:line="180"/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180"/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180"/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180"/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sectPr>
      <w:type w:val="nextPage"/>
      <w:pgSz w:orient="landscape" w:w="16838" w:h="11906"/>
      <w:pgMar w:left="1418" w:right="658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9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01:00Z</dcterms:created>
  <dc:creator>Юрий Колодный</dc:creator>
  <dc:description/>
  <cp:keywords/>
  <dc:language>en-US</dc:language>
  <cp:lastModifiedBy>SerebrjakovaTV</cp:lastModifiedBy>
  <cp:lastPrinted>2013-03-18T14:38:00Z</cp:lastPrinted>
  <dcterms:modified xsi:type="dcterms:W3CDTF">2013-03-18T08:39:00Z</dcterms:modified>
  <cp:revision>40</cp:revision>
  <dc:subject/>
  <dc:title>МУНИЦИПАЛЬНЫЙ КОНТРАКТ № 1/11 охр</dc:title>
</cp:coreProperties>
</file>