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972"/>
        <w:gridCol w:w="1705"/>
        <w:gridCol w:w="14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\п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орговое  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 измерен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-во </w:t>
            </w:r>
          </w:p>
        </w:tc>
      </w:tr>
      <w:tr>
        <w:trPr>
          <w:trHeight w:val="39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слород жидкий медицинский ГОСТ 6331-78   </w:t>
            </w: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ставщик осуществляет заправку жидкого кислорода в газификатор ГКХ-200М, объем 3 тонны (2 шт.)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яет установку и обслуживание криогенного оборудования (газификатора малого объема).</w:t>
              <w:br/>
              <w:t>Криоцилиндр должен отвечать следующим требованиям:</w:t>
              <w:br/>
              <w:t>- обьем хранимого продукта одного криоцилиндра не менее 450 литров</w:t>
              <w:br/>
              <w:t>- минимальное рабочее давление 18 кгс/м.ку</w:t>
              <w:br/>
              <w:t>- иметь внешний испаритель производительностью не менее 20 м куб/час</w:t>
              <w:br/>
              <w:br/>
              <w:t>Оборудование должно иметь:</w:t>
              <w:br/>
              <w:t>-разрешение на применение на территории РФ</w:t>
              <w:br/>
              <w:t>-сертификат соответствия</w:t>
              <w:br/>
              <w:t>- паспорт сосуда</w:t>
              <w:br/>
              <w:t>- инструкцию по эксплуатаци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  Поставка кислорода жидкого медицинского производится в криогенных сосудах Поставщика. Криогенные сосуды должны соответствовать требованиям ПБ 03-576-03 («Правила устройства и безопасной эксплуатации сосудов под давлением»).</w:t>
      </w:r>
    </w:p>
    <w:p>
      <w:pPr>
        <w:pStyle w:val="Normal"/>
        <w:rPr/>
      </w:pPr>
      <w:r>
        <w:rPr/>
        <w:t>2.     Поставка кислорода осуществляется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rPr/>
      </w:pPr>
      <w:r>
        <w:rPr/>
        <w:t>3.    Поставщик обязан в срок не более чем через 24 часа с момента подачи заявки Заказчика, осуществить поставку жидкого медицинского кислорода и осуществить заливку и подключение к системе потребления медицинских газов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336088210000000784msonormal">
    <w:name w:val="style_13336088210000000784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25:00Z</dcterms:created>
  <dc:creator>Name</dc:creator>
  <dc:description/>
  <cp:keywords/>
  <dc:language>en-US</dc:language>
  <cp:lastModifiedBy>Name</cp:lastModifiedBy>
  <dcterms:modified xsi:type="dcterms:W3CDTF">2012-12-13T11:02:00Z</dcterms:modified>
  <cp:revision>13</cp:revision>
  <dc:subject/>
  <dc:title/>
</cp:coreProperties>
</file>