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жидкого медицинского кислор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тонов Дмитрий Валер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жидкого медицинского кислор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едставлено в Приложении 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указана с учетом расходов на доставку, погрузочно-разгрузочные работы, страхование, уплату таможенных пошлин, заправку в газификаторы, нало-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11130 Газ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заявке Заказчика с момента подписания договора обеими сторонами по 30.06.2013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будет производиться безналичным пе-речислением денежных средств в течение 45 календар-ных дней с момента поставки товара и после получе-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-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3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(Приложения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3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Б № 15» 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01:00Z</dcterms:created>
  <dc:creator>user</dc:creator>
  <dc:description/>
  <cp:keywords/>
  <dc:language>en-US</dc:language>
  <cp:lastModifiedBy>user</cp:lastModifiedBy>
  <cp:lastPrinted>2013-03-14T10:02:00Z</cp:lastPrinted>
  <dcterms:modified xsi:type="dcterms:W3CDTF">2013-03-14T04:03:00Z</dcterms:modified>
  <cp:revision>2</cp:revision>
  <dc:subject/>
  <dc:title>Извещение</dc:title>
</cp:coreProperties>
</file>