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00130000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беспечению бельевого режи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детская клиническая больница № 15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5@lpu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нтонов Дмитрий Валерь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беспечению бельевого режи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5 21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-максимальной цены представлено в Приложении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является неизменной в течение всего срока действия настоящего Договора и включает в себя: вывоз белья (включая погрузку), стирку (включая дезинфек-цию), сушку, глаженье, ремонт (в случае повреждения), доставку (включая разгрузку) белья, предметно-количественный учет, а также все налоги, таможенные по-шлины, выплаченные или подлежащие выплате, оплату транспортных расходов, страхования и прочих расходов, связанных с доставкой и разгрузкой белья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311100 Услуги прачечн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оказываются в соответствии с Техническим зада-нием (Приложение № 1) и условиями Проекта договора (Приложение № 3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4.2013 г. по 30.06.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оказанные услуги будет производиться ежеме-сячно безналичным перечислением денежных средств в течение 45 календарных дней после получения оформ-ленных надлежащим образом счета, счета-фактуры, Акта сдачи-приемки оказанных услуг и Бланков –приемки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Баумана, д. 1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3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или в форме электронного доку-мента по форме Приложения № 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03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ДКБ № 15»                                              Д.В.Ант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3:36:00Z</dcterms:created>
  <dc:creator>user</dc:creator>
  <dc:description/>
  <cp:keywords/>
  <dc:language>en-US</dc:language>
  <cp:lastModifiedBy>user</cp:lastModifiedBy>
  <cp:lastPrinted>2013-03-14T09:40:00Z</cp:lastPrinted>
  <dcterms:modified xsi:type="dcterms:W3CDTF">2013-03-14T03:42:00Z</dcterms:modified>
  <cp:revision>2</cp:revision>
  <dc:subject/>
  <dc:title>Извещение</dc:title>
</cp:coreProperties>
</file>