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0013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бору, транспортировке и захоронению медицинских отходов класса «А» для МБУЗ «ГДКБ № 15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детская клиническая больница № 15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5@lpu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нтонов Дмитрий Валерь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бору, транспортировке и захоронению медицинских отходов класса «А» для МБУЗ «ГДКБ № 15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5 740,9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максимальной цены контракта представлено в Приложении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 включает в себя все затраты, свя-занные с оказанием данной услуги, в т.ч. предоставле-ние сменных контейнеров, сбор, транспортировку, обезвреживание, захоронение остатков отходов, вы-плаченные или подлежащие выплате налоговые, тамо-женные, страховые и друг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о в Техническом задании (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4.04.2013 по 30.06.2013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товар будет производиться безналичным пе-речислением денежных средств в течение 45 календар-ных дней с момента поставки товара и после получе-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-ставленный товар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, бюджета и предпринимательской дея-тельност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3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или в форме электронного документа (Приложения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03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ДКБ № 15»                                                         Д.В.Ант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4:21:00Z</dcterms:created>
  <dc:creator>user</dc:creator>
  <dc:description/>
  <cp:keywords/>
  <dc:language>en-US</dc:language>
  <cp:lastModifiedBy>user</cp:lastModifiedBy>
  <cp:lastPrinted>2013-03-14T10:22:00Z</cp:lastPrinted>
  <dcterms:modified xsi:type="dcterms:W3CDTF">2013-03-14T04:31:00Z</dcterms:modified>
  <cp:revision>2</cp:revision>
  <dc:subject/>
  <dc:title>Извещение</dc:title>
</cp:coreProperties>
</file>