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Приложение № 3</w:t>
      </w:r>
    </w:p>
    <w:p>
      <w:pPr>
        <w:pStyle w:val="Style41"/>
        <w:widowControl/>
        <w:tabs>
          <w:tab w:val="clear" w:pos="708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/>
      </w:pPr>
      <w:r>
        <w:rPr>
          <w:rStyle w:val="FontStyle12"/>
          <w:i/>
          <w:sz w:val="16"/>
          <w:szCs w:val="16"/>
        </w:rPr>
        <w:t>к извещению о проведении запроса котировок</w:t>
      </w:r>
    </w:p>
    <w:p>
      <w:pPr>
        <w:pStyle w:val="Style41"/>
        <w:widowControl/>
        <w:tabs>
          <w:tab w:val="clear" w:pos="708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center"/>
        <w:rPr/>
      </w:pPr>
      <w:r>
        <w:rPr>
          <w:rStyle w:val="FontStyle12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Й КОНТРАКТ  № 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и осуществление пропускного режим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«___»____________ 2013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Муниципальное казенное учреждение «Управление строительства города Перми», в лице директора Селиванова Сергея Александровича, действующего на основании приказа начальника управления развития коммунальной инфраструктуры администрации города Перми от 21.05.2012 № 34-К и Устава, именуемое в дальнейшем «Заказчик», с одной стороны, и ___________________________________________________________, в лице 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го на основании ________________________________________________, именуемое в дальнейшем «Исполнитель», с другой стороны, в дальнейшем именуемые «Стороны», по результатам проведения запроса котировок (Протокол рассмотрения и оценки котировочных заявок от ________ №_____), заключили настоящий муниципальный контракт (далее по тексту - Контракт) о нижеследующем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1.1. Исполнитель принимает на себя обязательства по охране офисных помещений Заказчика находящихся по адресу: г. Пермь, ул. Народовольческая, 42  (второй и третий этажи), прилегающей (огороженной) территории, осуществление пропускного режима на территорию Заказчика  (далее - объект), а Заказчик обязуется оплатить услуги Исполнителя на условиях, предусмотренных настоящим Контрактом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бъем услуг Исполнителя по настоящему Контракту устанавливается в рамках полномочий, регламентированных Законом РФ от 11.03.1992 г. № 2487-1 «О частной детективной и охранной деятельности в Российской Федерации», лицензией </w:t>
      </w:r>
      <w:r>
        <w:rPr>
          <w:i/>
          <w:sz w:val="22"/>
          <w:szCs w:val="22"/>
        </w:rPr>
        <w:t>(реквизиты</w:t>
      </w:r>
      <w:r>
        <w:rPr>
          <w:sz w:val="22"/>
          <w:szCs w:val="22"/>
        </w:rPr>
        <w:t>), настоящим Контрактом, Инструкцией (Приложение № 1) и направлен на соблюдение требований и правил допуска на объект работников и автотранспорта Заказчика, посетителей, работников правоохранительных и иных органов и организаций, а также ограничение такого допуск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1.3. Услуги по настоящему Контракту осуществляются охранниками (сотрудниками Исполнителя)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1.4. Сроки оказания услуг:</w:t>
      </w:r>
    </w:p>
    <w:p>
      <w:pPr>
        <w:pStyle w:val="Normal"/>
        <w:rPr/>
      </w:pPr>
      <w:r>
        <w:rPr>
          <w:sz w:val="22"/>
          <w:szCs w:val="22"/>
        </w:rPr>
        <w:t>Начало оказания услуг –  «__»_______2013 (с момента заключения муниципального контра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кончание оказания услуг  –  «__»_______20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5. Услуги считаются оказанными в полном объеме после подписания Сторонами акта сдачи-приемки оказанных услуг. Акт сдачи-приемки оказанных услуг подписывается Сторонами ежемесячно</w:t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Заказчик обязан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1.1. Обеспечить Исполнителя всей необходимой для исполнения условий Контракта информацией (Ф.И.О. руководителей, телефоны, коды замков и иное) и местом (помещением), предназначенным для исполнения обязанностей по настоящему Контракту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1.2. Своевременно оплачивать услуги в порядке, установленном разделом 3 настоящего Контракт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 Заказчик вправе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2.1. Проверять качество работы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2.2. Назначать служебные расследования через руководство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2.3. Получать от руководителей Исполнителя всю информацию о  происшествиях на объекте Заказчика, а также по вопросам, связанным с угрозой жизни, здоровью граждан и имуществу Заказчик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 Исполнитель обязан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1. Соблюдать Инструкцию по охране и обеспечению пропускного режима объекта, контроля въезда-выезда на территорию стоянки по адресу: г. Пермь, ул. Народовольческая, 42. (Приложение № 1 к Контракту), являющейся неотъемлемой частью Контракта, в которой будут определены обязанности сотрудников  по обеспечению пропускного режим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3.2. Выполнять условия настоящего Контракта в соответствии с Законом РФ от 11.03.1992 г. № 2487-1 «О частной детективной и охранной деятельности в Российской Федерации». При необходимости информировать Заказчика о новых возможных организационных и технических решениях для обеспечения необходимой безопасности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3. Предоставлять всю информацию о происшествиях на охраняемой территории и посягательствах на жизнь, здоровье и имущество Заказчик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4. Не препятствовать Заказчику проверять качество выполнения персоналом Исполнителя своих служебных обязанностей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5. Не разглашать коды специальных замков в помещениях общего пользования Заказчика и иную конфиденциальную информацию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6. В срок, не превышающий 10 рабочих дней с момента предъявления требований, возмещать Заказчику убытки, причиненные ему вследствие неисполнения или ненадлежащего исполнения Исполнителем принятых на себя обязательств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7. Иметь все необходимые разрешения, лицензии и служебные документы, предусмотренные действующим законодательством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 Исполнитель вправе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4.1. Самостоятельно организовывать работу своего персонала, определять приемы и методы, которые должны применяться для осуществления им функций по настоящему Контракту и нести ответственность перед Заказчиком за их эффективность, а также отвечать за них в рамках действующего законодательств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СДАЧИ И ПРИЕМКИ УСЛУГ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1.</w:t>
        <w:tab/>
        <w:t>Исполнитель ежемесячно в срок до 5 числа месяца, следующего за месяцем оказания услуг,  предоставляет Заказчику акт сдачи-приемки оказанных услуг и  необходимые первичные бухгалтерские документы и счет-фактуру (счет)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2.</w:t>
        <w:tab/>
        <w:t>Заказчик в течение 7 рабочих дней подписывает акт сдачи-приемки оказанных услуг либо направляет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цены Контракта в установленный Заказчиком срок.</w:t>
      </w:r>
    </w:p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СТОИМОСТЬ И ПОРЯДОК РАСЧЕТОВ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4.1. Общая цена Контракта в соответствии с представленной котировочной заявкой составляет </w:t>
        <w:tab/>
        <w:t>___________(</w:t>
        <w:tab/>
        <w:t xml:space="preserve">                            ) рублей</w:t>
        <w:tab/>
        <w:t xml:space="preserve">__ коп, в том числе НДС 18 % ________________ рублей __ коп. Стоимость  ежемесячно оказываемых  Исполнителем услуг составляет </w:t>
        <w:tab/>
        <w:t>_________________(</w:t>
        <w:tab/>
        <w:t>___________) рублей</w:t>
        <w:tab/>
        <w:t>__ коп, в том числе НДС 18 % ________________ рублей __ коп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4.2. Цена Контракта является твердой и не может изменяться в ходе его исполнения,  за исключением   уменьшения размера оплаты в связи с неоказанием (некачественным оказанием) услуг, применением санкций, а также в зависимости от фактически выполненного Исполнителем, подтвержденного и принятого Заказчиком объема услуг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Стоимость услуг включает в себя все расходы Исполнителя  по предмету Контракта, в том числе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  <w:sz w:val="22"/>
          <w:szCs w:val="22"/>
        </w:rPr>
        <w:t>, связанных с исполнением Контракт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4.4. Оплата услуг производи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Оплата по настоящему Контракту третьим лицам не допускается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4.5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5.1. Исполнитель несет ответственность за ущерб, причиненный Заказчику хищением или повреждением третьими лицами имущества Заказчика, третьих лиц на объекте, вследствие невыполнения Исполнителем установленного на объекте порядка и условий настоящего Контракта в т.ч. Инструкции (Приложение № 1 к настоящему Контракту)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2. О фактах противоправных посягательств, причинивших ущерб Заказчику, Исполнитель немедленно сообщает Заказчику, а далее, по его поручению и от его имени уведомляет органы дознания или следствия. До прибытия представителей Заказчика и органов следствия или дознания Исполнитель обеспечивает неприкосновенность места происшествия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3. Исполнитель освобождается от ответственности в случаях, когда он докажет отсутствие своей вины, либо наступления форс-мажорных обстоятельств или если отсутствие вины является очевидным фактом. В частности, Исполнитель не несет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>
          <w:sz w:val="22"/>
          <w:szCs w:val="22"/>
        </w:rPr>
      </w:pPr>
      <w:r>
        <w:rPr>
          <w:sz w:val="22"/>
          <w:szCs w:val="22"/>
        </w:rPr>
        <w:t>за имущественный ущерб, причиненный стихийными бедствиями, а также, если он является следствием мятежей, путчей, пожаров и тому подобных явлений, носящих непредвиденный и непредотвратимый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>
          <w:sz w:val="22"/>
          <w:szCs w:val="22"/>
        </w:rPr>
        <w:t>за причинение материального ущерба в случае неисполнения Заказчиком согласованных с ним требовани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4. В случае ненадлежащего исполнения Исполнителем своих обязательств по настоящему Контракту (Приложение № 1, качество услуг, действия (бездействие) сотрудников Исполнителя, иные нарушения) Заказчик вправе применить штрафные санкции в отношении Исполнителя в размере 0,1% от суммы платежа за текущий месяц за каждый день, в течение периода продолжения нарушения. Размер штрафных санкций отражается Заказчиком в акте сдачи-приемки оказанных  услуг (п. 3.2. настоящего Контракта).</w:t>
      </w:r>
    </w:p>
    <w:p>
      <w:pPr>
        <w:pStyle w:val="Style21"/>
        <w:widowControl/>
        <w:spacing w:lineRule="auto" w:line="240"/>
        <w:rPr>
          <w:rStyle w:val="FontStyle12"/>
          <w:sz w:val="22"/>
          <w:szCs w:val="22"/>
        </w:rPr>
      </w:pPr>
      <w:r>
        <w:rPr>
          <w:sz w:val="22"/>
          <w:szCs w:val="22"/>
        </w:rPr>
        <w:t>5.5. В случае, если Исполнитель своевременно не приступил к исполнению Контракта,  Заказчик вправе отказаться от исполнения настоящего Контракта и потребовать возмещения убытков, а также уплаты неустойки в размере, предусмотренном п.5.4 настоящего Контракта.</w:t>
      </w:r>
    </w:p>
    <w:p>
      <w:pPr>
        <w:pStyle w:val="Normal"/>
        <w:ind w:firstLine="840"/>
        <w:jc w:val="both"/>
        <w:rPr>
          <w:rStyle w:val="FontStyle12"/>
          <w:sz w:val="22"/>
          <w:szCs w:val="22"/>
        </w:rPr>
      </w:pPr>
      <w:r>
        <w:rPr/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840"/>
        <w:jc w:val="center"/>
        <w:rPr/>
      </w:pPr>
      <w:r>
        <w:rPr>
          <w:b/>
          <w:sz w:val="22"/>
          <w:szCs w:val="22"/>
        </w:rPr>
        <w:t>6. УСЛОВИЯ КОНФИДЕНЦИАЛЬНОСТИ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6.1. Стороны обязуются сохранять в тайне и не допускать прямого или косвенного, за исключением служебных целей, использования информации, полученной от другой стороны и обязательной последней, как конфиденциальной. Указанная информация сохраняется должным образом в течение десяти лет, если стороны не примут решения об изменении её статуса ранее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6.2. Ущерб от разглашения конфиденциальной информации возмещается Сторонами в установленном законом порядке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>
          <w:rStyle w:val="FontStyle11"/>
          <w:sz w:val="22"/>
          <w:szCs w:val="22"/>
        </w:rPr>
        <w:t>7. УСЛОВИЯ  РАСТОРЖЕНИЕ КОНТРАКТ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1. Расторжение Контракта допускается по соглашению Сторон или решению суда по основаниям, предусмотренным законодательством РФ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.</w:t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jc w:val="center"/>
        <w:rPr>
          <w:rStyle w:val="FontStyle12"/>
          <w:sz w:val="22"/>
          <w:szCs w:val="22"/>
        </w:rPr>
      </w:pPr>
      <w:r>
        <w:rPr>
          <w:rStyle w:val="FontStyle11"/>
          <w:sz w:val="22"/>
          <w:szCs w:val="22"/>
        </w:rPr>
        <w:t>8. РАЗРЕШЕНИЕ СПОРОВ.</w:t>
      </w:r>
    </w:p>
    <w:p>
      <w:pPr>
        <w:pStyle w:val="31"/>
        <w:spacing w:before="0" w:after="0"/>
        <w:ind w:firstLine="708"/>
        <w:jc w:val="both"/>
        <w:rPr/>
      </w:pPr>
      <w:r>
        <w:rPr>
          <w:rStyle w:val="FontStyle12"/>
          <w:sz w:val="22"/>
          <w:szCs w:val="22"/>
        </w:rPr>
        <w:t xml:space="preserve">   </w:t>
      </w:r>
      <w:r>
        <w:rPr>
          <w:rStyle w:val="FontStyle12"/>
          <w:sz w:val="22"/>
          <w:szCs w:val="22"/>
        </w:rPr>
        <w:t>8.1. Стороны должны прилагать все усилия к тому, чтобы разрешать все разногласия или споры, возникающие между Сторонами по настоящему Контракту или в связи с ним, в процессе переговоров.</w:t>
      </w:r>
      <w:r>
        <w:rPr>
          <w:sz w:val="22"/>
          <w:szCs w:val="22"/>
        </w:rPr>
        <w:t xml:space="preserve"> В случае невозможности разрешения разногласий путем переговоров они подлежат рассмотрению в Арбитражном суде Пермского края в установленном порядке.</w:t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>
          <w:rStyle w:val="FontStyle11"/>
          <w:sz w:val="22"/>
          <w:szCs w:val="22"/>
        </w:rPr>
        <w:t>9. ВСТУПЛЕНИЕ КОНТРАКТА В СИЛУ И ИСТЕЧЕНИЕ СРОКА ДЕЙСТВИЯ КОНТРАКТА.</w:t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ab/>
        <w:tab/>
        <w:t xml:space="preserve">   9.1. Настоящий Контракт вступает в действие с момента подписания и действует до полного исполнения Сторонами обязательств, принятых по настоящему Контракту.</w:t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ab/>
        <w:tab/>
        <w:t xml:space="preserve">   9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>
          <w:rStyle w:val="FontStyle11"/>
          <w:sz w:val="22"/>
          <w:szCs w:val="22"/>
        </w:rPr>
        <w:t>10. ЗАКЛЮЧИТЕЛЬНЫЕ ПОЛОЖЕНИЯ.</w:t>
      </w:r>
    </w:p>
    <w:p>
      <w:pPr>
        <w:pStyle w:val="Style21"/>
        <w:widowControl/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ab/>
        <w:tab/>
        <w:t xml:space="preserve">   10.1.  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2"/>
          <w:szCs w:val="22"/>
        </w:rPr>
        <w:t xml:space="preserve">   </w:t>
      </w:r>
      <w:r>
        <w:rPr>
          <w:rStyle w:val="FontStyle12"/>
          <w:sz w:val="22"/>
          <w:szCs w:val="22"/>
        </w:rPr>
        <w:t xml:space="preserve">10.2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  <w:r>
        <w:rPr>
          <w:sz w:val="22"/>
          <w:szCs w:val="22"/>
        </w:rPr>
        <w:t>В уведомлении необходимо указать, что оно является неотъемлемой частью настоящего Контракта.</w:t>
      </w:r>
    </w:p>
    <w:p>
      <w:pPr>
        <w:pStyle w:val="Style21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ab/>
        <w:tab/>
        <w:t xml:space="preserve">   10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rStyle w:val="FontStyle12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>10.4.Указанные ниже приложения являются неотъемлемой частью настоящего Контракта:</w:t>
      </w:r>
    </w:p>
    <w:p>
      <w:pPr>
        <w:pStyle w:val="Normal"/>
        <w:ind w:firstLine="840"/>
        <w:jc w:val="both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Приложение № 1 «Инструкция по охране и обеспечению пропускного режима объекта, контроля въезда-выезда на территорию стоянки по адресу: г. Пермь, ул. Народовольческая, 42».</w:t>
      </w:r>
    </w:p>
    <w:p>
      <w:pPr>
        <w:pStyle w:val="Normal"/>
        <w:ind w:firstLine="840"/>
        <w:jc w:val="both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Приложение № 2 «Техническое задание на оказание услуг охраны и осуществлению пропускного режи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ntStyle12"/>
          <w:sz w:val="22"/>
          <w:szCs w:val="22"/>
        </w:rPr>
        <w:t xml:space="preserve">     </w:t>
      </w:r>
      <w:r>
        <w:rPr>
          <w:rStyle w:val="FontStyle12"/>
          <w:sz w:val="22"/>
          <w:szCs w:val="22"/>
        </w:rPr>
        <w:t xml:space="preserve">Приложение № 3 Копия лицензии </w:t>
      </w:r>
      <w:r>
        <w:rPr>
          <w:sz w:val="22"/>
          <w:szCs w:val="22"/>
        </w:rPr>
        <w:t>на осуществление частной охранной деятельности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  <w:sz w:val="22"/>
          <w:szCs w:val="22"/>
        </w:rPr>
        <w:t>11. ЮРИДИЧЕСКИЕ АДРЕСА И РЕКВИЗИТЫ СТОРОН.</w:t>
      </w:r>
    </w:p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601"/>
        <w:gridCol w:w="4493"/>
      </w:tblGrid>
      <w:tr>
        <w:trPr/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Управление строительства города Перм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Народовольческая, 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+7 (342) 216 13 44, факс 210 81 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3058/590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_____________________/ С.А. Селиванов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 201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_____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 2013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</w:t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муниципальному контракту </w:t>
      </w:r>
    </w:p>
    <w:p>
      <w:pPr>
        <w:pStyle w:val="Normal"/>
        <w:ind w:firstLine="840"/>
        <w:jc w:val="right"/>
        <w:rPr/>
      </w:pPr>
      <w:r>
        <w:rPr>
          <w:i/>
          <w:sz w:val="16"/>
          <w:szCs w:val="16"/>
        </w:rPr>
        <w:t>от «___» ___________ 2013 г. № ______</w:t>
      </w:r>
    </w:p>
    <w:p>
      <w:pPr>
        <w:pStyle w:val="Normal"/>
        <w:ind w:firstLine="8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8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хране и обеспечению пропускного режима объекта, контроля въезда-выезда на территорию стоянки по адресу: г. Пермь, ул. Народовольческая, 42.</w:t>
      </w:r>
    </w:p>
    <w:p>
      <w:pPr>
        <w:pStyle w:val="Normal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270"/>
        <w:gridCol w:w="3326"/>
      </w:tblGrid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:</w:t>
            </w:r>
          </w:p>
        </w:tc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ежедневно,      круглосуточно     </w:t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:30  до 08:30;</w:t>
            </w:r>
          </w:p>
        </w:tc>
      </w:tr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дача сотрудников Исполнителя: </w:t>
            </w:r>
          </w:p>
        </w:tc>
        <w:tc>
          <w:tcPr>
            <w:tcW w:w="75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7506"/>
            </w:tblGrid>
            <w:tr>
              <w:trPr/>
              <w:tc>
                <w:tcPr>
                  <w:tcW w:w="23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0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ение охраны офисных помещений, огороженной территории, пропускного режима на объект и на территорию стоянки, поддержание общественного порядка, сохранность материальных ценностей Заказчик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Общие положения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1.1. Настоящая инструкция </w:t>
      </w:r>
      <w:r>
        <w:rPr>
          <w:b/>
          <w:sz w:val="22"/>
          <w:szCs w:val="22"/>
        </w:rPr>
        <w:t>определяет порядок</w:t>
      </w:r>
      <w:r>
        <w:rPr>
          <w:sz w:val="22"/>
          <w:szCs w:val="22"/>
        </w:rPr>
        <w:t>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ействий сотрудников Исполнителя __________________________ по обеспечению общественного порядка и общественной безопасности на территории охраняемого объекта, в соответствии с действующими нормативными актами, регламентирующими частную охранную деятельность, муниципальным контрактом об оказании охранных услуг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исполнения обязанностей сотрудниками Исполнителя __________________________ по охране объекта, направленных на обеспечение сохранности имущества МКУ«Управление строительства города Перми»  (далее Объект)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блюдения правил пожарной безопасности.</w:t>
      </w:r>
    </w:p>
    <w:p>
      <w:pPr>
        <w:pStyle w:val="Normal"/>
        <w:spacing w:lineRule="auto" w:line="360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Подчинённость сотрудников Исполнителя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1. В своей деятельности по всем вопросам, связанным с исполнением служебных обязанностей (сохранности имущества, принадлежащего  МКУ «Управление строительства города Перми»  соблюдения правил внутреннего распорядка, своевременности и объективности ведения служебной документации) сотрудники Исполнителя подчиняются ответственному работнику, назначенному от Исполнителя __________________________ (далее по тексту – ответственный работник Исполнителя), руководителю (представителю) Заказчик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2. При выявлении нарушений условий муниципального контракта и настоящей инструкции руководством Заказчика сотруднику Исполнителя делаются замечания, направленные на их устранение и сообщаются Исполнителю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3. В случае возникновения конфликтных ситуаций с представителями Заказчика сотрудники Исполнителя обязаны незамедлительно доложить ответственному работнику Исполнителя. В дальнейшем действовать в соответствии с полученными указаниями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4. Руководители Заказчика предоставляют Исполнителю список сотрудников, автотранспорта с указанием их государственных регистрационных номер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5. Сотрудник Исполнителя обязан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1. В 08:25 часов прибыть на объект и доложить ответственному работнику Исполнителя о готовности к заступлению на службу. Получить инструктаж, расписаться о его получении в постовой ведомости и приступить к работе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2. Проверить исправность технических средств на объекте, убедиться в наличии и целостности автотранспорта, находящегося на территории автостоянки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3.  Проверить записи в документации, наличие и целостность ключе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4. Принять по описи имущество и оборудование дежурной комнаты, документацию специальных средств, связи и расписаться в «Книге приема и сдачи дежурства», о чём доложить ответственному работнику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5. Точно исполнять свои обязанности, указанные в настоящей инструкции, а также распоряжения ответственного работника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6. Иметь аккуратный внешний вид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7. Быть требовательным, вежливым и внимательным при обращении с сотрудниками МКУ «Управление строительства города Перми» и другими гражданами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8. При несении службы</w:t>
      </w:r>
      <w:r>
        <w:rPr>
          <w:shadow/>
          <w:sz w:val="22"/>
          <w:szCs w:val="22"/>
        </w:rPr>
        <w:t xml:space="preserve"> о</w:t>
      </w:r>
      <w:r>
        <w:rPr>
          <w:sz w:val="22"/>
          <w:szCs w:val="22"/>
        </w:rPr>
        <w:t>беспечить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нтрольно-пропускной режим на территорию объекта; 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нтроль въезда - выезда и  размещения транспорта, обслуживающего сотрудников </w:t>
      </w:r>
      <w:r>
        <w:rPr>
          <w:bCs/>
          <w:spacing w:val="-2"/>
          <w:sz w:val="22"/>
          <w:szCs w:val="22"/>
        </w:rPr>
        <w:t>МКУ «Управление строительства города Перми»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свободный пожарный проезд на территории внутреннего двор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9. Не допускать на территорию автостоянки посторонних лиц, посторонний транспорт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10. Исключить вынос с охраняемого объекта оборудования, продукции и материалов без соответствующих документов (пропуск, накладная и т.д.), оформленных в установленном порядке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11. Не допускать на объект лиц с сомнительной внешностью («бомжей» и т.д.). В случае необходимости решить вопрос с ответственным работником Заказчика (начальником общего отдела, заведующим хозяйством)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12. При возникновении нештатных ситуаций, докладывать ответственному работнику Исполнителя  по № _______________ телефон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13. Сотрудник Исполнителя оперативно подчиняется начальнику общего отдела, заведующему (ей) МКУ «Управление строительства города Перми»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14. В случае обращения гражданина с вопросом о передаче корреспонденции сотрудник Исполнителя должен согласовать данный вопрос с секретарем МКУ «Управление строительства города Перми».</w:t>
      </w:r>
    </w:p>
    <w:p>
      <w:pPr>
        <w:pStyle w:val="Normal"/>
        <w:ind w:firstLine="840"/>
        <w:jc w:val="both"/>
        <w:rPr>
          <w:shadow/>
          <w:sz w:val="22"/>
          <w:szCs w:val="22"/>
        </w:rPr>
      </w:pPr>
      <w:r>
        <w:rPr>
          <w:sz w:val="22"/>
          <w:szCs w:val="22"/>
        </w:rPr>
        <w:t>2.5.15. Допускать на территорию беспрепятственно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руководителей и сотрудников МКУ «Управление строительства города Перми»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трудников МКУ «Управление строительства города Перми» в выходные и праздничные дни при наличии письменного разрешения руководителей Заказчика (директора, заместителей директора). Право беспрепятственного допуска на объект в выходные и праздничные дни (без каких-либо разрешений) имеют руководители МКУ «Управление строительства города Перми» (директор, заместители директора) и сотрудники согласно списку, подписанному директором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в случаях установленных законодательством, сотрудников органов внутренних дел при наличии служебного удостоверения, при этом незамедлительно известить об этом ответственного работника Исполнителя  и руководство МКУ «Управление строительства города Перми»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6. При допуске на стоянку автотранспорта вносится запись в журнал регистрации автомобилей с отражением времени, организации, Ф.И.О., должности, а при убытии посетителей с объекта – времени убытия.</w:t>
      </w:r>
      <w:r>
        <w:rPr>
          <w:b/>
          <w:shadow/>
          <w:sz w:val="22"/>
          <w:szCs w:val="22"/>
        </w:rPr>
        <w:t xml:space="preserve"> 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7. Допуск посетителей на объект осуществляется в рабочие дни с 09:00 до 12:20 часов и с 13:30 до 17:50 (пятница – до 16:45) часов. Допуск посетителей на объект за рамками обозначенных временных периодов разрешается только в случае предварительного согласования посещения с соответствующим сотрудником МКУ «Управление строительства города Перми» и при его личном присутствии на посту охраны (КПП)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8. Въезд и выезд автотранспорта на прилегающую (огороженную) территорию разрешен только автотранспорту МКУ «Управление строительства города Перми» и его сотрудников. Во избежание повреждения автотранспорта закрывание въездных ворот (шлагбаума) осуществляется после того, как сотрудник охраны убедится в том, что исключена аварийная ситуация. Ворота для въезда на прилегающую территорию открываются в 08:00, закрываются в 19:00 часов, в выходные и праздничные дни ворота должны быть закрыты 24 час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9. На охраняемую территорию разрешен беспрепятственный допуск  специальных автомашин: пожарных, скорой медицинской помощи, МЧС – при возникновении экстремальных ситуаций и по указанию руководителей Заказчика.</w:t>
      </w:r>
    </w:p>
    <w:p>
      <w:pPr>
        <w:pStyle w:val="Normal"/>
        <w:ind w:firstLine="840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 Действия сотрудников Исполнителя при возникновении экстремальных ситуаци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1. При возникновении экстремальных ситуаций сотрудник Исполнителя действует в зависимости от складывающихся обстоятельств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стремальными ситуациями считать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несанкционированное проникновение (попытка) на охраняемую территорию посторонних лиц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отивоправные действия посторонних граждан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нападение на охраняемый объект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возникновение пожара или возгорание на объекте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авария водопровода, систем канализации, отопления, электро- и газоснабжени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бнаружение подозрительного предмета на охраняемой территории, вблизи здания, а также подозрительного автотранспорта вблизи охраняемого объекта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В своих действиях при возникновении экстремальных ситуаций руководствоваться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настоящей инструкцией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указаниями ответственного работника  Исполнителя.</w:t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3.3. Действия сотрудников Исполнителя при нападении на объект, пост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общить ответственному работнику Исполнител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едупредить нападающих о вызове сотрудников ГБР и применении специальных средств или оружи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отребовать от нарушителей прекращения противоправных действий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при вооружённом нападении сотрудник Исполнителя  даёт указания лицам, находящимся на объекте лечь на пол, своими действиями не провоцировать применение оружи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участие в отражении нападения и задержании нападающих всеми разрешенными законом способами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по возможности докладывает ответственному работнику Исполнителя, руководству объекта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и невозможности задержания нарушителей, подробно запомнить и зафиксировать внешние приметы нападавших, их одежду, голос, отличительные черты лица, средства передвижения, направление убытия и т.д., принять меры к сохранности улик и следов.</w:t>
      </w:r>
    </w:p>
    <w:p>
      <w:pPr>
        <w:pStyle w:val="Normal"/>
        <w:ind w:firstLine="840"/>
        <w:rPr/>
      </w:pPr>
      <w:r>
        <w:rPr>
          <w:b/>
          <w:sz w:val="22"/>
          <w:szCs w:val="22"/>
        </w:rPr>
        <w:t>3.4. Действия сотрудников Исполнителя при проникновении (попытке проникновения) на объект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общить ответственному работнику Исполнителя 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едупредить нападающих о вызове сотрудников ГБР и возможном применении специальных средств и оружи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отребовать от нарушителей прекращения противоправных действий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инять меры, к задержанию правонарушителей применяя к нарушителям, в зависимости от общественной опасности, меры воздействия, предоставленные сотрудникам охраны законодательством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охрану задержанных до прибытия сотрудников ГБР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в случае возникновения материального ущерба во время проникновения и при задержании нарушителей сообщить об этом ответственному работнику Исполнителя   и руководству объекта;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- сдать задержанных сотрудникам ГБР для передачи правонарушителей в правоохранительные органы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и невозможности задержания нарушителей, подробно запомнить и зафиксировать внешние приметы нападавших, их одежду и голос, отличительные черты лица, средства передвижения, направление убытия и т.д., принять меры к сохранности улик и следов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3.5. Действия сотрудников Исполнителя при пожаре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общить ответственному работнику Исполнителя 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общить в пожарную охрану по телефону «</w:t>
      </w:r>
      <w:r>
        <w:rPr>
          <w:b/>
          <w:sz w:val="22"/>
          <w:szCs w:val="22"/>
        </w:rPr>
        <w:t>01</w:t>
      </w:r>
      <w:r>
        <w:rPr>
          <w:sz w:val="22"/>
          <w:szCs w:val="22"/>
        </w:rPr>
        <w:t>» (по сот. «010»)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тушение пожара имеющимися средствами пожаротушения с привлечением сотрудников Заказчика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доложить о случившемся и принятых мерах ответственному работнику  Исполнител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эвакуацию людей, вынос материальных ценностей и их охрану.</w:t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3.6. Действия сотрудников Исполнителя при прорыве водяного отопления, водопровода, канализации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о возможности перекрыть подачу воды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вызвать дежурные службы для ликвидации последствий аварии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доложить о случившемся ответственному работнику  Исполнителя и руководству объекта.</w:t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3.7. Действия сотрудников Исполнителя при обнаружении взрывчатых веществ и взрывных устройств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7.1. Сотрудник Исполнителя обязан осматривать объект с целью исключения нахождения на объекте посторонних предметов и особое внимание обращать 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оставленные сумки, портфели, дипломаты, другие предметы, вызывающие подозрение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отянутую проволоку, шнур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статки различных материалов, не типичных для данного мес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следы ремонтных работ, участки с наружной окраской, поверхность которых отличается от общего фона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овод или изоляционная лента, свисающая из-под машины или что-либо иное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7.2. При обнаружении перечисленных вещей и предметов сотрудники Исполнителя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через руководство объекта установить их принадлежность, если владелец не будет установле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не нарушать (не переносить, не открывать, не развязывать и т.п.) целостность обнаруженных предметов, немедленно оповестить об обнаружении подозрительного предмета руководство объекта ответственного работника Исполнителя и оперативного дежурного УВД города Перми по телефону «</w:t>
      </w:r>
      <w:r>
        <w:rPr>
          <w:b/>
          <w:sz w:val="22"/>
          <w:szCs w:val="22"/>
        </w:rPr>
        <w:t>02</w:t>
      </w:r>
      <w:r>
        <w:rPr>
          <w:sz w:val="22"/>
          <w:szCs w:val="22"/>
        </w:rPr>
        <w:t>», по возможности поставить в известность противопожарную службу «</w:t>
      </w:r>
      <w:r>
        <w:rPr>
          <w:b/>
          <w:sz w:val="22"/>
          <w:szCs w:val="22"/>
        </w:rPr>
        <w:t>01</w:t>
      </w:r>
      <w:r>
        <w:rPr>
          <w:sz w:val="22"/>
          <w:szCs w:val="22"/>
        </w:rPr>
        <w:t>», скорую медицинскую помощь «</w:t>
      </w:r>
      <w:r>
        <w:rPr>
          <w:b/>
          <w:sz w:val="22"/>
          <w:szCs w:val="22"/>
        </w:rPr>
        <w:t>03</w:t>
      </w:r>
      <w:r>
        <w:rPr>
          <w:sz w:val="22"/>
          <w:szCs w:val="22"/>
        </w:rPr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рганизовать оцепление опасного участка, не допускать посторонних лиц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о возможности установить очевидцев, опросить их на предмет выявления лиц, которые могли оставить посторонний предмет, либо взрывное устрой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о прибытии на объект группы обезвреживания проинформировать оперативного дежурного о сложившейся ситуации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8. Действия при возникновении массовых беспорядков вблизи объекта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8.1. При скоплении большой массы людей вблизи объекта сотрудник Исполнителя обязан сообщить руководству объекта, ответственному работнику Исполнителя и повысить бдительность.</w:t>
      </w:r>
    </w:p>
    <w:p>
      <w:pPr>
        <w:pStyle w:val="Normal"/>
        <w:ind w:firstLine="8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8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труднику Исполнителя категорически запрещается вступать в какие-либо взаимоотношения с участниками массовых беспорядков (дискуссии, переговоры и пр.)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3.8.3. При хулиганских действиях со стороны участников массовых беспорядков (кидание камней в окна, словесные угрозы и т.п.) категорически запрещается принимать ответные действия, высказывания в адрес правонарушителе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8.4. Немедленно сообщить о происходящем дежурному УВД города Перми, руководству объекта и ответственному работнику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3.8.5. Быть готовым к отражению нападения и действовать исходя из сложившейся ситуации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4. Ответственность сотрудника Исполнителя за нарушения действующих нормативных актов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4.1. Настоящая Инструкция, правила внутреннего трудового распорядка Исполнителя ____________________________________, муниципальный контракт на оказание услуг охраны и осуществлению пропускного режима № _____ от «___»___________ 20__ г. являются основополагающими документами, устанавливающими ответственность сотрудников Исполнителя за их нарушени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4.2. Виновные в нарушении вышеназванных нормативных актов несут ответственность в соответствии с действующим законодательством РФ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2"/>
          <w:szCs w:val="22"/>
        </w:rPr>
        <w:t>5. На территории объекта запрещается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5.1. Привлекать сотрудников Исполнителя для выполнения работ и указаний, не связанных с выполнением им служебных обязанностей. 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2. Специальные средства применять строго в соответствии со ст.ст. 16 и 17 Закона «О частной детективной и охранной деятельности в Российской Федерации» от 11 марта 1992 г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3. Сотрудникам Исполнителя запреща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покидать объект, пост контрольно-пропускного пункта без замены другим сотрудником Исполнител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пользоваться имуществом, аппаратурой, инвентарем и инструментом, находящимся в помещении охраны и на территории стоянки, кроме требуемого для обеспечения оказания услуг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вести неслужебные разговоры и международные переговоры по служебному телефон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курить в помещении, предоставленном для размещения сотрудников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употреблять спиртные, наркотические средств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Настоящая инструкция составлена на 5 (пяти) листах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С настоящей инструкцией ознакомлены:</w:t>
      </w:r>
    </w:p>
    <w:tbl>
      <w:tblPr>
        <w:tblW w:w="5786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61"/>
        <w:gridCol w:w="328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/>
      </w:pP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>Приложение № 2</w:t>
      </w:r>
    </w:p>
    <w:p>
      <w:pPr>
        <w:pStyle w:val="Normal"/>
        <w:ind w:left="5664"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 муниципальному контракту </w:t>
      </w:r>
    </w:p>
    <w:p>
      <w:pPr>
        <w:pStyle w:val="Normal"/>
        <w:ind w:firstLine="840"/>
        <w:jc w:val="right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от «___» _______ 2013  г. № 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и осуществление пропускного режи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</w:t>
      </w:r>
    </w:p>
    <w:p>
      <w:pPr>
        <w:pStyle w:val="Style19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28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45:00Z</dcterms:created>
  <dc:creator>Admin</dc:creator>
  <dc:description/>
  <cp:keywords/>
  <dc:language>en-US</dc:language>
  <cp:lastModifiedBy>BEST</cp:lastModifiedBy>
  <cp:lastPrinted>2013-03-14T13:35:00Z</cp:lastPrinted>
  <dcterms:modified xsi:type="dcterms:W3CDTF">2013-03-18T12:23:00Z</dcterms:modified>
  <cp:revision>65</cp:revision>
  <dc:subject/>
  <dc:title/>
</cp:coreProperties>
</file>