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9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стоматологических для ортодонт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йданова Людмил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договора был проведен мониторинг цен. Сбор информации о существующих ценах осуществлялся на основании коммерческих предложений поставщиков. (Приложение № 3 к документации об аукционе)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стоматологических для ортодонт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2 9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Техническом задании (Приложение № 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: первая партия составляет 1/3 от всего заказа и поставляется в течение 3-х календарных дней с момента подписания сторонами договора, последующие партии поставляются по заявке заказчика по 31.12.2013г. Заявка на следующую партию составляется и подается за десять дней до начала следующей поставк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259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25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53:00Z</dcterms:created>
  <dc:creator>Сметанин ДГ</dc:creator>
  <dc:description/>
  <cp:keywords/>
  <dc:language>en-US</dc:language>
  <cp:lastModifiedBy>Сметанин ДГ</cp:lastModifiedBy>
  <dcterms:modified xsi:type="dcterms:W3CDTF">2013-03-18T10:53:00Z</dcterms:modified>
  <cp:revision>1</cp:revision>
  <dc:subject/>
  <dc:title>Извещение</dc:title>
</cp:coreProperties>
</file>