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»  марта  2013 года 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БУЗ «ГКП №4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1 Шоссе Космонавтов, 108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2 ул. Транспортная,27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3 ул. Куфонина,12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4 ул. Монастырская,159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5 ул. Екатерининская,224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1 ул.  Желябова,10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4 ул. Машинистов,20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доврачебного приема ул. Новоколхозная,2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БУЗ «ГКП №4» ул. А.Вавилова,4</w:t>
      </w:r>
    </w:p>
    <w:p>
      <w:pPr>
        <w:pStyle w:val="WWWeb"/>
        <w:spacing w:before="0" w:after="0"/>
        <w:ind w:firstLine="567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</w:rPr>
        <w:t xml:space="preserve">Техническое обслуживание производится в границах корпусов и огороженных прилегающих территорий обслуживаемых объектов. Внешние питающие сети частично входят в обслуживание в рамках текущего договора.    </w:t>
      </w:r>
    </w:p>
    <w:p>
      <w:pPr>
        <w:pStyle w:val="WW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/>
        </w:rPr>
        <w:t>Техническое обслуживание (далее по тексту ТО) обязательно выполнение следующих видов работ:</w:t>
      </w:r>
    </w:p>
    <w:p>
      <w:pPr>
        <w:pStyle w:val="Style15"/>
        <w:numPr>
          <w:ilvl w:val="0"/>
          <w:numId w:val="2"/>
        </w:numPr>
        <w:ind w:left="0" w:hanging="360"/>
        <w:rPr/>
      </w:pPr>
      <w:r>
        <w:rPr>
          <w:rStyle w:val="StrongEmphasis"/>
        </w:rPr>
        <w:t>П</w:t>
      </w:r>
      <w:r>
        <w:rPr/>
        <w:t xml:space="preserve">ериодическое (еженедельное, ежемесячное) техническое </w:t>
      </w:r>
      <w:r>
        <w:rPr>
          <w:rStyle w:val="StrongEmphasis"/>
        </w:rPr>
        <w:t>обслуживание</w:t>
      </w:r>
      <w:r>
        <w:rPr/>
        <w:t xml:space="preserve"> — комплекс работ по поддержанию исправного состояния и заданных технических или других параметров работы элементов, агрегатов и участков</w:t>
      </w:r>
      <w:r>
        <w:rPr>
          <w:bCs/>
        </w:rPr>
        <w:t xml:space="preserve"> внутренних электрических сетей и электрооборудования </w:t>
      </w:r>
    </w:p>
    <w:p>
      <w:pPr>
        <w:pStyle w:val="Style15"/>
        <w:numPr>
          <w:ilvl w:val="0"/>
          <w:numId w:val="2"/>
        </w:numPr>
        <w:ind w:left="0" w:hanging="360"/>
        <w:rPr/>
      </w:pPr>
      <w:r>
        <w:rPr>
          <w:rStyle w:val="StrongEmphasis"/>
        </w:rPr>
        <w:t>Планово-предупредительные</w:t>
      </w:r>
      <w:r>
        <w:rPr/>
        <w:t xml:space="preserve"> и регламентные </w:t>
      </w:r>
      <w:r>
        <w:rPr>
          <w:rStyle w:val="StrongEmphasis"/>
        </w:rPr>
        <w:t>работы</w:t>
      </w:r>
      <w:r>
        <w:rPr/>
        <w:t xml:space="preserve"> — комплекс профилактических работ по поддержанию исправного состояния и </w:t>
      </w:r>
      <w:r>
        <w:rPr>
          <w:rStyle w:val="StrongEmphasis"/>
        </w:rPr>
        <w:t xml:space="preserve">заданных технических и других параметров работы </w:t>
      </w:r>
      <w:r>
        <w:rPr/>
        <w:t>элементов, агрегатов и участков</w:t>
      </w:r>
      <w:r>
        <w:rPr>
          <w:bCs/>
        </w:rPr>
        <w:t xml:space="preserve"> внутренних электрических сетей и)</w:t>
      </w:r>
      <w:r>
        <w:rPr>
          <w:rStyle w:val="StrongEmphasis"/>
        </w:rPr>
        <w:t>,</w:t>
      </w:r>
      <w:r>
        <w:rPr/>
        <w:t xml:space="preserve"> носящих сезонную и нормативную периодичность согласно нормативных и технических требований к данному конкретному типу оборудования;</w:t>
      </w:r>
    </w:p>
    <w:p>
      <w:pPr>
        <w:pStyle w:val="Style15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Текущий ремонт – </w:t>
      </w:r>
      <w:r>
        <w:rPr/>
        <w:t xml:space="preserve">работы по устранению неисправности и восстановлению работоспособности 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</w:p>
    <w:p>
      <w:pPr>
        <w:pStyle w:val="Style15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Срочный ремонт – комплекс мероприятий, работ направленный на восстановление работоспособности </w:t>
      </w:r>
      <w:r>
        <w:rPr/>
        <w:t xml:space="preserve">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  <w:r>
        <w:rPr/>
        <w:t>, относящегося к системам жизнеобеспечения, охранной и пожарной сигнал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аппараты напряжением до 1000 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аппаратов условиям эксплуатации и нагрузк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аппар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равности подключенной к аппаратам электропроводки и сетей заземления; наружный и внутренний осмотр аппаратов и ликвидация видимых повреждений, затяжка крепежных деталей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онтактов от грязи и наплыв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равности кожухов, рукояток, замков, ручек и другой арматуры, проверка нагрева элементов сопротивления, контактов во всех пускорегулирующих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соответствующих надписей на щитках, панелях,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нагревательных элементов и тепловых реле и их соответствия номинальному току у токоприемник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одновременности включения и выключения ножей рубильников и переключател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предохранителей и плавких встав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с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утриобъектовые силовые сети до 1000В, выполненные проводами различных марок и сечений, осветительные сети и вторичные цепи, заземляющие устройства и сети заземления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чности крепления мест механической защиты, мест ввода в аппараты, распределительные пункты, защиты провода в местах входа и выхода в трубы, состояние заземления трубных провод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мест прохода сетей через стены и перекрытия, крепления и состояния конструкций по которым проложены кабели и провод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нарушений маркировки, надписей и предупредительных плак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изоляции электросетей, состояние паек, состояние экранирующих оболочек и защитных покрытий, мест с поврежденной изоляци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контроль за отсутствием перегрева и за состоянием сетей фактическим нагрузкам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еобходимых мер вплоть до немедленного отключения сетей при аварийных ситуация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рке сетей после их монтажа и ремо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бновление однолинейных схем электроснаб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ля сетей зазем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ы с проверкой целостности и надежности заземляющих проводников, сварных соединений и плотности и надежности заземляющих проводников, сварных соединений, плотности и надежности болтовых соединений с заземленными аппаратами и оборудованием, наличие контргаек и контршайб, надежности приварки наконечников на гибкие заземляющие провод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тсутствия последовательного заземления оборудования и аппаратуры, наглядности прокладки заземления, доступности для осмотра, целостности и соответствия покраски, антикоррозийных покры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технические устрой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незначительных неисправностей электротехнических устройств (протирка и смена перегоревших электролампочек, смена или ремонт штепсельных розеток и выключателей, мелкий ремонт электропроводки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ичнос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.12 п.12 очистка светильников, осмотр и ремонт сети электрического освещения должен выполнять по графику (плану ППР) квалифицированный персон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работ по очистке светильников и проверке технического состояния осветительных установок Потребителя (наличие и целостность стекол, решеток и сеток, исправность уплотнений светильников специального назначения и т.п.) должна быть установлена ответственным за электрохозяйство Потребителя с учетом местных усло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, утвержденному ответственным за электрохозяй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ий ремон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аппараты напряжением до 1000 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технического обслужива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ая разборка аппаратов, очистка и промывка механических и контактных деталей, выявление дефектных деталей и узлов, их ремонт или замена, опиловка, зачистка и шлифовка всех контактных поверхност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регулировка плотности и одновременности включения соответствующих групп контакт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игнальных ламп и ремонт ее арматур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равности искрогасительных камер и перегородок, исправности подключенного к аппаратам зазем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регулировка реле защиты и управ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конечников и выводов, а также внутренней цепи аппара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восстановление проходных втулок и других видов изоляции выводных конц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зка шарнирных соединени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ли замена сильно гудящих дросс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се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технического обслужи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тдельных участков сетей с ветхой и поврежденной изоляцией, а также недостаточным сеч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ка изолят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коб и креп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опротивления изоля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йка наконеч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выключателей, розеток, разъем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тажные работы по устройству розеток, выключателей, светильников, автоматических выключ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.12 п.17 проверка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 должны проводиться при вводе в эксплуатацию, а в дальнейшем по графику, утвержденному ответственным за электрохозяйство Потребителя, но не реже одного раза в три года. Результаты замеров оформляются актом (протоколом) в соответствии с нормами испытания электрообору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сетей освещения, электрических аппаратов, осветительных установок, испытание и измерение сопротивления изоляции проводов, кабелей внутрицеховых силовых сетей проводится 1 раз в год согласно графику ППР; проверка, испытание и измерение сопротивления изоляции проводов, кабелей и заземляющих устройств аварийного и рабочего освещения проводятся 1 раз в 3 года согласно графику ППР утвержденному ответственным за электрохозяй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 утвержденному ответственным за электрохозяйство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/>
        <w:t xml:space="preserve">В рамках срочного ремонта производится ремонт 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  <w:r>
        <w:rPr/>
        <w:t>, относящегося к системам жизнеобеспечения, охранной и пожарной сигнализации силами и средствами исполнителя. Приступит к работе необходимо в срок не позднее 2 часов с момента получения исполнителем заявки на электронную почту, или в письменном виде на факс, а также по телефону. Прием заявок круглосуточно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представителем Заказчика по факсу, телефону, или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работ по Заявке согласовывается представителями Заказчика и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механизированных подъемных средств (автовышка и пр.) производится силами и средствами Исполнителя при условии согласования стоимости работ за расчетный час с учетом оплаты за фактическое время работы машин, аппаратов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орудование и материалы, применяемые для выполнения работ, должны иметь действующие сертификаты качества, поверочные сертификаты на момент проведения эти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ериодичность основных работ проводимых на объектах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8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гламентных работ в соответствии с правилами эксплуатации электроустановок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ранение выявленных деф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Замена вышедших из стоя ламп,  розеток, автоматов защиты   электрооборудования, участков электрических цеп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УЭ(правил устройства электроустано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ПР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му ремонту электрических аппаратов. Выдача справки-заключения   о техническом состоянии электрооборудования возможности дальнейшей эксплуатации бытовых электроприборов и подробный инструктаж в письменном виде о безопасной эксплуат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неисправносте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 аварийной бригады в течение 1-го часа с момента сообщения диспетчер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зову ответственного работника с объектов Заказчика или охран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демонтажу электрических изделий вышедших из строя, подключение и монтаж нового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8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действия </w:t>
            </w:r>
          </w:p>
          <w:p>
            <w:pPr>
              <w:pStyle w:val="Normal"/>
              <w:spacing w:lineRule="auto" w:line="240" w:before="0" w:after="0"/>
              <w:ind w:left="-978" w:right="4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т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и проведении ремонтных  и регламентных работ в рамках технического обслуживания (материа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части, электротехнические изделия, спецодежда, инструмент, диагностическая аппаратура и др.) должны соответствовать  безопасности при проведения работ на электротехнических установ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«Исполнителя»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инженерно-технических работников за техническим состоянием электрооборудования, полнотой и качеством выполняемых работ и соблюдением мер электробезопас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ответственный сотрудник исполнител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тересы заказчика при проведении проверки надзорными органами, в рамках данного контр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БЯЗАННОСТИ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Осуществлять техническую эксплуатацию инженерной инфраструктуры Объектов и инженерного оборудования, коммуникаций, конечных устройств и арматуры, электроустановок, а именн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сполнитель должен иметь собственную службу технической эксплуатации, ориентированную на работу на объектах Заказч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се системы должны эксплуатироваться соответствующими квалифицированными специалистами, согласно штатного расписания (приложение № 1 к настоящему Техническому заданию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лужба технической эксплуатации обеспечивает круглосуточное управление системами, безотказное функционирование инженерной инфраструктуры Объекта и инженерного оборудования для поддержания заданных параметров инженерной инфраструктуры и своевременного выявления необходимости ремон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течение 20 дней с момента заключения договора разработать и предоставить на согласование Заказчику технологические карты, технические регламенты, годовые и месячные графики ТО оборудования ИИ, инструкции и процедуры по действиям в нештатных (аварийных) ситуациях, планы закупки расходных материалов и оборудования, минимальный состав ЗИП, необходимый для эксплуатации и ТО ИИ, а также обеспечивающий минимальное время восстановления работоспособности оборудования ИИ ЦОД, согласно требований производителей и действующих нормативных документов ПУЭ за текущий год с поправ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ять согласно утвержденных Заказчиком планов, приобретение и поставку Заказчику комплектующих изделий и расходных материалов, необходимых для эксплуатации и технического обслуживания инженерной инфраструктуры и инженерного оборудования. Комплектующие изделия и расходные материалы оплачиваются Заказчиком самостоятельно на основании предоставленных Исполнителем сч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существлять при необходимости регулярную подготовку и сдачу (предъявление) инженерной инфраструктуры объекта и инженерного оборудования государственным органам технического контроля и снабжающим организац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предписанные сроки устранять предписания государственных надзорных органов, выявленные при проведении мероприятий по контролю за эксплуатацией и содержанием, инженерной инфраструктуры и инженер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беспечивать допуск, сопровождение и контроль за проведением работ сторонними организац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Сообщать Заказчику, службе охраны объекта, а также соответствующим муниципальным службам (пожарная охрана, полиция, скорая медицинская помощь, служба спасения, пермэнерго и т.п. после уведомления руководства Заказчика) о возникновении (угрозе возникновения) аварийных ситуаций, противоправных действий, угрозы жизни и здоровью людей, сохранности имущества и предпринимать действенные меры к их устран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 Своевременно осуществлять подготовку необходимой документации и сопровождение договоров с энергоснабжающими организациями, подготовку и оформление заявок на лимиты энергопотребления, составление необходимых отч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 Осуществлять сверку фактически потребленных Заказчиком ресурсов с выставленными снабжающими организациями счетами в течение 3 (трех) дней после их получения. Осуществлять регулярный контроль объема потребляемых Заказчиком ресурсов на основе снятия показаний счетчиков и соответствующего оборудования, в утвержденные энергоснабжающими организациями сро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Исполнитель должен вести и хранить (на территории Объекта) упорядоченную картотеку всех документов, при этом, данная картотека является собственностью Заказчика и должна содерж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относящиеся к текущему ремонту, техническому обслуживанию и эксплуатации инженерной инфраструктуры Объекта и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по Оборудованию и Объектов, полученную от Заказчика и ины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ы (графики) обслуживания Оборудования и инженерной инфраструктуры Объекта, инструкции по эксплуатации и обслуживанию, инструкции по технике безопасности и пожарной безопасности и т.п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нную законодательством документацию по безопасной организации тр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азрешений и лицензий, в том числе лицензии и разрешения, привлекаемых к исполнению Договора сторонних организаций и персон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ы и другие ведомости, отражающие выполненные Исполнителем работ, а также необходимые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ежемесячном потреблении электроэнерг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 Все необходимые для производства работ инвентарь, инструменты, оборудование приобретаются и доставляются Исполнителем своими силами и за свой счет. Исполнитель обязан следить за достаточностью инвентаря, оборудования и расходных материалов, их надлежащим состоянием (чистота, исправность, срок годности, условия хранения и транспортировки) и в случае неисправности своевременно их ме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 Обеспечивать за свой счет проведение обучения, экзаменов и инструктажей персонала Исполнителя в объеме требований по охране труда. Нести ответственность по охране труда, электробезопасности, пожарной безопасности при выполнении персоналом Исполнителя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 Административно-технический и оперативно-технический персонал Исполнителя должен иметь допуск (удостоверение) по электробезопасности не ниже III-IV группы для работы на электроустановках напряжением до 1000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Исполнитель за свой счет должен обеспечивать привлекаемый персонал средствами защиты, необходимыми для выполнения работ в действующих электроустановках, спецодеждой, инструментом, измерительными приборами и эксплуатационно-расходными материа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 Сотрудники, используемые Исполнителем, в случае, если этого требует законодательство РФ, должны иметь разрешения, аттестации, свидетельства и иные документы, определенные нормативными актами, позволяющие им осуществлять соответствующий вид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Исполнитель обязуется обеспечить выполнение своими сотрудниками правил внутреннего распорядка О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Исполнитель письменно, не позднее 10 дней со дня заключения договора представляет Заказчику структуру и персональный состав своей службы на Объекте, а также письменно назначает ответственных лиц по направлениям:</w:t>
      </w:r>
    </w:p>
    <w:p>
      <w:pPr>
        <w:pStyle w:val="WWWeb"/>
        <w:spacing w:before="0" w:after="0"/>
        <w:jc w:val="both"/>
        <w:rPr>
          <w:rFonts w:cs="Times New Roman"/>
        </w:rPr>
      </w:pPr>
      <w:r>
        <w:rPr>
          <w:rFonts w:cs="Times New Roman"/>
        </w:rPr>
        <w:t>Электрохозяйство,  пожарная безопасность.</w:t>
      </w:r>
    </w:p>
    <w:p>
      <w:pPr>
        <w:pStyle w:val="WWWeb"/>
        <w:spacing w:before="0" w:after="0"/>
        <w:jc w:val="both"/>
        <w:rPr>
          <w:rStyle w:val="StrongEmphasis"/>
          <w:rFonts w:cs="Times New Roman"/>
        </w:rPr>
      </w:pPr>
      <w:r>
        <w:rPr>
          <w:rFonts w:cs="Times New Roman"/>
        </w:rPr>
      </w:r>
    </w:p>
    <w:p>
      <w:pPr>
        <w:pStyle w:val="WWWeb"/>
        <w:spacing w:before="0" w:after="0"/>
        <w:jc w:val="both"/>
        <w:rPr/>
      </w:pPr>
      <w:r>
        <w:rPr>
          <w:rStyle w:val="StrongEmphasis"/>
          <w:rFonts w:cs="Times New Roman"/>
        </w:rPr>
        <w:t>ОБЯЗАТЕЛЬНО НАХОЖДЕНИЕ В РАБОЧИЕ ДНИ НА ОБЪЕКТАХ ЗАКАЗЧИКА ДЕЖУРНОЙ БРИГАДЫ ЭЛЕКТРИКОВ (мин. 2 человека)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Штатное расписание административного и инженерно - технического персо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992"/>
        <w:gridCol w:w="1560"/>
        <w:gridCol w:w="3402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П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П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3:00Z</dcterms:created>
  <dc:creator>1</dc:creator>
  <dc:description/>
  <cp:keywords/>
  <dc:language>en-US</dc:language>
  <cp:lastModifiedBy>1</cp:lastModifiedBy>
  <cp:lastPrinted>2012-12-05T16:32:00Z</cp:lastPrinted>
  <dcterms:modified xsi:type="dcterms:W3CDTF">2013-03-18T05:31:00Z</dcterms:modified>
  <cp:revision>7</cp:revision>
  <dc:subject/>
  <dc:title/>
</cp:coreProperties>
</file>