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5619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24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</w:t>
            </w:r>
            <w:r>
              <w:rPr>
                <w:bCs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БЛАГОУСТРОЙСТВО </w:t>
            </w:r>
            <w:r>
              <w:rPr>
                <w:b/>
                <w:sz w:val="28"/>
                <w:szCs w:val="28"/>
              </w:rPr>
              <w:t>ДЗЕРЖИНСКОГО РАЙОНА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Рабочая, 19, г. Пермь, 6140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88059403, ОГРН 108590300561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59030896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ложений документации об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«Благоустройство Дзержинского района» согласно ч. 4 ст. 41.7 Федерального закона от 21 июля 2005 года №94-ФЗ размещает разъяснение положений документации об открытом аукционе в электронной форме на право заключить контракт на «Выполнение работ по размещению на специализированных объектах бесхозяйных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, находящихся на муниципальных земельных участках или земельных участках, государственная собственность на которые не разграничена» (извещение №0356300040013000008 от «13» марта 2013 год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 №1</w:t>
      </w:r>
      <w:r>
        <w:rPr>
          <w:sz w:val="28"/>
          <w:szCs w:val="28"/>
        </w:rPr>
        <w:t>: К каким кодам ФККО отнесены каждый из видов отходов, указанные в аукционной документации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твет №1: </w:t>
      </w:r>
      <w:r>
        <w:rPr>
          <w:sz w:val="28"/>
          <w:szCs w:val="28"/>
        </w:rPr>
        <w:t>В соответствии со статьей 41.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к полномочиям заказчика, уполномоченного органа, специализированной организации относится разъяснение положений документации об открытом аукционе в электронной форме. Заказчик, уполномоченный орган, специализированная организация не вправе разъяснять положения Федеральных законов, нормативных правовых акт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прос №2: </w:t>
      </w:r>
      <w:r>
        <w:rPr>
          <w:sz w:val="28"/>
          <w:szCs w:val="28"/>
        </w:rPr>
        <w:t xml:space="preserve">Каким документом определен </w:t>
      </w:r>
      <w:r>
        <w:rPr>
          <w:rStyle w:val="FontStyle13"/>
          <w:color w:val="000000"/>
          <w:sz w:val="28"/>
          <w:szCs w:val="28"/>
          <w:lang w:eastAsia="zh-CN"/>
        </w:rPr>
        <w:t xml:space="preserve">класс опасности в отношении указанных </w:t>
      </w:r>
      <w:r>
        <w:rPr>
          <w:sz w:val="28"/>
          <w:szCs w:val="28"/>
        </w:rPr>
        <w:t>видов отходов, а также в отношении отходов строительного щебн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 №2: </w:t>
      </w:r>
      <w:r>
        <w:rPr>
          <w:sz w:val="28"/>
          <w:szCs w:val="28"/>
        </w:rPr>
        <w:t>Класс опасности в отношении отходов определяется в соответствии с Федеральным законом от 24.06.1998 №89-ФЗ «Об отходах производства и потребления», Приказом Министерства природных ресурсов РФ от 02.12.2002 «Об утверждении Федерального классификационного каталога отходов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прос №3: </w:t>
      </w:r>
      <w:r>
        <w:rPr>
          <w:sz w:val="28"/>
          <w:szCs w:val="28"/>
        </w:rPr>
        <w:t xml:space="preserve">Будет ли являться основанием для отклонения заявки на участие в открытом аукционе в электронной форме отсутствие в лицензии </w:t>
      </w:r>
      <w:r>
        <w:rPr>
          <w:sz w:val="28"/>
          <w:szCs w:val="28"/>
          <w:lang w:bidi="zxx"/>
        </w:rPr>
        <w:t>на осуществление деятельности по обезвреживанию и размещению отходов I-IV классов опасности формулировки по виду отходов согласно требованиям документации, в случае если его лицензирование нормативно не предусмотрено либо данный вид отходов входит в какую-либо группу отходов?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  <w:lang w:bidi="zxx"/>
        </w:rPr>
        <w:t xml:space="preserve">Ответ №3: </w:t>
      </w:r>
      <w:r>
        <w:rPr>
          <w:sz w:val="28"/>
          <w:szCs w:val="28"/>
        </w:rPr>
        <w:t xml:space="preserve">В соответствии со статьями 41.9, 41.11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рассмотрение заявок на участие в открытом аукционе в электронной форме осуществляется аукционной комиссией. Аукционная комиссия на основании результатов рассмотрения первых частей заявок </w:t>
      </w:r>
      <w:r>
        <w:rPr>
          <w:rFonts w:cs="Calibri"/>
          <w:sz w:val="28"/>
          <w:szCs w:val="28"/>
        </w:rPr>
        <w:t xml:space="preserve">принимает решение о допуске к участию в открытом аукционе в электронной форме участника размещения заказа и о признании участника размещения заказа, подавшего заявку на участие в открытом аукционе, участником открытого аукциона или об отказе в допуске такого участника размещения заказа к участию в открытом аукционе.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, установленным документацией об открытом аукционе в электронной форме. Таким образом, </w:t>
      </w:r>
      <w:r>
        <w:rPr>
          <w:sz w:val="28"/>
          <w:szCs w:val="28"/>
        </w:rPr>
        <w:t>статьями 41.9, 41.11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не предусмотрено отклонение заявки на участие в открытом аукционе.</w:t>
      </w:r>
    </w:p>
    <w:p>
      <w:pPr>
        <w:pStyle w:val="Normal"/>
        <w:ind w:firstLine="846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_______________                    Д.К. Галиханов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олжность)                                                        (подпись)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33:00Z</dcterms:created>
  <dc:creator>Владелец</dc:creator>
  <dc:description/>
  <cp:keywords/>
  <dc:language>en-US</dc:language>
  <cp:lastModifiedBy>Burmasova</cp:lastModifiedBy>
  <cp:lastPrinted>2011-03-18T12:08:00Z</cp:lastPrinted>
  <dcterms:modified xsi:type="dcterms:W3CDTF">2013-03-18T09:20:00Z</dcterms:modified>
  <cp:revision>14</cp:revision>
  <dc:subject/>
  <dc:title> </dc:title>
</cp:coreProperties>
</file>