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05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4 991,59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 прикреплено в виде файла на стар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450 Творог нежирный (обезжиренный)</w:t>
              <w:br/>
              <w:t>1520500 Масло сливочное коровье</w:t>
              <w:br/>
              <w:t>1520530 Сыры жирные мелкие тверды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 Жирн.3,2% ГОСТ Р 52090-2003-5439 л (фасовка 1 литр) Кефир Жирн.2,5% ГОСТ Р 52093-2003 - 761 л (фасовка 1 литр) Творог Жирн.5%вес. ГОСТ Р 52096-2003 - 632 кг (фасовка 1 кг) Масло сливочное Жирн.72,5%,вес. ГОСТ Р 52969-2008 - 370 кг (фасовка 5 кг) Сметана Жирн.15% ГОСТ Р 52092-2003 - 157 кг (фасовка 0,5 кг) Сыр неострых сортов (твердый) ГОСТ Р 52972-2008 - 100 кг (фасовка1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0.06.2013 г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3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(приложение 3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19:00Z</dcterms:created>
  <dc:creator>орг</dc:creator>
  <dc:description/>
  <cp:keywords/>
  <dc:language>en-US</dc:language>
  <cp:lastModifiedBy>орг</cp:lastModifiedBy>
  <cp:lastPrinted>2013-03-18T13:16:00Z</cp:lastPrinted>
  <dcterms:modified xsi:type="dcterms:W3CDTF">2013-03-18T07:19:00Z</dcterms:modified>
  <cp:revision>2</cp:revision>
  <dc:subject/>
  <dc:title/>
</cp:coreProperties>
</file>