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08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 и сухофр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 и сухофр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4 317,53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икреплено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110 Яблоки (плоды)</w:t>
              <w:br/>
              <w:t>0113411 Лимоны</w:t>
              <w:br/>
              <w:t>0113432 Банан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аны ГОСТ Р 51603-2000 -557 кг (фасовка кг) Виноград сушеный (изюм б/к) ГОСТ 4429-82 - 16 кг (фасовка кг) Лимоны ГОСТ 21122-75 - 81 кг (фасовка кг) Фрукты семечковые сушенные (компотная смесь) ГОСТ 6882-88 -127 кг (фасовка кг) Фрукты косточковые сушенные (курага) ГОСТ 28502-90; 28501-90 -16 кг(фасовка кг) Фрукты семечковые сушенные (чернослив) ГОСТ 28501-90 -16 кг (фасовка кг) Яблоки свежие ГОСТ 28501-90- 1199 кг (фасовка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0.06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реплена в виде файла на странице сопроводительная документация (Приложение 3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3:00Z</dcterms:created>
  <dc:creator>орг</dc:creator>
  <dc:description/>
  <cp:keywords/>
  <dc:language>en-US</dc:language>
  <cp:lastModifiedBy>орг</cp:lastModifiedBy>
  <cp:lastPrinted>2013-03-19T13:03:00Z</cp:lastPrinted>
  <dcterms:modified xsi:type="dcterms:W3CDTF">2013-03-19T07:03:00Z</dcterms:modified>
  <cp:revision>2</cp:revision>
  <dc:subject/>
  <dc:title/>
</cp:coreProperties>
</file>