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вка фруктов и сухофруктов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201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наны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603-2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град сушеный (изюм б/к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4429-8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мо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1122-7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семечковые сушенные (компотная смесь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6882-8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косточковые сушенные (кура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2-90;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семечковые сушенные (чернослив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блоки свеж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28501-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3-19T12:53:00Z</cp:lastPrinted>
  <dcterms:modified xsi:type="dcterms:W3CDTF">2013-03-19T06:53:00Z</dcterms:modified>
  <cp:revision>39</cp:revision>
  <dc:subject/>
  <dc:title/>
</cp:coreProperties>
</file>