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/>
      </w:pPr>
      <w:r>
        <w:rPr/>
        <w:t>Обоснование (начальной) максимальной цены договора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26"/>
        <w:gridCol w:w="1985"/>
        <w:gridCol w:w="1559"/>
        <w:gridCol w:w="1276"/>
      </w:tblGrid>
      <w:tr>
        <w:trPr>
          <w:trHeight w:val="948" w:hRule="exac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842" w:hRule="exac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 «Пермские овощ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711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2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 сушенный (изюм б/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72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7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компотная сме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9,09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косточковые сушенные (кура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0,72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емечковые сушенные (черносл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4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 317,5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3-19T12:19:00Z</cp:lastPrinted>
  <dcterms:modified xsi:type="dcterms:W3CDTF">2013-03-19T06:19:00Z</dcterms:modified>
  <cp:revision>7</cp:revision>
  <dc:subject/>
  <dc:title/>
</cp:coreProperties>
</file>