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рассмотрения и оценки котировочных заявок на поставку продуктов питания (мяса, мясопродуктов, филе куриное, колбаса вареная высший сорт)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 xml:space="preserve"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 на перевоз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 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0.06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</w:r>
      <w:r>
        <w:rPr/>
        <w:t xml:space="preserve">                                                Заведующий 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>на поставку продуктов питания (мяса, мясопродуктов, филе куриное, колбаса вареная высший сорт)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1-23T12:00:00Z</cp:lastPrinted>
  <dcterms:modified xsi:type="dcterms:W3CDTF">2013-03-18T09:50:00Z</dcterms:modified>
  <cp:revision>50</cp:revision>
  <dc:subject/>
  <dc:title>ДОГОВОР №___________</dc:title>
</cp:coreProperties>
</file>