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Размещение заказа для субъектов малого предпринимательств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83413000006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продуктов питания (мяса, мясопродуктов, филе куриное, колбаса вареная высший сорт)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дошкольное образовательное учреждение "Детский сад № 165" г.Перми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Новые Ляды п, ул.Мира, д. 19, -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Новые Ляды п, ул.Мира, д. 19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Новые Ляды п, ул.Мира, д. 19, -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dou165@yandex.ru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957420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957420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еева Светлана Александр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продуктов питания (мяса, мясопродуктов, филе куриное, колбаса вареная высший сорт)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26 763,86 Российский рубль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начальной (максимальной) цены договора прикреплено в виде файла на старнице сопроводительная документация (приложение 1)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цену договора включены расходы Поставщика на перевозку, погрузо-разгрузочные работы, страхование, уплату таможенных пошлин, налогов, сборов и других обязательных платежей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1010 Мясо домашних животных свежее, охлажденное, замороженное</w:t>
              <w:br/>
              <w:t>1511330 Изделия колбасные вареные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овядина 1 категории без кости (тазобедренная часть) ГОСТ Р 51074-2003;ГОСТ Р 52675-2006;ГОСТ 49208-85- 762 кг(фасовка 2-3 кг) Печень говяжья ГОСТ Р 51074-2003 - 110 кг( фасовка 2-3 кг) Филе куриное ТУ 9213-026-053278-6906 - 396 кг (фасовка кг) Колбаса вареная высший сорт ТУ 9213-852-00419779-04 - 110 кг (фасовка кг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Новые Ляды п, ул.Мира, д. 19, - Российская Федерация, 614105, Пермский край, Пермь г, Новые Ляды п, ул.Мира, д. 9, - Российская Федерация, 614105, Пермский край, Пермь г, Новые Ляды п, ул.Мира, д. 5, -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подписания сторонами договора и до 30.06.2013 г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за поставленные Товары производится по факту поставки по безналичному расчету в течении 20 банковских дней после поставки товара на основании счета, товарной накладной и счета-фактуры, подписанных в установленном порядке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right"/>
        <w:tblInd w:w="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30 0001 5000700 000 340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Новые Ляды п, ул.Мира, д. 19, -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.03.2013 09:00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7.03.2013 16:00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 прикреплена в виде файла на странице сопроводительная документация (Приложение 3)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.03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0:04:00Z</dcterms:created>
  <dc:creator>орг</dc:creator>
  <dc:description/>
  <cp:keywords/>
  <dc:language>en-US</dc:language>
  <cp:lastModifiedBy>орг</cp:lastModifiedBy>
  <cp:lastPrinted>2013-03-18T16:04:00Z</cp:lastPrinted>
  <dcterms:modified xsi:type="dcterms:W3CDTF">2013-03-18T10:04:00Z</dcterms:modified>
  <cp:revision>2</cp:revision>
  <dc:subject/>
  <dc:title/>
</cp:coreProperties>
</file>