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44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tbl>
      <w:tblPr>
        <w:tblW w:w="10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36"/>
        <w:gridCol w:w="2160"/>
        <w:gridCol w:w="900"/>
        <w:gridCol w:w="720"/>
        <w:gridCol w:w="1080"/>
        <w:gridCol w:w="759"/>
        <w:gridCol w:w="1041"/>
        <w:gridCol w:w="1360"/>
      </w:tblGrid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1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фель мытый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808-2001  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ковь мыта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782-2001;ГОСТ 1721-85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1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кла мыта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11-2001;ГОСТ 1722-85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2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уста свежа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09-2001;1724-85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18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-репк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783-2001; ГОСТ 1723-8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</w:tr>
      <w:tr>
        <w:trPr>
          <w:trHeight w:val="12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3-19T10:12:00Z</dcterms:modified>
  <cp:revision>126</cp:revision>
  <dc:subject/>
  <dc:title>СОГЛАСОВАНО</dc:title>
</cp:coreProperties>
</file>