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Cs w:val="24"/>
        </w:rPr>
      </w:pPr>
      <w:r>
        <w:rPr>
          <w:b/>
          <w:szCs w:val="24"/>
        </w:rPr>
        <w:t xml:space="preserve">ИЗВЕЩЕНИЕ от «  19» </w:t>
      </w:r>
      <w:r>
        <w:rPr>
          <w:b/>
          <w:szCs w:val="24"/>
          <w:u w:val="single"/>
        </w:rPr>
        <w:t>марта</w:t>
      </w:r>
      <w:r>
        <w:rPr>
          <w:b/>
          <w:szCs w:val="24"/>
        </w:rPr>
        <w:t xml:space="preserve"> 2013 года № 3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3"/>
        <w:rPr/>
      </w:pPr>
      <w:r>
        <w:rPr>
          <w:b/>
          <w:bCs/>
          <w:color w:val="FF0000"/>
        </w:rPr>
        <w:t xml:space="preserve"> </w:t>
      </w:r>
      <w:r>
        <w:rPr/>
        <w:t>на поставку картофеля и овощей</w:t>
      </w:r>
    </w:p>
    <w:p>
      <w:pPr>
        <w:pStyle w:val="3"/>
        <w:tabs>
          <w:tab w:val="clear" w:pos="708"/>
          <w:tab w:val="left" w:pos="8145" w:leader="none"/>
        </w:tabs>
        <w:jc w:val="left"/>
        <w:rPr>
          <w:bCs/>
        </w:rPr>
      </w:pPr>
      <w:r>
        <w:rPr>
          <w:bCs/>
        </w:rPr>
        <w:tab/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ДОУ «Детский сад № 36»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80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БДОУ «Детский сад № 36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614068, г. Пермь, ул. Крисанова, 22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  <w:lang w:val="en-US"/>
                </w:rPr>
                <w:t>apogud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(342) 236-18-34, 244-96-4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зынцева Евгения Владимировна</w:t>
            </w:r>
          </w:p>
        </w:tc>
      </w:tr>
      <w:tr>
        <w:trPr>
          <w:trHeight w:val="4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и характеристика оказываемых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картофеля и овощей для МБДОУ «Детский сад № 36» г.Перми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еречень необходимых продуктов указан в Приложении № 3 (Спецификация) к  извещению о проведении  запроса котиро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Пермь г ул ул. Крисанова, д. 22а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Пермь г ул. Крисанова, д. 20а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Пермь г ул. Луначарского , д. 122а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Пермь г ул. Екатерининская(Большевистская) , д. 142, -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С момента подписания Муниципального Контракта и до 30.06.2013г., а в части взаимных расчетов до полного их исполн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редлагаемая претендентом стоимость картофеля и овощей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28070,00 рублей (Сто двадцать восемь тысяч семьдесят  рублей 00 копеек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ул. Крисанова, 20а, (бухгалтерия),                </w:t>
              <w:br/>
              <w:t>тел. 236-18-3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о 10 часов 00 минут « </w:t>
            </w:r>
            <w:r>
              <w:rPr>
                <w:u w:val="single"/>
              </w:rPr>
              <w:t>__25_</w:t>
            </w:r>
            <w:r>
              <w:rPr/>
              <w:t xml:space="preserve"> » </w:t>
            </w:r>
            <w:r>
              <w:rPr>
                <w:u w:val="single"/>
              </w:rPr>
              <w:t>_____марта____</w:t>
            </w:r>
            <w:r>
              <w:rPr/>
              <w:t xml:space="preserve"> 2013 г., </w:t>
            </w:r>
          </w:p>
          <w:p>
            <w:pPr>
              <w:pStyle w:val="TextBody"/>
              <w:rPr/>
            </w:pPr>
            <w:r>
              <w:rPr/>
              <w:t>с 09.00 до 18.00 в рабочие дни (понедельник- четверг); с 09.00 до 17.00  (пятница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тировочные заявки подаются в письменной форме согласно  Приложению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Не ранее 7 (семи) дней и не поздн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тся по безналичному расчету в течении 20 банковских дней после поставки товара на основании счета , товарной накладной и счета- фактуры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/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1. Бланк котировочной заявки на 1 л. в 1 экз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2. Проект муниципального контракта на 5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 xml:space="preserve">3. Спецификация на 1 л. в 1 экз.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>4. Прайс цен на 3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5. Обоснование цены на 1 л. в 1 экз.</w:t>
      </w:r>
    </w:p>
    <w:p>
      <w:pPr>
        <w:pStyle w:val="Normal"/>
        <w:tabs>
          <w:tab w:val="clear" w:pos="708"/>
          <w:tab w:val="left" w:pos="1470" w:leader="none"/>
        </w:tabs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ведующий МБДОУ </w:t>
        <w:tab/>
        <w:tab/>
        <w:tab/>
        <w:tab/>
        <w:tab/>
        <w:tab/>
        <w:tab/>
        <w:t>А.М. Погуд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Детский сад № 36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ogudin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Admin</cp:lastModifiedBy>
  <cp:lastPrinted>2011-04-25T11:00:00Z</cp:lastPrinted>
  <dcterms:modified xsi:type="dcterms:W3CDTF">2013-03-19T10:21:00Z</dcterms:modified>
  <cp:revision>220</cp:revision>
  <dc:subject/>
  <dc:title>ИЗВЕЩЕНИЕ № __ от «___» __________ 200 _ года </dc:title>
</cp:coreProperties>
</file>