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артофеля и овощей для МБДОУ «Детский сад № 36» г.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3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pogudin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артофеля и овощей для МБДОУ «Детский сад № 36» г.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8 07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 указана на основании прайс-листов фирм, занимающихся поставкой картофеля и овощей. Необходимые-прайс листы прикреплены на вкладке Сопроводительная документац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110 Картофель</w:t>
              <w:br/>
              <w:t>0112210 Капуста</w:t>
              <w:br/>
              <w:t>0112240 Свекла столовая</w:t>
              <w:br/>
              <w:t>0112250 Морковь столовая</w:t>
              <w:br/>
              <w:t>0112410 Лук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 ул ул. Крисанова, д. 22а,- Российская Федерация, 614068, Пермский край, Пермь г ул. Крисанова, д. 20а, - Российская Федерация, 614068, Пермский край, Пермь г ул. Луначарского , д. 122а, - Российская Федерация, 614068, Пермский край, Пермь г ул. Екатерининская(Большевистская) , д. 14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и до 30.06.2013г., а в части взаимных расчетов до полного их исполн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 , товарной накладной и счета- 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3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3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49:00Z</dcterms:created>
  <dc:creator>Admin</dc:creator>
  <dc:description/>
  <cp:keywords/>
  <dc:language>en-US</dc:language>
  <cp:lastModifiedBy>Admin</cp:lastModifiedBy>
  <dcterms:modified xsi:type="dcterms:W3CDTF">2013-03-19T10:49:00Z</dcterms:modified>
  <cp:revision>2</cp:revision>
  <dc:subject/>
  <dc:title/>
</cp:coreProperties>
</file>