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9.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уем хорошее качество и обслуживание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Будем рады сотрудничать с Вами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sz w:val="24"/>
          <w:szCs w:val="24"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апрель   2013 года</w:t>
      </w:r>
    </w:p>
    <w:tbl>
      <w:tblPr>
        <w:tblW w:w="82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40"/>
        <w:gridCol w:w="234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lightGray"/>
                <w:u w:val="single"/>
              </w:rPr>
              <w:t>Фрукты: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блоки  оте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0-00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5-00   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ельсины  (Марокко, Египет,  Кита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0-00  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ша  (Китай, Франция, Испания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5-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дар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0-00 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-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хофрукты: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ме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-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юм импорт. б/кост. светлый;  тем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65-00 до  85-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рага проста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ослив б/к  импорт., оте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-00; 110-00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sz w:val="24"/>
          <w:szCs w:val="24"/>
          <w:u w:val="single"/>
        </w:rPr>
        <w:t>более 40 наименований</w:t>
      </w:r>
      <w:r>
        <w:rPr>
          <w:b/>
          <w:i/>
          <w:sz w:val="24"/>
          <w:szCs w:val="24"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директор ООО Вишенка  Бахмат Сергей Васильевич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2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ИП Касумов О.Б. тел/факс 257-87-78</w:t>
            </w:r>
          </w:p>
        </w:tc>
      </w:tr>
      <w:tr>
        <w:trPr>
          <w:trHeight w:val="39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ецификация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артал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 2013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20"/>
        <w:gridCol w:w="840"/>
        <w:gridCol w:w="1134"/>
        <w:gridCol w:w="1276"/>
        <w:gridCol w:w="1559"/>
      </w:tblGrid>
      <w:tr>
        <w:trPr>
          <w:trHeight w:val="73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товар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мыт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белокочанна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мыт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мыт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репчаты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зеле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зеле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чер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идоры свеж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веж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оле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квашен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ук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ельсин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дарин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хофрук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юм б/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ная смесь чистая в/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г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слив  (без косточк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ол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пов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3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99"/>
        <w:gridCol w:w="2953"/>
      </w:tblGrid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ОО ЕВРОФРУТ</w:t>
            </w:r>
            <w:bookmarkStart w:id="0" w:name="_GoBack"/>
            <w:bookmarkEnd w:id="0"/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93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8"/>
              <w:gridCol w:w="3247"/>
            </w:tblGrid>
            <w:tr>
              <w:trPr>
                <w:trHeight w:val="390" w:hRule="atLeast"/>
              </w:trPr>
              <w:tc>
                <w:tcPr>
                  <w:tcW w:w="6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324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Цен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наны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пельсины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,00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ецкий орех очищенны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уша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,00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зюм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,00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пуста белокочанная кг</w:t>
            </w:r>
          </w:p>
        </w:tc>
        <w:tc>
          <w:tcPr>
            <w:tcW w:w="29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00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апуста квашенная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0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артофель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иви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рага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мон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,00</w:t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ук зеленый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Лук репчатый 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ндарин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рковь кг Россия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гурцы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гурцы соле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,0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ушка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дька зеленая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алат Китайски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кла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месь компотная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мат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кроп свежи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дук очищеный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Чернослив без косточки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снок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иповник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Яблоки Зеле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,00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Яблоки Крас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,00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 xml:space="preserve">Контактный тел </w:t>
      </w:r>
      <w:r>
        <w:rPr>
          <w:color w:val="FF0000"/>
          <w:sz w:val="36"/>
          <w:szCs w:val="36"/>
        </w:rPr>
        <w:t xml:space="preserve">8 902 79 89 739 </w:t>
      </w:r>
      <w:r>
        <w:rPr>
          <w:sz w:val="36"/>
          <w:szCs w:val="36"/>
        </w:rPr>
        <w:t>менеджер Барсукова Еле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w Cen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7:00Z</dcterms:created>
  <dc:creator>Admin</dc:creator>
  <dc:description/>
  <cp:keywords/>
  <dc:language>en-US</dc:language>
  <cp:lastModifiedBy>Admin</cp:lastModifiedBy>
  <dcterms:modified xsi:type="dcterms:W3CDTF">2013-03-19T07:52:00Z</dcterms:modified>
  <cp:revision>6</cp:revision>
  <dc:subject/>
  <dc:title/>
</cp:coreProperties>
</file>