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фруктов и сухофруктов для МБДОУ «Детский сад № 36» г.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фруктов и сухофруктов для МБДОУ «Детский сад № 36» г.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2 09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указана на основании прайс-листов фирм, занимающихся поставкой фруктов и сухофруктов. Необходимые-прайс листы прикреплены на вкладке Сопроводительная документац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110 Яблоки (плоды)</w:t>
              <w:br/>
              <w:t>0113120 Груши (плоды)</w:t>
              <w:br/>
              <w:t>0113411 Лимоны</w:t>
              <w:br/>
              <w:t>0113412 Апельсины</w:t>
              <w:br/>
              <w:t>0113432 Бананы</w:t>
              <w:br/>
              <w:t>1513564 Виноград (изюм)</w:t>
              <w:br/>
              <w:t>1513565 Смеси сушеных фруктов (сухой компот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 ул. Крисанова, д. 22а,- Российская Федерация, 614068, Пермский край, Пермь г ул. Крисанова, д. 20а, - Российская Федерация, 614068, Пермский край, Пермь г ул. Луначарского , д. 122а, - Российская Федерация, 614068, Пермский край, Пермь г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и до 30.06.2013г., а в части взаимных расчетов до полного их исполн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3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3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7"/>
        <w:gridCol w:w="118"/>
      </w:tblGrid>
      <w:tr>
        <w:trPr/>
        <w:tc>
          <w:tcPr>
            <w:tcW w:w="9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13:00Z</dcterms:created>
  <dc:creator>Admin</dc:creator>
  <dc:description/>
  <cp:keywords/>
  <dc:language>en-US</dc:language>
  <cp:lastModifiedBy>Admin</cp:lastModifiedBy>
  <dcterms:modified xsi:type="dcterms:W3CDTF">2013-03-19T11:13:00Z</dcterms:modified>
  <cp:revision>2</cp:revision>
  <dc:subject/>
  <dc:title/>
</cp:coreProperties>
</file>