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19» </w:t>
      </w:r>
      <w:r>
        <w:rPr>
          <w:b/>
          <w:szCs w:val="24"/>
          <w:u w:val="single"/>
        </w:rPr>
        <w:t>марта</w:t>
      </w:r>
      <w:r>
        <w:rPr>
          <w:b/>
          <w:szCs w:val="24"/>
        </w:rPr>
        <w:t xml:space="preserve"> 2013 года №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фруктов и сухофруктов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 36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вгения Владимировна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руктов и сухофруктов для МБДОУ «Детский сад № 36» г.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614068,   Пермский край, Пермь г 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Екатерининская(Большевистская) , д. 142, -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0.06.2013г., а в части взаимных расчетов до полного их исполнения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</w:t>
            </w:r>
            <w:r>
              <w:rPr/>
              <w:t>фруктов и сухофруктов</w:t>
            </w:r>
            <w:r>
              <w:rPr>
                <w:sz w:val="22"/>
                <w:szCs w:val="22"/>
              </w:rPr>
              <w:t xml:space="preserve">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2090,00  (Сто две тысячи девяносто   рублей, 00 копеек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 11 часов 00 минут «25» </w:t>
            </w:r>
            <w:r>
              <w:rPr>
                <w:u w:val="single"/>
              </w:rPr>
              <w:t xml:space="preserve">марта </w:t>
            </w:r>
            <w:r>
              <w:rPr/>
              <w:t xml:space="preserve">2013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2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 Прайс на 3 л. в 1 экз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5.Обоснование цены на 1 л. в 1 экз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3-03-19T10:57:00Z</dcterms:modified>
  <cp:revision>224</cp:revision>
  <dc:subject/>
  <dc:title>ИЗВЕЩЕНИЕ № __ от «___» __________ 200 _ года </dc:title>
</cp:coreProperties>
</file>