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__ » _______________  2012 года  № 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</w:rPr>
        <w:t>«___»______________2012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бакалеи для МБДОУ «Детский сад № 36» г. Перми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бакалеи для МБДОУ «Детский сад № 36» г. Перми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необходимых продуктов указан в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Согласен 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руб. _____ коп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агаемая претендентом стоимость бакалеи должна быть указана в рублях </w:t>
            </w:r>
            <w:r>
              <w:rPr/>
              <w:t>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бакалеи для МБДОУ «Детский сад № 36» г. Перми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бакалеи для МБДОУ «Детский сад № 36» г. Перми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необходимых продуктов указан в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руб. _____ коп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агаемая претендентом стоимость бакалеи должна быть указана в рублях </w:t>
            </w:r>
            <w:r>
              <w:rPr/>
              <w:t>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9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99"/>
        <w:gridCol w:w="725"/>
        <w:gridCol w:w="725"/>
        <w:gridCol w:w="725"/>
        <w:gridCol w:w="540"/>
        <w:gridCol w:w="539"/>
        <w:gridCol w:w="540"/>
        <w:gridCol w:w="557"/>
        <w:gridCol w:w="540"/>
        <w:gridCol w:w="367"/>
        <w:gridCol w:w="540"/>
      </w:tblGrid>
      <w:tr>
        <w:trPr>
          <w:trHeight w:val="295" w:hRule="atLeast"/>
        </w:trPr>
        <w:tc>
          <w:tcPr>
            <w:tcW w:w="634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пецификация 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634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поставку (наименование продукции) 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6349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(наименование Заказчика)  </w:t>
            </w:r>
          </w:p>
        </w:tc>
        <w:tc>
          <w:tcPr>
            <w:tcW w:w="7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товаров</w:t>
            </w:r>
          </w:p>
        </w:tc>
        <w:tc>
          <w:tcPr>
            <w:tcW w:w="30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ктеристики товаров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а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 (кг.,л,шт.)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с учетом НДС, руб.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, руб.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к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5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.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вк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Геркулес</w:t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СТ 21149-93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У 9294-001-00936523-2006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66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Горох колотый</w:t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СТ 6201-68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У 9294-009-54844059-02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8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Гречневая крупа ядрица</w:t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СТ 5550-74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У 9294-001-54844059-02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9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Крупа кукурузная</w:t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СТ 6002-69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У 9294-001-24455142-02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9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Крупа манная</w:t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СТ 7022-97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Крупа перловая</w:t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СТ 5784-60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9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Крупа пшеничная</w:t>
            </w:r>
          </w:p>
        </w:tc>
        <w:tc>
          <w:tcPr>
            <w:tcW w:w="3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76-60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У 9294-008-54844059-02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Крупа ячневая</w:t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СТ 5784-60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66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Макаронные изделия в/с</w:t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СТ Р 51865-2002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8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Пшено</w:t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СТ572-60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9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Рис круглый</w:t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СТ 6292-93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У 8 РФ 11-111-92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9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Мука пшеничная в/с</w:t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СТ Р 52189-2003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Сахар-песок</w:t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СТ 21-94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9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Какао</w:t>
            </w:r>
          </w:p>
        </w:tc>
        <w:tc>
          <w:tcPr>
            <w:tcW w:w="3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СТ 108-76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Кисель сухой фруктово-ягодный</w:t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СТ 18488-2000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66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Кофейный напиток, злаковый нерастворимый (суррогатный)</w:t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У 9198-005-13510518-09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8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Чай чёрный байховый</w:t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У 9191-001-39420178-9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У 9191-001-47-12-83-51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9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Соль йодированная</w:t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СТ Р 51574-2000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9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Дрожжи сухие (до 11гр)</w:t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СТ 28483-90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83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Молоко сухое</w:t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СТ 4495-87; ГОСТ Р 52791-2007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Вафли весовые</w:t>
            </w:r>
          </w:p>
        </w:tc>
        <w:tc>
          <w:tcPr>
            <w:tcW w:w="3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4031-68</w:t>
            </w:r>
          </w:p>
          <w:p>
            <w:pPr>
              <w:pStyle w:val="Normal"/>
              <w:jc w:val="center"/>
              <w:rPr/>
            </w:pPr>
            <w:r>
              <w:rPr/>
              <w:t>ГОСТ Р 51074-2003;</w:t>
            </w:r>
          </w:p>
          <w:p>
            <w:pPr>
              <w:pStyle w:val="Normal"/>
              <w:jc w:val="center"/>
              <w:rPr/>
            </w:pPr>
            <w:r>
              <w:rPr/>
              <w:t>ТУ 9137-001-43717435-07;</w:t>
            </w:r>
          </w:p>
          <w:p>
            <w:pPr>
              <w:pStyle w:val="Normal"/>
              <w:jc w:val="center"/>
              <w:rPr/>
            </w:pPr>
            <w:r>
              <w:rPr/>
              <w:t>ТУ 9137-001-00351231-2001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Печенье «Сахарное» (кг)</w:t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СТ 24901-89;</w:t>
            </w:r>
          </w:p>
          <w:p>
            <w:pPr>
              <w:pStyle w:val="Normal"/>
              <w:jc w:val="center"/>
              <w:rPr/>
            </w:pPr>
            <w:r>
              <w:rPr/>
              <w:t>ГОСТ Р 51074-2003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У 9131-015-13870642-2005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66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гурцы консервированны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стекло-банка 3л (шт)</w:t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СТ 20144-74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8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Зеленый горошек консервированный,  (360гр)</w:t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СТ 15842-90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У 9161-180-04782324-01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9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видло фруктово-ягодное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(до 1кг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СТ 6229-88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СТ Р 51934-2002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9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Масло подсолнечное рафинированное бут. (от1 литр до 5л)</w:t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СТ Р 52465-2005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Молоко сгущенное, 380гр</w:t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СТ 2903-78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9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Томатная паста (до 1,5кг)</w:t>
            </w:r>
          </w:p>
        </w:tc>
        <w:tc>
          <w:tcPr>
            <w:tcW w:w="3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СТ 3343-89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66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ок/нектар фруктовые, тетрапа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(до 2л)(л)</w:t>
            </w:r>
          </w:p>
        </w:tc>
        <w:tc>
          <w:tcPr>
            <w:tcW w:w="3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3-002</w:t>
            </w:r>
          </w:p>
          <w:p>
            <w:pPr>
              <w:pStyle w:val="Normal"/>
              <w:jc w:val="center"/>
              <w:rPr/>
            </w:pPr>
            <w:r>
              <w:rPr/>
              <w:t>-14431560-04;</w:t>
            </w:r>
          </w:p>
          <w:p>
            <w:pPr>
              <w:pStyle w:val="Normal"/>
              <w:jc w:val="center"/>
              <w:rPr/>
            </w:pPr>
            <w:r>
              <w:rPr/>
              <w:t>ТУ 9162-003-14431560-04;</w:t>
            </w:r>
          </w:p>
          <w:p>
            <w:pPr>
              <w:pStyle w:val="Normal"/>
              <w:jc w:val="center"/>
              <w:rPr/>
            </w:pPr>
            <w:r>
              <w:rPr/>
              <w:t>ТУ 9163-008-42235970-02;</w:t>
            </w:r>
          </w:p>
          <w:p>
            <w:pPr>
              <w:pStyle w:val="Normal"/>
              <w:jc w:val="center"/>
              <w:rPr/>
            </w:pPr>
            <w:r>
              <w:rPr/>
              <w:t>ТУ 9163-007-42235970-02</w:t>
            </w:r>
          </w:p>
        </w:tc>
        <w:tc>
          <w:tcPr>
            <w:tcW w:w="7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93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9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76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Admin</cp:lastModifiedBy>
  <cp:lastPrinted>2011-04-25T11:06:00Z</cp:lastPrinted>
  <dcterms:modified xsi:type="dcterms:W3CDTF">2013-03-19T11:59:00Z</dcterms:modified>
  <cp:revision>121</cp:revision>
  <dc:subject/>
  <dc:title>СОГЛАСОВАНО</dc:title>
</cp:coreProperties>
</file>