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3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бакалеи для МБДОУ «Детский сад № 36»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3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pogudin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бакалеи для МБДОУ «Детский сад № 36»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8 910,3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 указана на основании прайс-листов фирм, занимающихся поставкой бакалеи. Необходимые прайс-листы прикреплены на вкладке Сопроводительная документ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лагаемая претендентом стоимость бакалеи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4010 Масла и жиры растительные [1514100] - [1514162]</w:t>
              <w:br/>
              <w:t>1531010 Мука [1531100] - [1531143]</w:t>
              <w:br/>
              <w:t>1531020 Крупы, гранулы и мука грубого помола [1531200] - [1531278]</w:t>
              <w:br/>
              <w:t>1541025 Вафли [1541670] - [1541712]</w:t>
              <w:br/>
              <w:t>1541550 Печенье сахарное</w:t>
              <w:br/>
              <w:t>1542000 Сахар</w:t>
              <w:br/>
              <w:t>1543000 Какао, шоколад и кондитерские изделия сахаристые</w:t>
              <w:br/>
              <w:t>1544000 Макароны, лапша и аналогичные мучные изделия</w:t>
              <w:br/>
              <w:t>1549010 Чай и продукты его переработки [1549100] - [1549171]</w:t>
              <w:br/>
              <w:t>1549020 Кофе и его заменители [1549200] - [1549223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 ул. Крисанова, д. 22а,- Российская Федерация, 614068, Пермский край, Пермь г ул. Крисанова, д. 20а, - Российская Федерация, 614068, Пермский край, Пермь г ул. Луначарского , д. 122а, - Российская Федерация, 614068, Пермский край, Пермь г ул. Екатерининская(Большевистская) , д. 14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и до 30.06.2013г., а в части взаимных расчетов до полного исполнения сторонами своих обязательст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 , товарной накладной и счета- 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3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3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41:00Z</dcterms:created>
  <dc:creator>Admin</dc:creator>
  <dc:description/>
  <cp:keywords/>
  <dc:language>en-US</dc:language>
  <cp:lastModifiedBy>Admin</cp:lastModifiedBy>
  <dcterms:modified xsi:type="dcterms:W3CDTF">2013-03-19T12:41:00Z</dcterms:modified>
  <cp:revision>2</cp:revision>
  <dc:subject/>
  <dc:title/>
</cp:coreProperties>
</file>