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58"/>
        <w:gridCol w:w="2341"/>
        <w:gridCol w:w="725"/>
        <w:gridCol w:w="112"/>
        <w:gridCol w:w="613"/>
        <w:gridCol w:w="725"/>
        <w:gridCol w:w="172"/>
        <w:gridCol w:w="907"/>
        <w:gridCol w:w="181"/>
        <w:gridCol w:w="239"/>
        <w:gridCol w:w="230"/>
        <w:gridCol w:w="239"/>
        <w:gridCol w:w="17"/>
        <w:gridCol w:w="191"/>
        <w:gridCol w:w="31"/>
        <w:gridCol w:w="239"/>
        <w:gridCol w:w="239"/>
        <w:gridCol w:w="398"/>
      </w:tblGrid>
      <w:tr>
        <w:trPr>
          <w:trHeight w:val="32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3 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7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Извещению о проведении котиров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7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№  </w:t>
            </w:r>
            <w:r>
              <w:rPr>
                <w:color w:val="000000"/>
                <w:sz w:val="28"/>
                <w:szCs w:val="28"/>
                <w:u w:val="single"/>
              </w:rPr>
              <w:t>________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 от «____» ___________ 20___г</w:t>
            </w:r>
            <w:r>
              <w:rPr>
                <w:color w:val="000000"/>
                <w:sz w:val="22"/>
                <w:szCs w:val="22"/>
              </w:rPr>
              <w:t xml:space="preserve">.     </w:t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49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30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</w:tr>
      <w:tr>
        <w:trPr>
          <w:trHeight w:val="5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еркулес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49-93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1-00936523-2006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орох колот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9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речневая крупа ядрица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1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кукуруз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002-69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1-24455142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ман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перлов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пшенич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-60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8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ячнев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акаронные изделия в/с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Пшено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572-6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Рис кругл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2-93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8 РФ 11-111-9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ука пшеничная в/с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9-2003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ахар-песок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акао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исель сухой фруктово-ягодн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2000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офейный напиток, злаковый нерастворимый (суррогатный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8-005-13510518-09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Чай чёрный байхов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1-001-39420178-9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1-001-47-12-83-5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оль йодирован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574-200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Дрожжи сухие (до 11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483-9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олоко сухое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95-87; ГОСТ Р 52791-2007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Вафли весовые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031-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37-001-43717435-0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37-001-00351231-200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Печенье «Сахарное» (кг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901-89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131-015-13870642-2005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гурцы консервирован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текло-банка 3л (шт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144-74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Зеленый горошек консервированный,  (360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42-90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1-180-04782324-0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видло фруктово-ягодное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до 1кг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29-88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934-20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асло подсолнечное рафинированное бут. (от1 литр до 5л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65-2005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олоко сгущенное, 380гр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Томатная паста (до 1,5кг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43-89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к/нектар фруктовые, тетрапа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до 2л)(л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3-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31560-0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2-003-14431560-0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3-008-42235970-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3-007-42235970-02</w:t>
            </w:r>
          </w:p>
        </w:tc>
        <w:tc>
          <w:tcPr>
            <w:tcW w:w="7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76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щик:                                                                              Покупа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34:00Z</dcterms:created>
  <dc:creator>Admin</dc:creator>
  <dc:description/>
  <cp:keywords/>
  <dc:language>en-US</dc:language>
  <cp:lastModifiedBy>Admin</cp:lastModifiedBy>
  <dcterms:modified xsi:type="dcterms:W3CDTF">2013-03-19T11:50:00Z</dcterms:modified>
  <cp:revision>17</cp:revision>
  <dc:subject/>
  <dc:title/>
</cp:coreProperties>
</file>