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00" w:hanging="0"/>
        <w:jc w:val="right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Приложение № 1 к договору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widowControl w:val="false"/>
        <w:autoSpaceDE w:val="false"/>
        <w:ind w:left="-90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3"/>
          <w:szCs w:val="23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3"/>
          <w:szCs w:val="23"/>
        </w:rPr>
        <w:t>№</w:t>
      </w:r>
      <w:r>
        <w:rPr>
          <w:rFonts w:cs="Times New Roman CYR" w:ascii="Times New Roman CYR" w:hAnsi="Times New Roman CYR"/>
          <w:b/>
          <w:sz w:val="23"/>
          <w:szCs w:val="23"/>
        </w:rPr>
        <w:t>______ от   «______ »___________ 2013 г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Спецификация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tbl>
      <w:tblPr>
        <w:tblW w:w="113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720"/>
        <w:gridCol w:w="1080"/>
        <w:gridCol w:w="1246"/>
        <w:gridCol w:w="1246"/>
      </w:tblGrid>
      <w:tr>
        <w:trPr>
          <w:trHeight w:val="8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/ТУ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 изм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149-9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У 9294-001-00936523-200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01-6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9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-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550-7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1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002-69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1-24455142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022-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-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76-6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8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865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-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Макар. Изд. темных   сор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49-001-53861535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ч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572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92-9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8 РФ 11-111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с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758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189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ка ржа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2809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08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хмал картофель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699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8488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98-005-13510518-09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8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1-001-39420178-9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1-001-47-12-83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574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ожжи сухие (до 11г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8483-9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ожжи прессованные 1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7-00353595-2002, ГОСТ 171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Лавровый лист  (10г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7594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ксус столовый 9% (бут. 0.5 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2-00334586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200334586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слота лимонная, (до 15 г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908-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нилин (до 2гр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99-001-52303135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да пищевая, (500 гр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56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4495-87; ГОСТ Р 52791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дитерские издел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афли весов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4031-6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074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7-001-43717435-07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7-001-00351231-2001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рамель весовая в обертке «Молочная», «Сливочная, с начинкой (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477-8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21-005-05127610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феты шоколадные, типа «Ассорти» (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457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>9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4901-89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1074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1-015-13870642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ченье сухое (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СТ 24901-89;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1-003-02750515-07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074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яники весовые глазированные (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5810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лебцы зерновые, ржаные, пшеничные (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18-001-57511192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курузные хлопья (до 5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6-003-12067021-2001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6-013-008672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леты для аллерг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4032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таминиз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еральная вода от 1,5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3273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вощи замороже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66-002-14508087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5-001-7569210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4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вощи консервиров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оматы консервированные, стекло-банка 3 л (ш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23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0144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5842-9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1-180-04782324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-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29-8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934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1 литр до 5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465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око сгущенное, 38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903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ачковая икра 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926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оматная паста (до 1,5к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3343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сервы мясные 338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284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сервы рыбные 25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3865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21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и фруктовые восстановленные 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186-03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2187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ТУ 61 РФ 01-178-200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ТУ 9163-008-14431560-06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7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2л)(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63-0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14431560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2-003-14431560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8-42235970-02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63-007-42235970-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люква  с/мороже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н П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к без сахара, тетрапак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до 2л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6-0033692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_______________                                                              ООО «Продуктив» в лице 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</w:t>
      </w:r>
      <w:r>
        <w:rPr>
          <w:b/>
          <w:sz w:val="23"/>
          <w:szCs w:val="23"/>
        </w:rPr>
        <w:t>исп.директора Батюковой О.В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</w:t>
      </w:r>
      <w:r>
        <w:rPr>
          <w:b/>
          <w:sz w:val="23"/>
          <w:szCs w:val="23"/>
        </w:rPr>
        <w:t>по доверенности от 01. 02.2012г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(_________________ )                    ________________(Батюкова О.В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61"/>
        <w:gridCol w:w="891"/>
        <w:gridCol w:w="1483"/>
        <w:gridCol w:w="1195"/>
        <w:gridCol w:w="212"/>
        <w:gridCol w:w="741"/>
        <w:gridCol w:w="199"/>
        <w:gridCol w:w="997"/>
        <w:gridCol w:w="388"/>
        <w:gridCol w:w="81"/>
        <w:gridCol w:w="119"/>
        <w:gridCol w:w="693"/>
        <w:gridCol w:w="286"/>
        <w:gridCol w:w="48"/>
        <w:gridCol w:w="26"/>
        <w:gridCol w:w="651"/>
        <w:gridCol w:w="422"/>
        <w:gridCol w:w="523"/>
      </w:tblGrid>
      <w:tr>
        <w:trPr>
          <w:trHeight w:val="375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15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2 РЫБА И РЫБНЫЕ ПРОДУКТЫ ПЕРЕРАБОТАННЫЕ И КОНСЕРВИРОВАННЫЕ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ша с/м с/г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ска с/м б/г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1168-86 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Кита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Россия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494-9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горбуши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948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хека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68-001-402500996225-0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лабосолёная +4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2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15-200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ра натуральная с д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8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452-97,ГОСТ 13865-2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ской капус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9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52-9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2-46000419779-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"Молочная" 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Молочные" 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165-23476484-01,ТУ 9214-241-23476484-06,ТУ 9214-026-05327869-0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1-6458130-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4-001-64568130-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1-6458130-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1 РАСТИТЕЛЬНЫЕ И ЖИВОТНЫЕ МАСЛА И ЖИРЫ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"Слобода","Злато",Идеал"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"Аведов","Олейна", Милора", "Злато" с добавлением оливкового масла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2 МОЛОЧНЫЕ ПРОДУКТЫ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91-200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7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стакан (Кунгу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4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004290045-0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507-200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38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(Ленск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(Ува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"Костромской", "Голландский" (Кез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32, 152053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5-041-04610209-02, ТУ 9225-039-04610209-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колбас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8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3 ИЗДЕЛИЯ ХЛЕБОБУЛОЧНЫЕ И МУЧНЫЕ КОНДИТЕРСКИЕ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354-9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цы зернов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4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46-8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ахар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ух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31-002-03948610-9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2-6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 фас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,ТУ 9137-031-13870642-200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4 ОВОЩИ И ПРОДУКТЫ ПЕРЕРАБОТКИ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свеж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12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, 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08-68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071-20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4-20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975-6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оп све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7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409-78, 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 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5 ФРУКТЫ, ОРЕХИ, КУЛЬТУРЫ ДЛЯ ПРОИЗВОДСТВА НАПИТКОВ И ПРЯНОСТЕЙ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крас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1122-75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зел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1122-75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21713-76,ГОСТ 21714-76,ГОСТ Р 51074-2003 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овни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4-9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9-82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льси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7-82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8-82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1603-2000,ГОСТ Р 51074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 грецкий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833-7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26-20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7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7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215-7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6 ПРОДУКЦИЯ МУКОМОЛЬНОЙ ПРОМЫШЛЕННОСТИ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ве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фа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9-200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РФ 11-108-95,ГОСТ 21149-9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колот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(Полтавка)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36366811-04,ГОСТ 276-6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,ТУ 9294-001-24455142-02,ТУ 9294-001-05345123-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,ГОСТ 6292-9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орох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реч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М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ич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Геркулес "Р.п.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16-4441843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я кукуруз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3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6-003-12067021-20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7 КРАХМАЛЫ И ПРОДУКТЫ ИЗ КРАХМАЛОВ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7699-7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9 БЕЗАЛКОГОЛЬНЫЕ НАПИТКИ, СОКИ ФРУКТОВЫЕ И ОВОЩНЫЕ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6-2003,ГОСТ Р 52187-2003,ТУ 9163-006-49085249-01,ТУ 9163-063-06269043-05,ТУ 9183-060-05269043-0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м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 Широкий Карамыш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4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273-8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30 ПРОЧИЕ ПРОДУКТЫ ПИТАНИЯ, НЕ ВОШЕДШИЕ В ДРУГИЕ ГРУППИРОВКИ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7-001-75367008-06,ТУ 9167-001-84319706-08,ТУ 9167-284-04782324-0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858-73,ТУ 9167-001-75367008-06,ТУ 9167-001-84319706-08,ТУ 9167-284-04782324-0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абачк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,ТУ 9161-180-04782324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ГОСТ 15842-90,ТУ 9161-180-04782324-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консервир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127-200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идло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кг 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7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ш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коричневый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882-8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фрукт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, ГОСТ 28502-9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-9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ела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2-8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1-9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6477-8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 шоколад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570-9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твердых сортов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5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"Америя"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гранулирован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лист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растворим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10-44418433-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(нераство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вес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8-2004,ТУ 9199-001-18293020-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1-81,ТУ 9182-001-59559671-0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"Саф-Момент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48975583-2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столовый 9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9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3-00334586-0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л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УКЦИЯ И УСЛУГИ ГОРНОДОБЫВАЮЩЕЙ ПРОМЫШЛЕННОСТИ И РАЗРАБОТКИ КАРЬЕРОВ</w:t>
            </w:r>
          </w:p>
        </w:tc>
        <w:tc>
          <w:tcPr>
            <w:tcW w:w="12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пищевая 500г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???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498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П Йосипчук Ю.Ю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1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4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2 РЫБА И РЫБНЫЕ ПРОДУКТЫ ПЕРЕРАБОТАННЫЕ И КОНСЕРВИРОВАННЫЕ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ша с/м с/г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ска с/м б/г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1168-86 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Кита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Россия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494-9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горбуши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948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хека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68-001-402500996225-0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лабосолёная +4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2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15-200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ра натуральная с д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805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452-97,ГОСТ 13865-20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ской капус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90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52-9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2-46000419779-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"Молочная" 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Молочные" 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165-23476484-01,ТУ 9214-241-23476484-06,ТУ 9214-026-05327869-0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1 РАСТИТЕЛЬНЫЕ И ЖИВОТНЫЕ МАСЛА И ЖИРЫ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"Слобода","Злато",Идеал"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"Аведов","Олейна", Милора", "Злато" с добавлением оливкового масла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2 МОЛОЧНЫЕ ПРОДУКТЫ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91-200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7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стакан (Кунгу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45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004290045-0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70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507-200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38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(Ленск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(Ува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"Костромской", "Голландский" (Кез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32, 1520535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5-041-04610209-02, ТУ 9225-039-04610209-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колбас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8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3 ИЗДЕЛИЯ ХЛЕБОБУЛОЧНЫЕ И МУЧНЫЕ КОНДИТЕРСКИЕ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4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354-9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цы зернов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43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46-8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ахар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5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ух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7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31-002-03948610-9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9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2-6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 фас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7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,ТУ 9137-031-13870642-200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4 ОВОЩИ И ПРОДУКТЫ ПЕРЕРАБОТКИ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1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4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5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свеж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7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8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3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, 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08-68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3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071-20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3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4-20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4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975-6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8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оп све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7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409-78, 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2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 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5 ФРУКТЫ, ОРЕХИ, КУЛЬТУРЫ ДЛЯ ПРОИЗВОДСТВА НАПИТКОВ И ПРЯНОСТЕЙ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крас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1122-75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зел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1122-75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21713-76,ГОСТ 21714-76,ГОСТ Р 51074-2003 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овни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6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4-9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9-82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льси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7-82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8-82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3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1603-2000,ГОСТ Р 51074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 грецкий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833-7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9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26-20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7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74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215-7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6 ПРОДУКЦИЯ МУКОМОЛЬНОЙ ПРОМЫШЛЕННОСТИ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ве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фа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9-200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РФ 11-108-95,ГОСТ 21149-9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колот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(Полтавка)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36366811-04,ГОСТ 276-6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,ТУ 9294-001-24455142-02,ТУ 9294-001-05345123-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9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,ГОСТ 6292-9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орох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реч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М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ич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Геркулес "Р.п.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16-4441843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ТУ 9294-002-53860659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я кукуруз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3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6-003-12067021-20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7 КРАХМАЛЫ И ПРОДУКТЫ ИЗ КРАХМАЛОВ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20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99-7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9 БЕЗАЛКОГОЛЬНЫЕ НАПИТКИ, СОКИ ФРУКТОВЫЕ И ОВОЩНЫЕ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6-2003,ГОСТ Р 52187-2003,ТУ 9163-006-49085249-01,ТУ 9163-063-06269043-05,ТУ 9183-060-05269043-0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м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 Широкий Карамыш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41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273-8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30 ПРОЧИЕ ПРОДУКТЫ ПИТАНИЯ, НЕ ВОШЕДШИЕ В ДРУГИЕ ГРУППИРОВКИ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7-001-75367008-06,ТУ 9167-001-84319706-08,ТУ 9167-284-04782324-0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858-73,ТУ 9167-001-75367008-06,ТУ 9167-001-84319706-08,ТУ 9167-284-04782324-0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абачк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04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,ТУ 9161-180-04782324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ГОСТ 15842-90,ТУ 9161-180-04782324-0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консервир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4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5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127-200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идло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6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кг 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7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коричневый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4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882-8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фрукт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5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, ГОСТ 28502-9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2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3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-94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ела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2-8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4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1-9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6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6477-88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 шоколад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8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570-9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твердых сортов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5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"Америя"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гранулирован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лист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растворим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10-44418433-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(нераство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вес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30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8-2004,ТУ 9199-001-18293020-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7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1-81,ТУ 9182-001-59559671-0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"Саф-Момент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3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48975583-20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столовый 9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900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3-00334586-02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УКЦИЯ И УСЛУГИ ГОРНОДОБЫВАЮЩЕЙ ПРОМЫШЛЕННОСТИ И РАЗРАБОТКИ КАРЬЕРОВ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12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пищевая 500г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???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9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1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371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57:00Z</dcterms:created>
  <dc:creator>Admin</dc:creator>
  <dc:description/>
  <cp:keywords/>
  <dc:language>en-US</dc:language>
  <cp:lastModifiedBy>Admin</cp:lastModifiedBy>
  <dcterms:modified xsi:type="dcterms:W3CDTF">2013-03-19T12:11:00Z</dcterms:modified>
  <cp:revision>4</cp:revision>
  <dc:subject/>
  <dc:title/>
</cp:coreProperties>
</file>