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 </w:t>
      </w:r>
      <w:r>
        <w:rPr/>
        <w:t>с 24.04.2013 по 31.08.201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5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50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2-07-25T10:25:00Z</cp:lastPrinted>
  <dcterms:modified xsi:type="dcterms:W3CDTF">2013-03-13T04:34:00Z</dcterms:modified>
  <cp:revision>251</cp:revision>
  <dc:subject/>
  <dc:title/>
</cp:coreProperties>
</file>