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563000468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74 67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сформирована на основании ранее заключенных контрактов с номерами реестровых записей: 0356300046811000074, 0356300046812000008, 035630004812000048. Обоснование начальной (максимальной) цены контракта содержится в приложении № 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прочие общехозяйствен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Перм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24.04.2013 по 31.08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оказанные Исполнителем услуги осуществляется Заказчиком по безналичному расчету в течение 30 (тридцати) банковских дней с даты подписания сторонами акта оказания услуг и на основании предоставленного Заказчику счета,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5 0505 7963516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1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28:00Z</dcterms:created>
  <dc:creator>t_makarova</dc:creator>
  <dc:description/>
  <cp:keywords/>
  <dc:language>en-US</dc:language>
  <cp:lastModifiedBy>t_makarova</cp:lastModifiedBy>
  <dcterms:modified xsi:type="dcterms:W3CDTF">2013-03-20T03:29:00Z</dcterms:modified>
  <cp:revision>1</cp:revision>
  <dc:subject/>
  <dc:title/>
</cp:coreProperties>
</file>