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 № ______________________________________</w:t>
      </w:r>
    </w:p>
    <w:p>
      <w:pPr>
        <w:pStyle w:val="Normal"/>
        <w:jc w:val="center"/>
        <w:rPr/>
      </w:pPr>
      <w:r>
        <w:rPr/>
        <w:t>На оказание автотранспортных услуг для МБУЗ «ГП 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«_____» __________ 20     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100" w:after="0"/>
        <w:ind w:firstLine="708"/>
        <w:jc w:val="both"/>
        <w:outlineLvl w:val="1"/>
        <w:rPr>
          <w:b/>
          <w:b/>
          <w:bCs/>
          <w:kern w:val="2"/>
        </w:rPr>
      </w:pPr>
      <w:r>
        <w:rPr/>
        <w:t xml:space="preserve">Муниципальное бюджет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</w:t>
      </w:r>
      <w:r>
        <w:rPr>
          <w:b/>
        </w:rPr>
        <w:t>_____________________________________________________________________________</w:t>
      </w:r>
      <w:r>
        <w:rPr/>
        <w:t xml:space="preserve">, 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</w:t>
      </w:r>
      <w:r>
        <w:rPr>
          <w:bCs/>
          <w:kern w:val="2"/>
        </w:rPr>
        <w:t>__________________________________</w:t>
      </w:r>
      <w:r>
        <w:rPr>
          <w:b/>
          <w:bCs/>
          <w:kern w:val="2"/>
        </w:rPr>
        <w:t xml:space="preserve"> </w:t>
      </w:r>
      <w:r>
        <w:rPr/>
        <w:t xml:space="preserve">от «____» __________ 20       г.) заключили настоящий  Договор о нижеследующем: 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 для МБУЗ «ГП 8»</w:t>
      </w:r>
      <w:r>
        <w:rPr/>
        <w:t>, в соответствии со Спецификацией (Приложение № 1), являющейся неотъемлемой частью настоящего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66" w:hanging="0"/>
        <w:jc w:val="center"/>
        <w:rPr/>
      </w:pPr>
      <w:r>
        <w:rPr/>
        <w:t>Права и обязанности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uto" w:line="276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 предоставлять автотранспортные средства в количестве:   один автомобиль </w:t>
      </w:r>
      <w:r>
        <w:rPr>
          <w:szCs w:val="24"/>
        </w:rPr>
        <w:t xml:space="preserve">_____________________ </w:t>
      </w:r>
      <w:r>
        <w:rPr>
          <w:b w:val="false"/>
          <w:szCs w:val="24"/>
        </w:rPr>
        <w:t xml:space="preserve"> 7 дней в неделю, включая выходные и праздничные дни с 8.00 час. до 24.00 час</w:t>
      </w:r>
      <w:r>
        <w:rPr>
          <w:b w:val="false"/>
          <w:bCs w:val="false"/>
          <w:szCs w:val="24"/>
        </w:rPr>
        <w:t xml:space="preserve"> , </w:t>
      </w:r>
      <w:r>
        <w:rPr>
          <w:bCs w:val="false"/>
          <w:szCs w:val="24"/>
        </w:rPr>
        <w:t>без обеденного перерыва</w:t>
      </w:r>
      <w:r>
        <w:rPr>
          <w:b w:val="false"/>
          <w:bCs w:val="false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оплату за пользование автомобилем за каждый час работы по тарифам, удовлетворяющим требования обеих сторон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Стоимость работ и порядок опла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 (__________________________________________________________________) руб. Цена указана за весь период действия Договор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4.1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 Все  споры, возникающие  между сторонами  по настоящему   Договору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 Договора составлен в 2-х экземплярах, имеющих одинаковую юридическую силу.</w:t>
      </w:r>
    </w:p>
    <w:p>
      <w:pPr>
        <w:pStyle w:val="Normal"/>
        <w:jc w:val="center"/>
        <w:rPr/>
      </w:pPr>
      <w:r>
        <w:rPr/>
        <w:t>5. Обстоятельства, освобождающие от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5.1 Стороны освобождаются от ответственности  за частичное  или  полное  неисполнение  обязательств  по настоящему  Договору, если это невыполнение  явилось  следствием 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spacing w:lineRule="auto" w:line="276"/>
        <w:ind w:firstLine="708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Договор действует </w:t>
      </w:r>
      <w:r>
        <w:rPr>
          <w:b/>
        </w:rPr>
        <w:t>с 01.04.2013 по 30.06.2013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Адреса и банковские реквизиты сторон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АКАЗЧИК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МБУЗ «ГП № 8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314038, г. Пермь, ул. Качканарская, 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614026, г. Пермь, ул. Домостроительная,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Тел. (342) 263-45-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E-mail: gpoliklinika_8@mail.r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Н 5907031521, КПП 590701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ОГРН 1065907023478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регистрирован Межрайонной инспекц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ой налоговой службы № 9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о Пермскому краю 08.12.200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олучатель: Департамент финанс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и города Перми (МБУЗ «ГП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» л/с 1192000388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/с 40701810300003000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КЦ Пермь г. Перм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БИК 045744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bCs/>
        </w:rPr>
        <w:t>8. Подписи сторон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Главный врач МБУЗ «ГП № 8»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_______________( В.П.Половников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____________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_______________ (_____________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«____» _______________20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П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____» _______________20__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 № _____________________________________</w:t>
      </w:r>
    </w:p>
    <w:p>
      <w:pPr>
        <w:pStyle w:val="Normal"/>
        <w:jc w:val="right"/>
        <w:rPr/>
      </w:pPr>
      <w:r>
        <w:rPr>
          <w:b/>
        </w:rPr>
        <w:t>от ________________ 2013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709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втомобиля, количество дней в нед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___________________ год выпуска 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цены договора: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520" w:hRule="atLeast"/>
          <w:cantSplit w:val="true"/>
        </w:trPr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/>
              <w:t xml:space="preserve">     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7:00Z</dcterms:created>
  <dc:creator>Галя</dc:creator>
  <dc:description/>
  <cp:keywords/>
  <dc:language>en-US</dc:language>
  <cp:lastModifiedBy>User</cp:lastModifiedBy>
  <cp:lastPrinted>2012-08-15T13:32:00Z</cp:lastPrinted>
  <dcterms:modified xsi:type="dcterms:W3CDTF">2013-03-19T03:44:00Z</dcterms:modified>
  <cp:revision>85</cp:revision>
  <dc:subject/>
  <dc:title>ПРОЕКТ ДОГОВОРА       </dc:title>
</cp:coreProperties>
</file>