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открытого аукциона в электронной форме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(в редакции №2 от 14.02.2013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2031300000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, жирностью 2,5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4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00 литров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исполнения обязательств, по заявке Заказчик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 200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2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2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2013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14.02.2013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_________________          Кабанова Н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02:00Z</dcterms:created>
  <dc:creator>AVBaklanova</dc:creator>
  <dc:description/>
  <cp:keywords/>
  <dc:language>en-US</dc:language>
  <cp:lastModifiedBy>AVBaklanova</cp:lastModifiedBy>
  <dcterms:modified xsi:type="dcterms:W3CDTF">2013-02-14T09:04:00Z</dcterms:modified>
  <cp:revision>1</cp:revision>
  <dc:subject/>
  <dc:title>Извещение</dc:title>
</cp:coreProperties>
</file>