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проектно-изыскательских работ по реконструкции кладбища «Банная Гор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проектно-изыскательских работ по реконструкции кладбища «Банная Гор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13 634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джоникидзевский район г.Перми, кладбище «Банная гор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со дня заключения муниципального контракта. Срок предоставления заказчику проекта не позднее 31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5 681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4 090,2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</w:t>
        <w:tab/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9:00Z</dcterms:created>
  <dc:creator>Hmelnickaya</dc:creator>
  <dc:description/>
  <cp:keywords/>
  <dc:language>en-US</dc:language>
  <cp:lastModifiedBy>Hmelnickaya</cp:lastModifiedBy>
  <cp:lastPrinted>2013-03-20T15:20:00Z</cp:lastPrinted>
  <dcterms:modified xsi:type="dcterms:W3CDTF">2013-03-20T09:22:00Z</dcterms:modified>
  <cp:revision>2</cp:revision>
  <dc:subject/>
  <dc:title/>
</cp:coreProperties>
</file>