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Title1"/>
        <w:jc w:val="center"/>
        <w:rPr/>
      </w:pPr>
      <w:r>
        <w:rPr/>
        <w:t>(в редакции №2 от 20.03.2013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30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ддержке сети информационно-консультационных пунктов на базе ТОС, проведение информационно-методических семинаров для консультантов информационно-консультационных пунктов на базе ТОС в рамках реализации п.1.1.5 ведомственной целевой программы «Формирование рыночных механизмов и института собственников в сфере управления многоквартирными домами в городе Перми на 2013-2015 годы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жилищно-коммунального хозяйств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ommunal7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643 (342) 21213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643 (342) 212295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лагина Лариса Вале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ддержке сети информационно-консультационных пунктов на базе ТОС, проведение информационно-методических семинаров для консультантов информационно-консультационных пунктов на базе ТОС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28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7520000 Услуги обществу в цело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конкурсной документации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Пермь, 36 информационно-консультационных пунктов либо другое помещение по согласованию с Заказчик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. Срок начала оказания услуг: с момента заключения контракта. 2. Срок окончания оказания услуг – 20 декабря 2013 год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4 2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нежные средства в качестве обеспечения заявки на участие в открытом конкурсе должны поступить по реквизитам, указанным в конкурсной документации не позднее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4201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85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нежные средства в качестве обеспечения заявки на участие в открытом конкурсе должны поступить по реквизитам, указанным в конкурсной документации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13.03.2013 по 15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34, каб.5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и на участие в открытом конкурсе принимаются в рабочие дни (понедельник – четверг с 9:00 до 18:00; пятница с 9:00 до 17:00; суббо-та, воскресенье - выходные дни. Перерыв на обед с 12:30 до 13:18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34, 3 этаж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4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34, 3 этаж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34, 3 этаж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4.2013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00:00Z</dcterms:created>
  <dc:creator>user</dc:creator>
  <dc:description/>
  <cp:keywords/>
  <dc:language>en-US</dc:language>
  <cp:lastModifiedBy>user</cp:lastModifiedBy>
  <dcterms:modified xsi:type="dcterms:W3CDTF">2013-03-20T11:00:00Z</dcterms:modified>
  <cp:revision>2</cp:revision>
  <dc:subject/>
  <dc:title/>
</cp:coreProperties>
</file>