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727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о замене оконных блоков в здании МБОУ "СОШ № 8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 80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Толбухина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Толбухина, 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Толбухина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c8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402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402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укоянова Светлана Витал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о замене оконных блоков в здании МБОУ "СОШ № 8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9 801,2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кально-сметный расче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включены все расходы Подрядчика на выполнение работ по предмету договора, в том числе транспортные, заготовительно-складские расходы, затраты на приобретение строительных материалов, конструктивных элементов и комплектующих и их доставку до места выполнения работ, затраты на уборку, погрузку и вывоз строительного мусора, расходы на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- локально-сметному расчету, являющимся Приложением № 2 к извещению о проведении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выполняются в вечернее время и в выходные дн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Маршала Толбухина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подписания договора по 15 апреля 2013 г включительно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ы за выполненные работы производятся в безналичной форме, путем перечисления денежных средств на расчетный счет подрядчика в течение 20 (Двадцати) банковских дней с момента подписания акта о приемке выполненных работ на основании документов: - подписанного сторонами акта сдачи-приемки выполненных работ (форма КС-2); - справки о стоимости выполненных работ и затрат (форма КС-3); - счета-фактуры, сче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000 0000000 000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Маршала Толбухина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3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ю № 1 к извещению о проведении запроса котировок. Котировочная заявка оформляется на бумажных носителях в письменной форме или в форме электронного документа с применением средств электронной цифровой подпис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02:00Z</dcterms:created>
  <dc:creator>опер4</dc:creator>
  <dc:description/>
  <cp:keywords/>
  <dc:language>en-US</dc:language>
  <cp:lastModifiedBy>опер4</cp:lastModifiedBy>
  <dcterms:modified xsi:type="dcterms:W3CDTF">2013-03-20T10:03:00Z</dcterms:modified>
  <cp:revision>1</cp:revision>
  <dc:subject/>
  <dc:title/>
</cp:coreProperties>
</file>