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4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9 от «20» марта 2013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гражданско-правового догово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метрологическому обслуживанию: поверка и метрологический контроль состояния средств измерения и изделий медицинской техники, имеющих метрологические характеристики  для  МБУЗ «Городская клиническая поликлиника №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sz w:val="24"/>
          <w:lang w:val="ru-RU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исходя из </w:t>
      </w:r>
      <w:r>
        <w:rPr>
          <w:sz w:val="24"/>
          <w:lang w:val="ru-RU"/>
        </w:rPr>
        <w:t xml:space="preserve">тарифов на 2013 год </w:t>
      </w:r>
      <w:r>
        <w:rPr>
          <w:sz w:val="24"/>
        </w:rPr>
        <w:t>Ф</w:t>
      </w:r>
      <w:r>
        <w:rPr>
          <w:sz w:val="24"/>
          <w:lang w:val="ru-RU"/>
        </w:rPr>
        <w:t xml:space="preserve">едеральное бюджетное учреждение «Государственный региональный центр стандартизации, метрологии и испытаний в Пермском крае» и </w:t>
      </w:r>
      <w:r>
        <w:rPr>
          <w:sz w:val="24"/>
        </w:rPr>
        <w:t>Федеральное бюджетное учреждение «Государственный региональный центр стандартизации, метрологии и испытаний в Свердловской области» (ФБУ «УРАЛТЕСТ»)</w:t>
      </w:r>
      <w:r>
        <w:rPr>
          <w:sz w:val="24"/>
          <w:lang w:val="ru-RU"/>
        </w:rPr>
        <w:t xml:space="preserve"> и цен ранее заключенного гражданско-правового договора от 04.06.2012г. № 04-1/06/12</w:t>
      </w:r>
    </w:p>
    <w:p>
      <w:pPr>
        <w:pStyle w:val="TextBody"/>
        <w:ind w:firstLine="567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01"/>
        <w:gridCol w:w="1559"/>
        <w:gridCol w:w="1550"/>
        <w:gridCol w:w="1465"/>
        <w:gridCol w:w="1121"/>
        <w:gridCol w:w="1232"/>
        <w:gridCol w:w="1976"/>
      </w:tblGrid>
      <w:tr>
        <w:trPr>
          <w:trHeight w:val="1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рма № 1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рма № 2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говор </w:t>
            </w:r>
            <w:r>
              <w:rPr>
                <w:b/>
                <w:sz w:val="24"/>
              </w:rPr>
              <w:t>от 04.06.2012г. № 04-1/06/12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шт. для поверки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яя цена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 (максимальная) цена договора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аторы пипеточ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7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,8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2,7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73,2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ометр кистевой ДК-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2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5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2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6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3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медицинские РП-150 М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6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6,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6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7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24,0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медицинские электрон ВЭМ, ВМЭ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2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76,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,2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7,5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08,4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торсионные ВТ-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9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2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ВСМ-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лабораторные электронные Explor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8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9,2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5,5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5,5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м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8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3,8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9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02,7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ундомер механический СОСпр на 60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5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7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5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9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7,8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ундомер механический СОСпр на 30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7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7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7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5,3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ардиограф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,8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3,9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6,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,6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98,26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ы носимые ЭКГ холтеровские компьютеризирован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,8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3,9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7,8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3,6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метр ТС-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6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1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2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метр ТП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6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1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0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ирометр Спироспект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,0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0,0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0,0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метр электроконтактн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8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метр технический (КТ 1,5-4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вакууммет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1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затор По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4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3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8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2,4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и скиаскопические 1/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,9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2,7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5,3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1,3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ава пробная универсальная ОПУ-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5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4,23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электролитов и газа крови Ease Ly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,4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15,9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5,4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2,2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2,2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показаний гемостаза АПГ4-02-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,4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0,9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5,4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3,9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3,9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глюкозы и лактата Super G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3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1,8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2,3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2,1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2,1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биохимический автоматиче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,4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5,3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5,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5,4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гематологический Colter mod AC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,4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0,9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5,4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3,9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3,94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оглобинометр фотометрический АГФ-03-1 Минигем 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,7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9,9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2,7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5,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5,12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 общего белка в моче фотометрический портативный АОБМФ-01-"НПП-ТМ"- "БЕЛУ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1,8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9,9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45,9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91,8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метр биохимический полуавтоматический CLIMA MC-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,4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5,3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5,4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5,4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16,23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метр лабораторный медицинский Stat Fa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,4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5,3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5,4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5,4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16,23</w:t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метр биохимический специализированный ФБС-01-2-"Микролаб 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,4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,9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0,6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1,3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метр фотоэлектрический КФК-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0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9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9,5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8,53</w:t>
            </w:r>
          </w:p>
        </w:tc>
      </w:tr>
      <w:tr>
        <w:trPr>
          <w:trHeight w:val="5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-анализатор крови биохимический портативный Cardio Che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5,4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1,8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28,6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7,2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16 182,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38:00Z</dcterms:created>
  <dc:creator>comp</dc:creator>
  <dc:description/>
  <cp:keywords/>
  <dc:language>en-US</dc:language>
  <cp:lastModifiedBy>1</cp:lastModifiedBy>
  <cp:lastPrinted>2012-05-04T12:37:00Z</cp:lastPrinted>
  <dcterms:modified xsi:type="dcterms:W3CDTF">2013-03-20T05:23:00Z</dcterms:modified>
  <cp:revision>18</cp:revision>
  <dc:subject/>
  <dc:title/>
</cp:coreProperties>
</file>