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372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туалетных помещений в детском са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Центр развития ребёнка - детский сад № 137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137@inbo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4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4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иргалеева Эльвира Музарисовна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9"/>
        <w:gridCol w:w="6856"/>
      </w:tblGrid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8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туалетных помещений в детском саду. 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8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9 892,98 Российский рубль 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68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я №2 (смета) 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8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 выполнению работ: таможенные пошлины, налоги, сборы и другие обязательные платежи, выплаченные или подлежащие выплате, а так же вывоз мусора (пункт 8.2.4. проекта договора) 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8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>
          <w:trHeight w:val="1794" w:hRule="atLeast"/>
        </w:trPr>
        <w:tc>
          <w:tcPr>
            <w:tcW w:w="24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8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(смета) и условиями Приложения № 3 (проект договра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Закамская, дом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ая продолжительность выполнения работ составляет 26 календарных дней с даты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3 (проект договора)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225 </w:t>
            </w:r>
          </w:p>
        </w:tc>
      </w:tr>
      <w:tr>
        <w:trPr>
          <w:trHeight w:val="1183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Закамская, дом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4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 (котировочная заявк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58:00Z</dcterms:created>
  <dc:creator>User</dc:creator>
  <dc:description/>
  <cp:keywords/>
  <dc:language>en-US</dc:language>
  <cp:lastModifiedBy>User</cp:lastModifiedBy>
  <cp:lastPrinted>2013-03-20T12:01:00Z</cp:lastPrinted>
  <dcterms:modified xsi:type="dcterms:W3CDTF">2013-03-20T07:01:00Z</dcterms:modified>
  <cp:revision>5</cp:revision>
  <dc:subject/>
  <dc:title/>
</cp:coreProperties>
</file>