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60"/>
        <w:gridCol w:w="3820"/>
        <w:gridCol w:w="1338"/>
        <w:gridCol w:w="1668"/>
        <w:gridCol w:w="1580"/>
      </w:tblGrid>
      <w:tr>
        <w:trPr>
          <w:trHeight w:val="49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  <w:br/>
              <w:t>к Извещению о проведении запроса котировок</w:t>
            </w:r>
          </w:p>
        </w:tc>
      </w:tr>
      <w:tr>
        <w:trPr>
          <w:trHeight w:val="24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ериод с 08.04.2013 г. по 30.06.2013 г.</w:t>
            </w:r>
          </w:p>
        </w:tc>
      </w:tr>
      <w:tr>
        <w:trPr>
          <w:trHeight w:val="27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автомобил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24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00см, ширина-1620см, высота-1415см, клиренс-165 см, 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24.00 (выходные и праздничные дни)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ская, 33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70см, ширина-1700см, высота-1435см, клиренс-160 см,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8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 (администр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08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 – седан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, мм. - длина- 4145 - высота - 1446 - ширина — 162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сидячих мест в салоне — 5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есная база, мм - 2424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ъем топливного бака, л  - 39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рожный просвет, мм. - 17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есто оказания услуги: территория г. Пермь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6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договора (руб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850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Заказчик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БУЗ «ГП № 12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.В. Штэфан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8:00Z</dcterms:created>
  <dc:creator>Econ_C10</dc:creator>
  <dc:description/>
  <cp:keywords/>
  <dc:language>en-US</dc:language>
  <cp:lastModifiedBy>Econ_C10</cp:lastModifiedBy>
  <dcterms:modified xsi:type="dcterms:W3CDTF">2013-03-20T07:40:00Z</dcterms:modified>
  <cp:revision>3</cp:revision>
  <dc:subject/>
  <dc:title>Приложение № 1</dc:title>
</cp:coreProperties>
</file>