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"/>
        <w:gridCol w:w="1381"/>
        <w:gridCol w:w="163"/>
        <w:gridCol w:w="3617"/>
        <w:gridCol w:w="423"/>
        <w:gridCol w:w="1017"/>
        <w:gridCol w:w="398"/>
        <w:gridCol w:w="1402"/>
        <w:gridCol w:w="362"/>
        <w:gridCol w:w="898"/>
      </w:tblGrid>
      <w:tr>
        <w:trPr>
          <w:trHeight w:val="495" w:hRule="atLeast"/>
        </w:trPr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  <w:br/>
              <w:t>к Котировочной заявке</w:t>
            </w:r>
          </w:p>
        </w:tc>
      </w:tr>
      <w:tr>
        <w:trPr>
          <w:trHeight w:val="240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 период с 08.04.2013 г. по 30.06.2013 г.</w:t>
            </w:r>
          </w:p>
        </w:tc>
      </w:tr>
      <w:tr>
        <w:trPr>
          <w:trHeight w:val="270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 и марка автомобиля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 автомобил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 в течение суток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едоставления транспорт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 или "эквивалент"</w:t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24.00 час. 5 дней в неделю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лина-4100см, ширина-1620см, высота-1415см, клиренс-165 см, 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-24.00 (выходные и праздничные дни)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 Год выпуска — не ранее 2008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ьская, 33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лина-4170см, ширина-1700см, высота-1435см, клиренс-160 см,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-18.00 час. 5 дней в недел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 (администраци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 Год выпуска — не ранее 2008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 или "эквивалент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ип кузова – седан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. Рыбалко, 2а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абаритные размеры автомобиля, мм. - длина- 4145 - высота - 1446 - ширина — 1620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сидячих мест в салоне — 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лесная база, мм - 2424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ъем топливного бака, л  - 39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рожный просвет, мм. - 170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год выпуска — не ранее 2008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сто оказания услуги: территория г. Пермь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редоставление чистого изнутри и снаружи автотранспортного средства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6</w:t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а (руб.)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850,00</w:t>
            </w:r>
          </w:p>
        </w:tc>
      </w:tr>
      <w:tr>
        <w:trPr>
          <w:trHeight w:val="315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23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Заказчик»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Исполнитель»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3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БУЗ «ГП № 12»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.В. Штэфан)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778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3-03-20T13:50:00Z</cp:lastPrinted>
  <dcterms:modified xsi:type="dcterms:W3CDTF">2013-03-20T07:53:00Z</dcterms:modified>
  <cp:revision>42</cp:revision>
  <dc:subject/>
  <dc:title>СОГЛАСОВАНО</dc:title>
</cp:coreProperties>
</file>