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8.04.2013 г. по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8.04.2013 г. по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Маршала Рыбалко, 2а; г. Пермь, ул. Сокольская, 33; г. Пермь, ул. Автозаводская 82 литер 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8.04.2013 г. по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гражданско-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, указанной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5:00Z</dcterms:created>
  <dc:creator>Econ_C10</dc:creator>
  <dc:description/>
  <cp:keywords/>
  <dc:language>en-US</dc:language>
  <cp:lastModifiedBy>Econ_C10</cp:lastModifiedBy>
  <dcterms:modified xsi:type="dcterms:W3CDTF">2013-03-20T08:15:00Z</dcterms:modified>
  <cp:revision>1</cp:revision>
  <dc:subject/>
  <dc:title/>
</cp:coreProperties>
</file>