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ции об аукцион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10440"/>
        <w:gridCol w:w="126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-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спиртовый раствор 95%-25м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 xml:space="preserve">Лекарственная форма </w:t>
            </w:r>
            <w:r>
              <w:rPr/>
              <w:t>и состав: амидопирин 10%; 0,1-0,15% солянокислого анилина, остальное спирт этиловый 95%</w:t>
            </w:r>
          </w:p>
          <w:p>
            <w:pPr>
              <w:pStyle w:val="Normal"/>
              <w:rPr/>
            </w:pPr>
            <w:r>
              <w:rPr/>
              <w:t>Группа: диагностические средства</w:t>
            </w:r>
          </w:p>
          <w:p>
            <w:pPr>
              <w:pStyle w:val="Normal"/>
              <w:rPr/>
            </w:pPr>
            <w:r>
              <w:rPr/>
              <w:t>Применяется  для выявления скрытых следов кров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инъекций 410мл Стерильно!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растворитель для приготовления лекарственных форм для инъекций.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Фармакологическое действие:</w:t>
            </w:r>
            <w:r>
              <w:rPr>
                <w:rFonts w:eastAsia="MS Mincho;Arial Unicode MS"/>
                <w:lang w:eastAsia="ja-JP"/>
              </w:rPr>
              <w:t xml:space="preserve"> Растворитель. Вода для инъекций служит для приготовления инфузионных и инъекционных растворов, обеспечивая оптимальные условия для совместимости и эффективности субстратов и вод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rFonts w:eastAsia="MS Mincho;Arial Unicode MS"/>
                <w:bCs/>
                <w:lang w:eastAsia="ja-JP"/>
              </w:rPr>
              <w:t>Показания:</w:t>
            </w:r>
            <w:r>
              <w:rPr>
                <w:rFonts w:eastAsia="MS Mincho;Arial Unicode MS"/>
                <w:lang w:eastAsia="ja-JP"/>
              </w:rPr>
              <w:t xml:space="preserve">  В качестве носителя или разбавляющего раствора для приготовления стерильных инфузионных (инъекционных) растворов из порошков, лиофилизатов и концентратов. Применяется с целью приготовления стерильных растворов п/к, в/м, в/в и т.д. введения. Наружно для промывания ран и увлажнения перевязоч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р-р 0,9%-150мл Стерильно!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Cs/>
              </w:rPr>
              <w:t>Лекарственная форма:</w:t>
            </w:r>
            <w:r>
              <w:rPr>
                <w:rFonts w:eastAsia="MS Mincho;Arial Unicode MS"/>
              </w:rPr>
              <w:t xml:space="preserve"> </w:t>
            </w:r>
            <w:r>
              <w:rPr>
                <w:bCs/>
              </w:rPr>
              <w:t>Раствор для инфузий  -</w:t>
            </w:r>
            <w:r>
              <w:rPr/>
              <w:t xml:space="preserve"> натрия хлорид 9 г, вода для инъекций — до 1 л.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Фармакологическое действие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/>
              <w:t>Прозрачная бесцветная жидкость. Оказывает дезинтоксикационное и регидратирующее действие. Восполняет дефицит натрия при различных патологических состояниях. 0,9% раствор натрия хлорида изотоничен плазме человека и поэтому быстро выводится из сосудистого русла, лишь временно увеличивая ОЦК (эффективность при кровопотерях и шоке недостаточ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а пер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р-р 3%-50мл Приготовлено асептическ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>
                <w:bCs/>
                <w:iCs/>
              </w:rPr>
              <w:t>Раствор для наружного и местного применения 3%</w:t>
            </w:r>
            <w:r>
              <w:rPr/>
              <w:t xml:space="preserve"> прозрачный, бесцветный, без запаха -  водорода перекись 7.5-11 г, натрия бензоат, вода очищенная. Антисептическое средство из группы оксидантов. Показания к применению: Воспалительные заболевания слизистых оболочек, гнойные раны, капиллярное кровотечение из поверхностных ран, носовое кровотечение. Для дезинфекции и дезодорирования: стоматит, тонзиллит, гинекологические заболевания.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а пер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-1литр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>
                <w:bCs/>
                <w:iCs/>
              </w:rPr>
              <w:t>Раствор для наружного и местного применения 3%</w:t>
            </w:r>
            <w:r>
              <w:rPr/>
              <w:t xml:space="preserve"> прозрачный, бесцветный, без запаха -  водорода перекись, натрия бензоат, вода очищенная. </w:t>
            </w:r>
            <w:r>
              <w:rPr>
                <w:rFonts w:eastAsia="MS Mincho;Arial Unicode MS"/>
                <w:bCs/>
                <w:lang w:eastAsia="ja-JP"/>
              </w:rPr>
              <w:t>Фармакологическое действие:</w:t>
            </w:r>
            <w:r>
              <w:rPr>
                <w:rFonts w:eastAsia="MS Mincho;Arial Unicode MS"/>
                <w:lang w:eastAsia="ja-JP"/>
              </w:rPr>
              <w:t xml:space="preserve"> Антисептическое средство из группы оксидантов. При контакте перекиси водорода с поврежденной кожей или слизистыми оболочками высвобождается активный кислород, при этом происходит механическое очищение и инактивация органических веществ (протеины, кровь, гной). Антисептическое действие не является стерилизующим, при его применении происходит лишь временное уменьшение количества микроорганизмов. Обильное пенообразование способствует тромбообразованию и остановке кровотечений из мелких сосудов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Показания:</w:t>
            </w:r>
            <w:r>
              <w:rPr>
                <w:rFonts w:eastAsia="MS Mincho;Arial Unicode MS"/>
                <w:lang w:eastAsia="ja-JP"/>
              </w:rPr>
              <w:t xml:space="preserve"> Воспалительные заболевания слизистых оболочек, гнойные раны, капиллярное кровотечение из поверхностных ран, носовые кровотечения. Для дезинфекции и дезодорирования: стоматит, тонзиллит, гинекологические заболе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ни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цида порошок 30,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>Лекарственная форма: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рошок для наружного применения, Активное вещество - сульфаниламид: пара-Аминобензолсульфамид. 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 xml:space="preserve">Фармакологическое действие: 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 xml:space="preserve">Противомикробное бактериостатическое средство, сульфаниламид. </w:t>
            </w:r>
            <w:r>
              <w:rPr>
                <w:rFonts w:cs="Times New Roman" w:ascii="Times New Roman" w:hAnsi="Times New Roman"/>
                <w:color w:val="000000"/>
              </w:rPr>
              <w:t>При нанесении на кожу способствует быстрому заживлению ран и эпителизации эрозий.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 xml:space="preserve">Показания: 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>Местное лечение: тонзиллит, инфицированные раны различной этиологии, ожоги (I-II ст.), фолликулиты, фурункул, карбункул, вульгарные угри, импетиго, др. гнойно-воспалительные процессы кожи, ро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р-р 10%-50м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/>
              <w:t>раствор, содержащий 36,5%-37,5% формальдегида, прозрачная бесцветная жидкость со своебразным острым запахом. Смешивается с водой и спиртом во всех соотношениях.</w:t>
            </w:r>
          </w:p>
          <w:p>
            <w:pPr>
              <w:pStyle w:val="Normal"/>
              <w:rPr/>
            </w:pPr>
            <w:r>
              <w:rPr/>
              <w:t>Фарм.действие: дезинфицирующее средство</w:t>
            </w:r>
          </w:p>
          <w:p>
            <w:pPr>
              <w:pStyle w:val="Normal"/>
              <w:rPr/>
            </w:pPr>
            <w:r>
              <w:rPr/>
              <w:t>Группа</w:t>
            </w:r>
            <w:r>
              <w:rPr>
                <w:lang w:val="en-US"/>
              </w:rPr>
              <w:t>:</w:t>
            </w:r>
            <w:r>
              <w:rPr/>
              <w:t xml:space="preserve"> антисептическое сре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р-р 0,02%-410мл Стерильно!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>Лекарственная форма: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02% раствор на дистиллированной воде или изотоническом растворе хлорида натрия содержит фурацилин и спирт этиловый 70%.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 xml:space="preserve">Фармакологические свойства: 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>Антисептическое, противовоспалительное средство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 xml:space="preserve">Показания: </w:t>
            </w:r>
            <w:r>
              <w:rPr>
                <w:rFonts w:eastAsia="MS Mincho;Arial Unicode MS"/>
                <w:lang w:eastAsia="ja-JP"/>
              </w:rPr>
              <w:t>Отиты, гнойные воспалительные процессы, раневые инфекции, пролежни, язвы, ож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 р-р 0,1%-210мл Стерильно!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/>
              <w:t xml:space="preserve">раствор для местного и наружного применения. 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bCs/>
              </w:rPr>
              <w:t xml:space="preserve">Фармакологическое действие: </w:t>
            </w:r>
            <w:r>
              <w:rPr/>
              <w:t>Антисептическое средство, бактерицидное.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казания: В качестве лечебно-профилактического средства при различных инфекциях, для антисептической обработки и дезинфекции; </w:t>
            </w:r>
            <w:r>
              <w:rPr/>
              <w:t>для дезинфекции съемных протез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гексидин р-р 0,5%-400мл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/>
              <w:t xml:space="preserve">раствор для местного и наружного применения. 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bCs/>
              </w:rPr>
              <w:t xml:space="preserve">Фармакологическое действие: </w:t>
            </w:r>
            <w:r>
              <w:rPr/>
              <w:t>Антисептическое средство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eastAsia="ja-JP"/>
              </w:rPr>
              <w:t xml:space="preserve">Показания: В качестве лечебно-профилактического средства при различных инфекциях, для антисептической обработки и дезинфекции, </w:t>
            </w:r>
            <w:r>
              <w:rPr/>
              <w:t>для обработки ран; Для стерилизации медицинского инструментария; дезинфекции рабочих поверхностей приборов и оборудования, термическая обработка которых нежелатель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 р-р 0,5%-60мл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bCs/>
                <w:lang w:eastAsia="ja-JP"/>
              </w:rPr>
              <w:t>Лекарственная форма:</w:t>
            </w:r>
            <w:r>
              <w:rPr>
                <w:rFonts w:eastAsia="MS Mincho;Arial Unicode MS"/>
                <w:lang w:eastAsia="ja-JP"/>
              </w:rPr>
              <w:t xml:space="preserve"> </w:t>
            </w:r>
            <w:r>
              <w:rPr/>
              <w:t xml:space="preserve">раствор для местного и наружного применения. 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bCs/>
              </w:rPr>
              <w:t xml:space="preserve">Фармакологическое действие: </w:t>
            </w:r>
            <w:r>
              <w:rPr/>
              <w:t>Антисептическое средство</w:t>
            </w:r>
          </w:p>
          <w:p>
            <w:pPr>
              <w:pStyle w:val="Normal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казания: В качестве лечебно-профилактического средства при различных инфекциях, для антисептической обработки и дезинфекции, </w:t>
            </w:r>
            <w:r>
              <w:rPr/>
              <w:t>для обработки ран; Для стерилизации медицинского инструментария; дезинфекции рабочих поверхностей приборов и оборудования, термическая обработка которых нежелатель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а ок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а окись 50,0 порошк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>Лекарственная форма: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Cs/>
                <w:color w:val="000000"/>
                <w:lang w:eastAsia="ja-JP"/>
              </w:rPr>
              <w:t>Окись цинка</w:t>
            </w:r>
            <w:r>
              <w:rPr>
                <w:rFonts w:eastAsia="MS Mincho;Arial Unicode MS" w:cs="Times New Roman" w:ascii="Times New Roman" w:hAnsi="Times New Roman"/>
                <w:color w:val="000000"/>
                <w:lang w:eastAsia="ja-JP"/>
              </w:rPr>
              <w:t xml:space="preserve"> (оксид цинка, цинковые белила) — ZnO — мелкий белый или белый с желтоватым оттенком рыхлый аморфный порошок, нерастворимый в воде и этиловом спирт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 xml:space="preserve">Фармакологическое действие: </w:t>
            </w:r>
            <w:r>
              <w:rPr/>
              <w:t>Противовоспалительное местное средство, оказывает подсушивающее, адсорбирующее, вяжущее и антисептическое действие. Образует альбуминаты и денатурирует белки. При нанесении на пораженную поверхность уменьшает явления экссудации, воспаления и раздражения тканей, образует защитный барьер от действия раздражающих факторов.</w:t>
            </w:r>
            <w:r>
              <w:rPr>
                <w:rFonts w:eastAsia="MS Mincho;Arial Unicode MS"/>
                <w:bCs/>
                <w:lang w:eastAsia="ja-JP"/>
              </w:rPr>
              <w:t xml:space="preserve"> Показания к применению окиси цинка: о</w:t>
            </w:r>
            <w:r>
              <w:rPr>
                <w:rFonts w:eastAsia="MS Mincho;Arial Unicode MS"/>
                <w:lang w:eastAsia="ja-JP"/>
              </w:rPr>
              <w:t>прелости, ожоги, экзема и другие поражения кож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orient="landscape" w:w="16838" w:h="11906"/>
      <w:pgMar w:left="45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0" w:before="300" w:after="150"/>
      <w:ind w:left="225" w:hanging="0"/>
      <w:jc w:val="both"/>
      <w:outlineLvl w:val="1"/>
    </w:pPr>
    <w:rPr>
      <w:rFonts w:ascii="Arial" w:hAnsi="Arial" w:eastAsia="MS Mincho;Arial Unicode MS" w:cs="Arial"/>
      <w:b/>
      <w:bCs/>
      <w:color w:val="333333"/>
      <w:sz w:val="20"/>
      <w:szCs w:val="20"/>
      <w:lang w:eastAsia="ja-JP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Opispole">
    <w:name w:val="opis_pole"/>
    <w:basedOn w:val="Normal"/>
    <w:qFormat/>
    <w:pPr>
      <w:spacing w:before="57" w:after="280"/>
    </w:pPr>
    <w:rPr>
      <w:rFonts w:eastAsia="MS Mincho;Arial Unicode MS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3-13T04:12:00Z</dcterms:modified>
  <cp:revision>28</cp:revision>
  <dc:subject/>
  <dc:title/>
</cp:coreProperties>
</file>