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0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носу самовольных построек в Орджоникидзевском районе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57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вилин Виктор Семе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носу самовольных построек в Орджоникидзевском районе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40 744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300 Снос строений и разборка констру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по сносу самовольных построек в Орджоникидзевском районе города Перми в 2013 году составляет 4987 кв.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соответствии с требованиями документации об открытом аукционе в электронной форме, условиями муниципального контракта (в том числе в соответствии с локальным сметным расчетом-Приложение №2 к муниципальному контракту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рджоникидзевский район, микрорайоны: «Левшино», «Домостроительный», «КамГЭС», «Заозерье», «Гайва», «Бумажник», «Молодежный». Адрес выполнения работ определяется по заявкам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исполнения контракта - с момента заключения муниципального контракта. Первая заявка Заказчика направляется Подрядчику не позднее трех дней с момента заключения контракта. Срок начала работ по исполнению заявки Заказчика: в течение трех рабочих дней со дня получения заявки Подрядчиком. Окончание выполнения работ - 22.10.2013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2 037,2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3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4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21.03.201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__________________                 Л.В. Королева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3:30:00Z</dcterms:created>
  <dc:creator>eltorg</dc:creator>
  <dc:description/>
  <cp:keywords/>
  <dc:language>en-US</dc:language>
  <cp:lastModifiedBy>oper3</cp:lastModifiedBy>
  <cp:lastPrinted>2013-03-19T10:54:00Z</cp:lastPrinted>
  <dcterms:modified xsi:type="dcterms:W3CDTF">2013-03-21T04:43:00Z</dcterms:modified>
  <cp:revision>11</cp:revision>
  <dc:subject/>
  <dc:title/>
</cp:coreProperties>
</file>