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 – систем для клинико-диагностической лаборатории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бдирайимова Лилия Набиж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ест – систем для клинико-диагностической лаборатории МБУЗ "Городская поликлиника №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340 143,9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884 Тест - системы для диагностики вирусных инфе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Маршала Рыбалко, 2А, КД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вой партии товара не менее 25% по каждой позиции единовременно, в течение 2-х дней со дня подписания договора, оставшееся количество по заявке Заказчика до 20.12.2013г. ПОСТАВЩИК имеет право на досрочную поставку товара в полном объеме с предварительного уведомления и письменного согласия ЗАКАЗЧИКА. 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; - акта сдачи-приемки товар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7 007,1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2 043,1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3821"/>
      </w:tblGrid>
      <w:tr>
        <w:trPr/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13:00Z</dcterms:created>
  <dc:creator>Econ_C10</dc:creator>
  <dc:description/>
  <cp:keywords/>
  <dc:language>en-US</dc:language>
  <cp:lastModifiedBy>Econ_C10</cp:lastModifiedBy>
  <dcterms:modified xsi:type="dcterms:W3CDTF">2013-03-20T10:14:00Z</dcterms:modified>
  <cp:revision>1</cp:revision>
  <dc:subject/>
  <dc:title/>
</cp:coreProperties>
</file>