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извещению о проведении запроса                    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у:</w:t>
        <w:tab/>
      </w:r>
      <w:r>
        <w:rPr>
          <w:bCs/>
          <w:sz w:val="22"/>
          <w:szCs w:val="22"/>
        </w:rPr>
        <w:t>Департамент дорог и транспорта администрации города Перм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jc w:val="both"/>
        <w:rPr/>
      </w:pPr>
      <w:r>
        <w:rPr>
          <w:sz w:val="22"/>
          <w:szCs w:val="22"/>
        </w:rPr>
        <w:t>С условиями муниципального  контракта и технического задания, указанными в извещении о проведении запроса котировок от «___» __________ 2013 г. №__________________ :  ____________________</w:t>
      </w:r>
    </w:p>
    <w:p>
      <w:pPr>
        <w:pStyle w:val="Normal"/>
        <w:ind w:firstLine="216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  <w:t>(указать: Согласен / Не согласен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</w:t>
        <w:tab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sz w:val="22"/>
          <w:szCs w:val="22"/>
        </w:rPr>
        <w:t>Контактный телефон / факс (при наличии) ____________________</w:t>
      </w:r>
    </w:p>
    <w:p>
      <w:pPr>
        <w:pStyle w:val="Normal"/>
        <w:tabs>
          <w:tab w:val="clear" w:pos="708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</w:t>
      </w:r>
    </w:p>
    <w:p>
      <w:pPr>
        <w:pStyle w:val="Normal"/>
        <w:tabs>
          <w:tab w:val="clear" w:pos="708"/>
          <w:tab w:val="left" w:pos="705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ИНН_____________________________________________________</w:t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>: «Выполнение работ п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содержанию и текущему ремонту трамвайных остановочных пунктов городского пассажирского транспорта на территории города Перми». </w:t>
      </w:r>
    </w:p>
    <w:p>
      <w:pPr>
        <w:pStyle w:val="Normal"/>
        <w:tabs>
          <w:tab w:val="clear" w:pos="708"/>
          <w:tab w:val="left" w:pos="705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  <w:t>Работы выполняются в соответствии с техническим заданием.</w:t>
      </w:r>
    </w:p>
    <w:p>
      <w:pPr>
        <w:pStyle w:val="Normal"/>
        <w:tabs>
          <w:tab w:val="clear" w:pos="708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выполнение рабо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содержанию и текущему ремонту  трамвайных остановочных пунктов городского пассажирского транспорта на территории  города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2"/>
          <w:szCs w:val="22"/>
        </w:rPr>
        <w:t>1. Подрядчик в целях поддержания эксплуатационного состояния трамвайных остановочных пунктов городского пассажирского транспорта на территории города Перми (далее – остановочные пункты), обеспечения безопасности при посадке и высадке пассажиров выполняет работы по содержанию и текущему ремонту</w:t>
      </w:r>
      <w:r>
        <w:rPr/>
        <w:t xml:space="preserve"> следующих остановочных пунктов города Перми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3"/>
        <w:gridCol w:w="2062"/>
        <w:gridCol w:w="3676"/>
      </w:tblGrid>
      <w:tr>
        <w:trPr>
          <w:trHeight w:val="7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расположение остановочного пункт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АО «Вел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БК-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й инстит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оловь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Яблоч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Обвин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ллейбус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Карла Марк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ветеран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1905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ец культуры имени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ско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уденче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ар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Уш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ади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рц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рц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упск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упск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нция Пермь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Пермь</w:t>
            </w:r>
            <w:r>
              <w:rPr>
                <w:color w:val="000000"/>
                <w:lang w:val="en-US"/>
              </w:rPr>
              <w:t xml:space="preserve"> 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 оперы и бал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почтам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вч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№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Красный Октябр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/>
          <w:sz w:val="22"/>
          <w:szCs w:val="22"/>
        </w:rPr>
        <w:t>Подрядчик выполняет работы по содержанию и текущему ремонту трамвайных остановочных пунктов городского пассажирского транспорта на территории города Перми  следующим образ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всей поверхности площадки остановочного пункта, а также подходов к пешеходным тротуарам и переходам, от снега, снежно-ледовых образований, грунтово-песчаных наносов, различного мусора, твердых бытовых отходов, сорной растительности должна производиться ежедневно путем подметания, кошения, сгребания, погрузки и вывоз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скользкости и образовании гололеда должна производиться посыпка песком, противогололедной смесью до полного исключения гололеда. Запрещается </w:t>
      </w:r>
      <w:r>
        <w:rPr>
          <w:bCs/>
          <w:sz w:val="22"/>
          <w:szCs w:val="22"/>
        </w:rPr>
        <w:t>применение технической соли и жидкого хлористого кальция в качестве противогололедного материа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При таянии снега должен быть произведен отвод талых вод.</w:t>
      </w:r>
      <w:r>
        <w:rPr>
          <w:bCs/>
          <w:sz w:val="22"/>
          <w:szCs w:val="22"/>
        </w:rPr>
        <w:t xml:space="preserve"> Не допускается </w:t>
      </w:r>
      <w:r>
        <w:rPr>
          <w:sz w:val="22"/>
          <w:szCs w:val="22"/>
        </w:rPr>
        <w:t>скопление соленой жидкой массы на площадке остановочного пун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урн для мусора должна производиться ежедневно. Урна не должна быть заполнена мусором более чем на 2/3 ее объем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расположенных на остановочном пункте остановочных павильонов, дорожных ограждений, урн для мусора от грязи, снега, объявлений, несанкционированных надписей и граффити должна производиться по мере необходимости, но не реже чем 1 раз в 2 д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 летний период помывка расположенных на остановочном пункте остановочных павильонов, дорожных ограждений, урн для мусора от грязи должна производиться по мере необходимости, но не реже чем 1 раз в три дн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391" w:hanging="391"/>
        <w:contextualSpacing/>
        <w:jc w:val="both"/>
        <w:rPr/>
      </w:pPr>
      <w:r>
        <w:rPr>
          <w:rFonts w:cs="Times New Roman"/>
          <w:sz w:val="22"/>
          <w:szCs w:val="22"/>
        </w:rPr>
        <w:t>Подрядчик обеспечивает выполнение работ по настоящему техническому заданию,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 4 «Об утверждении Правил благоустройства и содержания территории города Перми», решения Пермской городской Думы от 26.06.2001 № 99 «Об утверждении Правил обращения с отходами на территории города Перми», решен</w:t>
      </w:r>
      <w:r>
        <w:rPr/>
        <w:t xml:space="preserve">ия </w:t>
      </w:r>
      <w:r>
        <w:rPr>
          <w:sz w:val="22"/>
          <w:szCs w:val="22"/>
        </w:rPr>
        <w:t>Пермской городской Думы от 26.02.2008 №38 «Об утверждении эксплуатационных категорий и уровней содержания</w:t>
      </w:r>
      <w:r>
        <w:rPr/>
        <w:t xml:space="preserve"> </w:t>
      </w:r>
      <w:r>
        <w:rPr>
          <w:sz w:val="22"/>
          <w:szCs w:val="22"/>
        </w:rPr>
        <w:t>автомобильных дорог общего пользования местного значения города Перми», соответствующих СНИПов, ГОСТ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ind w:left="391" w:hanging="39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выполняет работы своими силами и средствами, из собственных материал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>При выполнении текущего ремонта трамвайных остановочных пунктов, Подрядчик вместе с представителем Заказчика выполняет работы по проведению осмотра  состояния трамвайных остановочных пунктов с составлением дефектной ведомости на момент начала производства работ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Эскизы ремонтируемых павильонов: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ип АЛ- 7500/ 17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5400" cy="145986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/>
        <w:t>Тип –НП-10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498090" cy="186880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п - ФУТ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073910" cy="141287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Технические проекты всех трех типов павильонов  с размерами заменяемых поликарбонатных (профилированных металлических листов) листов со всеми размерами будут предоставлены подрядчику в электронной форме, в том числе дизайн-эскизы изображ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1.Общие требования к ремонту (установке) поликарбонатных листов на остановочных павильонах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ры панелей павильона типа АЛ-7500/1700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дняя стенка -1900/ 125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оковая 1900/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1.Стенки (листы) прикреплены вытяжными заклепками через металлические пластины шириной 20 мм 4 мм толщиной с шагом не менее 200 мм. Павильон этого типа окрашен морозоустойчивой краской для наружных рабо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2.Рисунок располагается между двух стенок из монолитного поликарбоната 4мм толщин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2.Стенки павильона типа НП-103 изготавливаются из профлиста 10-Н. Размер листа 1950/ 1250. Используется 7 листов. На крыше 2 листа размером 4300/ 1250, цвет синий. Каркас окрашен краской « ПФ» - желтого цве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3. Размеры задней стенки на павильонах типа ФУТ  0,2*2000*1000 мм. Монтаж задних панелей к задней стене павильона производится посредством крепления через прижимные планки заклепками. Заклепки устанавливаются по всей длине прижимных планок с шагом 10 см. Размер прижимных планок – 200*40*4 мм. Прижимные планки должны быть  окрашены краской ПФ-115 цвета серебристый металлик, размером 40*4 м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0</w:t>
      </w:r>
      <w:r>
        <w:rPr>
          <w:sz w:val="22"/>
          <w:szCs w:val="22"/>
        </w:rPr>
        <w:t>.При осуществлении покраски каркасов(прижимных планок) павильонов типа АЛ-7500/1700 и ФУТ подрядчик выполняет следующие подготовительные  рабо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 очистку каркаса павильона от старой краск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зачищает неровности, удаляет ржавчину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шкурит, обезжиривает, грунтует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 покраску в два сло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Оценка соответствия качества работ производится путем проведения контрольных проверок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 Подрядчик выполняет работы по текущему ремонту трамвайных остановочных пунктов во время наименьшего скопления пассажиров на остановочных пункт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усмотреть выполнение работ без закрытия движения трамваев.</w:t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285" w:hanging="0"/>
        <w:jc w:val="both"/>
        <w:rPr/>
      </w:pPr>
      <w:r>
        <w:rPr/>
      </w:r>
    </w:p>
    <w:p>
      <w:pPr>
        <w:pStyle w:val="211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Стоимость выполненных работ. </w:t>
      </w:r>
    </w:p>
    <w:p>
      <w:pPr>
        <w:pStyle w:val="211"/>
        <w:spacing w:lineRule="auto" w:line="240" w:before="0" w:after="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выполнения работ по содержанию и текущему ремонту трамвайных остановочных пунктов городского пассажирского транспорта на территории города Перми  составляет _____________________(______________) рублей ___ коп., и включает в себя следующие расходы: стоимость работ по уборке остановочных пунктов города Перми от снега, снежно-ледовых образований, грунтово-песчаных наносов, различного мусора, твердых бытовых отходов, сорной растительности, погрузке и вывозу различного мусора и снега на специально подготовленные площадки, обработке площадок остановочного пункта противогололедными средствами и посыпке песком, очистке урн для мусора, дорожных ограждений и павильонов от грязи, снега, объявлений, несанкционированных надписей, граффити; текущему ремонту остановочных пунктов и по  уплате налогов, и другие расходы, связанные с выполнением работ.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осведомлены о включении сведений в Реестр недобросовестных поставщиков в случае уклонения нами от заключения муниципально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не вправе проводить переговоры с заказчиком и уполномоченным органом относительно настоящей котировки или участвовать в ни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707"/>
        <w:gridCol w:w="2269"/>
        <w:gridCol w:w="805"/>
        <w:gridCol w:w="1891"/>
      </w:tblGrid>
      <w:tr>
        <w:trPr/>
        <w:tc>
          <w:tcPr>
            <w:tcW w:w="389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должность лица, подписывающего заявку, и реквизиты документа, подтверждающего его полномочия)</w:t>
            </w:r>
          </w:p>
        </w:tc>
        <w:tc>
          <w:tcPr>
            <w:tcW w:w="70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М.П. (при наличии)</w:t>
            </w:r>
          </w:p>
        </w:tc>
        <w:tc>
          <w:tcPr>
            <w:tcW w:w="80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Ф.И.О.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cs="Calibri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3:00Z</dcterms:created>
  <dc:creator>nzas</dc:creator>
  <dc:description/>
  <cp:keywords/>
  <dc:language>en-US</dc:language>
  <cp:lastModifiedBy>igon</cp:lastModifiedBy>
  <cp:lastPrinted>2013-03-18T17:50:00Z</cp:lastPrinted>
  <dcterms:modified xsi:type="dcterms:W3CDTF">2013-03-20T03:42:00Z</dcterms:modified>
  <cp:revision>7</cp:revision>
  <dc:subject/>
  <dc:title/>
</cp:coreProperties>
</file>