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к извещению о проведении запроса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» ______________ 2013 года № 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выполнение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содержанию и текущему ремонту  трамвайных остановочных пунктов городского пассажирского транспорта  на территории  города 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0" w:after="120"/>
        <w:ind w:left="360" w:hanging="0"/>
        <w:jc w:val="both"/>
        <w:rPr/>
      </w:pPr>
      <w:r>
        <w:rPr>
          <w:sz w:val="24"/>
          <w:szCs w:val="24"/>
        </w:rPr>
        <w:t>1. Подрядчик в целях поддержания эксплуатационного состояния трамвайных остановочных пунктов городского пассажирского транспорта на территории  города Перми (далее – остановочные пункты), обеспечения безопасности при посадке и высадке пассажиров выполняет работы по содержанию и текущему ремонту</w:t>
      </w:r>
      <w:r>
        <w:rPr/>
        <w:t xml:space="preserve"> следующих остановочных пунктов города Перми:</w:t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93"/>
        <w:gridCol w:w="2062"/>
        <w:gridCol w:w="3676"/>
      </w:tblGrid>
      <w:tr>
        <w:trPr>
          <w:trHeight w:val="7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становочного пунк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расположение остановочного пункт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АО «Велта»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ероев Хаса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БК-1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ев Хаса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ЭЦ-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ев Хаса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ческий институ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ев Хаса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Чка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ев Хаса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оловь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ев Хаса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ахарев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ва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ва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ад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ад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Анвара Гатаулл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Анвара Гатаулл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Инка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Инка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Инка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Яблочк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Обвин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ллейбусное деп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Чка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дворец культуры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Бел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Бел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Глеба Успе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Глеба Успе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дион «Динамо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дион «Динамо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сомольская площад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Бел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Чернышев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ышев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Чернышев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ышев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Карла Маркс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ир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ветеран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ир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олюци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олюци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Револю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олюци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Револю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олюци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район Виси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5 год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район Виси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5 год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1905 год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5 год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Ив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Ив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Грач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Грач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ий посел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ий посел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ец культуры имени Лен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Розалии Земляч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Розалии Земляч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р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ской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туденче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ьвар Гагар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Макаренк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ьвар Гагар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мская ярмар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ьвар Гагар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Уш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ьвар Гагар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ради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ьвар Гагар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тарц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ц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тарц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ц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рупско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ц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рупско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ц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Вагоноремонтный завод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ц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Вагоноремонтный завод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ц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анция Пермь </w:t>
            </w: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Пермь</w:t>
            </w:r>
            <w:r>
              <w:rPr>
                <w:color w:val="000000"/>
                <w:lang w:val="en-US"/>
              </w:rPr>
              <w:t xml:space="preserve"> 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Хохряк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Хохряк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леха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леха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Борчани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Борчани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мтеат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мтеат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оп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оп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вер Уральских добровольце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вер Уральских добровольце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У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У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атр оперы и бале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почтам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Максима Горь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Максима Горь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гуля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гуля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 Горь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 Горь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Лен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чанино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Лен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чанино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рын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рын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ры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ры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оссе Космонавт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оссе Космонавт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Левченк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тах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хан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тах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хан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хановское кольц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хановское кольц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вияз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ссе Космонавтов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вияз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ссе Космонавтов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а № 10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ссе Космонавтов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Ключев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Ключев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Верхнемуллинск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Верхнемуллинск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лок Первомайск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лок Первомайск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иц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иц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Любим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Любим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мовский тра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мовский тра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ЭЦ-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ЭЦ-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Пермнефтеоргсинтез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Пермнефтеоргсинтез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БК-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БК-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Ремстроймаш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Ремстроймаш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баз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баз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енц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версит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версит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Данщ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Данщ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комотивное деп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комотивное деп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гариновы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гариновы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Желяб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Желяб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Красный Октябрь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ротное кольцо, на котором производится посадка и высадка пассажиров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b/>
          <w:sz w:val="24"/>
          <w:szCs w:val="24"/>
        </w:rPr>
        <w:t>Подрядчик выполняет работы по содержанию и текущему ремонту трамвайных остановочных пунктов городского пассажирского транспорта на территории города Перми  следующим образо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>Очистка всей поверхности площадки остановочного пункта, а также подходов к пешеходным тротуарам и переходам, от снега, снежно-ледовых образований, грунтово-песчаных наносов, различного мусора, твердых бытовых отходов, сорной растительности должна производиться ежедневно путем подметания, кошения, сгребания, погрузки и вывоз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озникновении скользкости и образовании гололеда должна производиться посыпка песком, противогололедной смесью до полного исключения гололеда. Запрещается </w:t>
      </w:r>
      <w:r>
        <w:rPr>
          <w:bCs/>
          <w:sz w:val="24"/>
          <w:szCs w:val="24"/>
        </w:rPr>
        <w:t>применение технической соли и жидкого хлористого кальция в качестве противогололедного материал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>При таянии снега должен быть произведен отвод талых вод.</w:t>
      </w:r>
      <w:r>
        <w:rPr>
          <w:bCs/>
          <w:sz w:val="24"/>
          <w:szCs w:val="24"/>
        </w:rPr>
        <w:t xml:space="preserve"> Не допускается </w:t>
      </w:r>
      <w:r>
        <w:rPr>
          <w:sz w:val="24"/>
          <w:szCs w:val="24"/>
        </w:rPr>
        <w:t>скопление соленой жидкой массы на площадке остановочного пун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>Очистка урн для мусора должна производиться ежедневно. Урна не должна быть заполнена мусором более чем на 2/3 ее объем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чистка расположенных на остановочном пункте остановочных павильонов, дорожных ограждений, урн для мусора от грязи, снега, объявлений, несанкционированных надписей и граффити должна производиться по мере необходимости, но не реже чем 1 раз в 2 дн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 летний период помывка расположенных на остановочном пункте остановочных павильонов, дорожных ограждений, урн для мусора от грязи должна производиться по мере необходимости, но не реже чем 1 раз в три дн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391" w:hanging="391"/>
        <w:contextualSpacing/>
        <w:jc w:val="both"/>
        <w:rPr/>
      </w:pPr>
      <w:r>
        <w:rPr/>
        <w:t>Подрядчик обеспечивает выполнение работ по настоящему техническому заданию, в соответствии с установленными требованиями нормативных актов, технической документации, в том числе ГОСТ Р 50-597-93  «Автомобильные дороги и улицы. Требования к эксплуатационному состоянию, допустимому по условиям обеспечения безопасности дорожного движения», решения Пермской городской Думы от 29.01.2008 № 4 «Об утверждении Правил благоустройства и содержания территории города Перми», решения Пермской городской Думы от 26.06.2001 № 99 «Об утверждении Правил обращения с отходами на территории города Перми», решения Пермской городской Думы от 26.02.2008 №38 «Об утверждении эксплуатационных категорий и уровней содержания автомобильных дорог общего пользования местного значения города Перми», соответствующих СНИПов, ГОСТов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0"/>
        <w:ind w:left="391" w:hanging="391"/>
        <w:contextualSpacing/>
        <w:jc w:val="both"/>
        <w:rPr/>
      </w:pPr>
      <w:r>
        <w:rPr/>
        <w:t>Подрядчик при выполнении работ обеспечивае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Подрядчик принимает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Подрядчик выполняет работы своими силами и средствами, из собственных материалов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Используемые материалы для выполнения работ по настоящему контракту должны соответствовать государственным и отраслевым стандартам, иметь соответствующие сертификаты качеств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При выполнении текущего ремонта трамвайных остановочных пунктов, Подрядчик вместе с представителем Заказчика выполняет работы по проведению осмотра  состояния трамвайных остановочных пунктов с составлением дефектной ведомости на момент начала производства работ.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скизы ремонтируемых павильонов: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 АЛ- 7500/ 170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ind w:right="-2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-2285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60320" cy="145986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</w:t>
      </w:r>
      <w:r>
        <w:rPr>
          <w:sz w:val="24"/>
          <w:szCs w:val="24"/>
        </w:rPr>
        <w:t>Тип –НП-10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2498090" cy="186309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60" w:leader="none"/>
        </w:tabs>
        <w:ind w:right="-228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ип - ФУТ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73910" cy="141287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Технические проекты всех трех типов павильонов  с размерами заменяемых поликарбонатных (профилированных металлических листов) листов со всеми размерами будут предоставлены подрядчику в электронной форме, в том числе дизайн-эскизы изображ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1.Общие требования к ремонту (установке) поликарбонатных листов на остановочных павильона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ы панелей павильона типа АЛ-7500/1700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дняя стенка -1900/ 1250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боковая 1900/170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1.Стенки (листы) прикреплены вытяжными заклепками через металлические пластины шириной 20 мм 4 мм толщиной с шагом не менее 200 мм. Павильон этого типа окрашен морозоустойчивой краской для наружных рабо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2.Рисунок располагается между двух стенок из монолитного поликарбоната 4мм толщин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Стенки павильона типа НП-103 изготавливаются из профлиста 10-Н. Размер листа 1950/ 1250. Используется 7 листов. На крыше 2 листа размером 4300/ 1250, цвет синий. Каркас окрашен краской « ПФ» - желтого цве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3. Размеры задней стенки на павильонах типа ФУТ  0,2*2000*1000 мм. Монтаж задних панелей к задней стене павильона производится посредством крепления через прижимные планки заклепками. Заклепки устанавливаются по всей длине прижимных планок с шагом 10 см. Размер прижимных планок – 200*40*4 мм. Прижимные планки должны быть  окрашены краской ПФ-115 цвета серебристый металлик, размером 40*4 м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0. При осуществлении покраски каркасов(прижимных планок) павильонов типа АЛ-7500/1700 и ФУТ подрядчик выполняет следующие подготовительные  работ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 очистку каркаса павильона от старой краск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зачищает неровности, удаляет ржавчин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шкурит, обезжиривает, грунтует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 покраску в два сло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1.Оценка соответствия качества работ производится путем проведения контрольных проверок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изводстве всех видов строительно-монтажных и специальных работ должны выполняться требования СНиП 12-03-2001 «Безопасность труда в строительстве. Часть 1. Общие требования» и СНиП 12-04-2002 «Безопасность труда в строительстве. Часть 2. Строительное производство», а также требования Закона РСФСР «Об охране окружающей среды» и других законодательных и нормативных документов по использованию природных ресурсов, действующих на территории Российской Федерации. Подрядчик выполняет работы по текущему ремонту трамвайных остановочных пунктов во время наименьшего скопления пассажиров на остановочных пунк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усмотреть выполнение  работ без закрытия движения трамваев.</w:t>
      </w:r>
    </w:p>
    <w:p>
      <w:pPr>
        <w:pStyle w:val="Normal"/>
        <w:tabs>
          <w:tab w:val="clear" w:pos="708"/>
          <w:tab w:val="left" w:pos="4860" w:leader="none"/>
        </w:tabs>
        <w:ind w:right="-2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ind w:right="-228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ind w:right="-22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>
      <w:rFonts w:cs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45:00Z</dcterms:created>
  <dc:creator>nzas</dc:creator>
  <dc:description/>
  <cp:keywords/>
  <dc:language>en-US</dc:language>
  <cp:lastModifiedBy>igon</cp:lastModifiedBy>
  <dcterms:modified xsi:type="dcterms:W3CDTF">2013-03-20T03:44:00Z</dcterms:modified>
  <cp:revision>5</cp:revision>
  <dc:subject/>
  <dc:title/>
</cp:coreProperties>
</file>