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содержанию и текущему ремонту трамвайных остановочных пунктов городского пассажирского транспорта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dit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нчаров Игорь Владимир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содержанию и текущему ремонту трамвайных остановочных пунктов городского пассажирского транспорта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имальная цена контракта определена на основе цен, предложенных в коммерческих предложениях организаций: ООО «Ацесс» - 250 000 (двести пятьдесят тысяч) рублей 00 копеек, ООО «Стар» - 235 000 (двести тридцать пять тысяч) рублей 00 копеек, МТК «СтройАвтоТехника» - 265 000 (двести шестьдесят пять тысяч) рублей 00 копее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выполнения работ включает в себя следующие расходы: стоимость работ по уборке остановочных пунктов города Перми от снега, снежно-ледовых образований, грунтово-песчаных наносов, различного мусора, твердых бытовых отходов, сорной растительности, погрузке и вывозу различного мусора и снега на специально подготовленные площадки, обработке площадок остановочных пунктов противогололедными средствами и посыпке песком, очистке урн от мусора, дорожных ограждений и павильонов от грязи, снега, объявлений, несанкционированных надписей, граффити; текущему ремонту остановочных пунктов, уплаты налогов и другие расходы, связанные с выполнением рабо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0000 Услуги вспомогательные транспортн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2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2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 – 08 апреля 2013, окончание выполнения работ – 30 апреля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работ будет произведена путем безналичного перечисления денежных средств на счет Подрядчика в течение 15 банковских дней после выполнения работ и подписания сторонами акта приемки выполненных работ по заявке, и получения cчета на оплату и счет-фактуры 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5 0409 6000204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каб.2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3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46:00Z</dcterms:created>
  <dc:creator>nzas</dc:creator>
  <dc:description/>
  <cp:keywords/>
  <dc:language>en-US</dc:language>
  <cp:lastModifiedBy>nzas</cp:lastModifiedBy>
  <dcterms:modified xsi:type="dcterms:W3CDTF">2013-03-20T08:47:00Z</dcterms:modified>
  <cp:revision>3</cp:revision>
  <dc:subject/>
  <dc:title/>
</cp:coreProperties>
</file>