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(Расч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оказание услуг  по диспансеризации муниципальных служащих функциональных подразделений администрации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каз Минздравсоцразвития РФ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также формы заключения медицинского учрежде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560"/>
        <w:gridCol w:w="1559"/>
        <w:gridCol w:w="184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сотруд-ник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-ние №1 от 06.03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-ние №2 от 11.03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испансе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ции 1 сотрудника, (средне-арифмети-чес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контрак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ансе-ризация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муници-пальных служащих админист-рации города Пер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2:00Z</dcterms:created>
  <dc:creator>karpachevskaya</dc:creator>
  <dc:description/>
  <cp:keywords/>
  <dc:language>en-US</dc:language>
  <cp:lastModifiedBy>Пользователь</cp:lastModifiedBy>
  <cp:lastPrinted>2013-03-12T16:32:00Z</cp:lastPrinted>
  <dcterms:modified xsi:type="dcterms:W3CDTF">2013-03-20T11:45:00Z</dcterms:modified>
  <cp:revision>8</cp:revision>
  <dc:subject/>
  <dc:title>УТВЕРЖДАЮ</dc:title>
</cp:coreProperties>
</file>