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о проведении открытого аукциона в электронной форме</w:t>
      </w:r>
    </w:p>
    <w:p>
      <w:pPr>
        <w:pStyle w:val="Normal"/>
        <w:spacing w:lineRule="auto" w:line="240" w:before="280" w:after="280"/>
        <w:jc w:val="center"/>
        <w:rPr/>
      </w:pPr>
      <w:r>
        <w:rPr/>
        <w:t>(Размещение заказа для субъектов малого предпринимательства)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5630012621300001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работ по содержанию тротуаров и газонов улично-дорожной сети Мотовилихинского района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казенное учреждение "Благоустройство Мотовилихинского район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14, Пермский край, Пермь г, ул.Уральская, д.3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14, Пермский край, Пермь г, ул.Уральская, д.36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14, Пермский край, Пермь г, ул.Уральская, д.3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bubmr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66089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66083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огинова Алевтина Михайл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работ по содержанию тротуаров и газонов улично-дорожной сети Мотовилихинского района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92 280,65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0032 Устройство зеленых насаждений (обработка почв, устройство газонов, посадка деревьев и кустарников, устройство цветников) [4540330] - [4540354]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возможно определит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запасных частей к технике, к оборудованию; описание услуг и (или) работ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25"/>
              <w:gridCol w:w="1182"/>
              <w:gridCol w:w="2060"/>
            </w:tblGrid>
            <w:tr>
              <w:trPr/>
              <w:tc>
                <w:tcPr>
                  <w:tcW w:w="362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аименование</w:t>
                  </w:r>
                </w:p>
              </w:tc>
              <w:tc>
                <w:tcPr>
                  <w:tcW w:w="118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оличество</w:t>
                  </w:r>
                </w:p>
              </w:tc>
              <w:tc>
                <w:tcPr>
                  <w:tcW w:w="206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ачальная (максимальная) цена за единицу</w:t>
                  </w:r>
                </w:p>
              </w:tc>
            </w:tr>
            <w:tr>
              <w:trPr/>
              <w:tc>
                <w:tcPr>
                  <w:tcW w:w="362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ыполнение работ по содержанию тротуаров и газонов улично-дорожной сети Мотовилихинского района г. Перми</w:t>
                  </w:r>
                </w:p>
              </w:tc>
              <w:tc>
                <w:tcPr>
                  <w:tcW w:w="118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206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92 280,65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(максимальная) цена запасных частей к технике, к оборудованию, услуг и (или) работ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92 280,65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14, Пермский край, Пермь г, ул.Уральская, д.3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о выполнения работ: 15.04.2013 г. Окончание работ: 20.12.2013 г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 353,33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7 684,2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акт заключается только после предоставления участником открытого аукциона в электронной форме, с которым заключается договор: безотзывной банковской гарантии, выданной банком или иной кредитной организацией, договора поручительства, передачи заказчику в залог денежных средств, в том числе в форме вклада (депозита) в размере обеспечения исполнения договора, установленном документацией об открытом аукционе в электронной форме. Способ обеспечения исполнения договора определяется таким участником открытого аукциона в электронной форме самостоятельно. Обеспечение исполнения договора предоставляется в сроки, определенные статьей 41.12 Федерального закона от 21.07.2005 № 94-ФЗ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8.03.2013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9.03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1.04.2013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.03.2013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11:27:00Z</dcterms:created>
  <dc:creator>svyatovec-ip</dc:creator>
  <dc:description/>
  <cp:keywords/>
  <dc:language>en-US</dc:language>
  <cp:lastModifiedBy>svyatovec-ip</cp:lastModifiedBy>
  <dcterms:modified xsi:type="dcterms:W3CDTF">2013-03-20T11:27:00Z</dcterms:modified>
  <cp:revision>2</cp:revision>
  <dc:subject/>
  <dc:title/>
</cp:coreProperties>
</file>