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33 Э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 xml:space="preserve">право заключить договор на услуги физической охра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Лицей №1» г.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35630000501300000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380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21 марта 2013 года</w:t>
      </w:r>
      <w:r>
        <w:rPr>
          <w:bCs/>
          <w:sz w:val="22"/>
          <w:szCs w:val="22"/>
          <w:highlight w:val="yellow"/>
        </w:rPr>
        <w:br/>
      </w:r>
      <w:r>
        <w:rPr>
          <w:bCs/>
          <w:sz w:val="22"/>
          <w:szCs w:val="22"/>
        </w:rPr>
        <w:t>11 часов 5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на право заключить договор на услуги физической охраны МБОУ «Лицей №1» г. Перми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бюджетное общеобразовательное учреждение «Лицей №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рофессора Дедюкина, д. 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 213-53-68, 246-50-2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Услуги физической охраны МБОУ «Лицей №1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510 250, 56 (Пятьсот десять тысяч двести пятьдесят рублей 56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2943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 596,8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защищенный номер заявки 4461470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хранное предприятие «Могол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48,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защищенный номер заявки 4431802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астное охранное предприятие «АКМ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8"/>
        <w:gridCol w:w="1701"/>
        <w:gridCol w:w="1080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 443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астное охранное предприятие «АК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00, Пермский край, г. Пермь, ул. Монастырская, д.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изнать заявки следующих участников размещения заказа не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42"/>
        <w:gridCol w:w="1260"/>
        <w:gridCol w:w="1351"/>
        <w:gridCol w:w="2126"/>
        <w:gridCol w:w="1559"/>
        <w:gridCol w:w="1045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 номер заявк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 94-Ф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ожение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4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хранное предприятие «Мог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документов, предусмотренных п. 5  ч.2 ст.41.4 Федерального закона № 94-ФЗ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пии учредительных документов  (Устав в действующей редакции) представлены не в полном объ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бщество с ограниченной ответственностью Частное охранное предприятие «АК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8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Крут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8:00Z</dcterms:created>
  <dc:creator>Секретарь</dc:creator>
  <dc:description/>
  <cp:keywords/>
  <dc:language>en-US</dc:language>
  <cp:lastModifiedBy>Опер5</cp:lastModifiedBy>
  <cp:lastPrinted>2013-03-21T13:44:00Z</cp:lastPrinted>
  <dcterms:modified xsi:type="dcterms:W3CDTF">2013-03-21T07:50:00Z</dcterms:modified>
  <cp:revision>6</cp:revision>
  <dc:subject/>
  <dc:title>ПРОТОКОЛ № __ЭА/1/2</dc:title>
</cp:coreProperties>
</file>