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46913000010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roseltorg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стоматологическая поликлиника № 1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tomat1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43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660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йданова Людмила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ля определения начальной максимальной цены договора был проведен мониторинг цен. Сбор информации о существующих ценах осуществлялся на основании коммерческих предложений поставщиков. (Приложение № 3 к документации об аукционе)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материалов стоматологических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83 9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казано в Техническом задании (Приложение № 1 к документации об аукционе)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Газеты "Звезда", д. 1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товара осуществляется партиями: первая партия в течение 7-ми календарных дней с момента подписания сторонами договора в соответствии с ч.3 Технического задания (Приложение № 1), последующие партии поставляются по заявке заказчика по 31.12.2013г. Заявка на следующую партию составляется и подается за десять дней до начала следующей поставки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19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9 195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своих обязательств по договору, соответствующий поставщик должен в течение 7 (сем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  <w:tr>
        <w:trPr/>
        <w:tc>
          <w:tcPr>
            <w:tcW w:w="9355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латежные реквизиты для перечисления денежных средств: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расчетн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070181030000300000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лицевого сче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692000367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БИК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45744000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4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4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3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86"/>
        <w:gridCol w:w="69"/>
      </w:tblGrid>
      <w:tr>
        <w:trPr/>
        <w:tc>
          <w:tcPr>
            <w:tcW w:w="928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публиковано: 22.03.2013</w:t>
            </w:r>
          </w:p>
        </w:tc>
        <w:tc>
          <w:tcPr>
            <w:tcW w:w="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Arial Unicode MS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6:14:00Z</dcterms:created>
  <dc:creator>Сметанин ДГ</dc:creator>
  <dc:description/>
  <cp:keywords/>
  <dc:language>en-US</dc:language>
  <cp:lastModifiedBy>Сметанин ДГ</cp:lastModifiedBy>
  <dcterms:modified xsi:type="dcterms:W3CDTF">2013-03-21T06:15:00Z</dcterms:modified>
  <cp:revision>1</cp:revision>
  <dc:subject/>
  <dc:title>Извещение</dc:title>
</cp:coreProperties>
</file>