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5 ЭА от «19» марта 2013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сбору, обезвреживанию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транспортированию медицинских отходов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ласса «А, Б, Г»</w:t>
      </w:r>
    </w:p>
    <w:p>
      <w:pPr>
        <w:pStyle w:val="TextBody"/>
        <w:jc w:val="center"/>
        <w:rPr/>
      </w:pPr>
      <w:r>
        <w:rPr/>
        <w:t>для МБУЗ «Городская  клиническая поликлиника №5»</w:t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оказание услуг </w:t>
            </w:r>
            <w:r>
              <w:rPr>
                <w:bCs/>
                <w:sz w:val="22"/>
                <w:szCs w:val="22"/>
              </w:rPr>
              <w:t xml:space="preserve"> по сбору, обезвреживанию и транспортированию медицинских отходов </w:t>
            </w:r>
            <w:r>
              <w:rPr>
                <w:sz w:val="22"/>
                <w:szCs w:val="22"/>
              </w:rPr>
              <w:t xml:space="preserve"> класса «А, Б, Г» для МБУЗ «Городская 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                              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объектов: г.Пермь,  ул. Глеба Успенского, 5,7; ул. Героев Хасана, 26; ул.Запорожская, 5/7; ул.Куйбышева, 111; ул.Гусарова,7; ул.Никулина,10; ул.Яблочкова, 21; ул.Васильева, 1; ул.Лодыгина, 34; ул.Г.Хасана,41; Комсомольский проспект, 93; ул.Н.Островского, 111; ул.Солдатова, 42/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2 540,00 (Восемьсот восемьдесят две тысячи пятьсот сорок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рта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апрел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апрел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3-18T12:39:00Z</cp:lastPrinted>
  <dcterms:modified xsi:type="dcterms:W3CDTF">2013-03-19T03:03:00Z</dcterms:modified>
  <cp:revision>23</cp:revision>
  <dc:subject/>
  <dc:title>ИЗВЕЩЕНИЕ от 21 февраля 2011 года №3ЭА</dc:title>
</cp:coreProperties>
</file>