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1» марта 2013 года № 23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асходных материалов для МБУЗ «Городская клиническая поликлиника №5»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/>
          <w:b w:val="false"/>
          <w:caps w:val="false"/>
          <w:smallCaps w:val="false"/>
          <w:sz w:val="24"/>
          <w:szCs w:val="24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яндина Надежда Серге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 от деятельности, приносящей доход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выполняемых работ, оказываемых услуг, поставляемых товаров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расходных материалов указаны  в Приложении № 2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. Пермь, ул. Глеба Успенского, 5,7, ул. Героев Хасана, 26, ул. Запорожская, 5/7, ул. Куйбышева, 111, ул. Гусарова, 7, ул. Никулина, 10, ул. Муромская, 24, ул. Солдатова, 42/1, ул. Н. Островского, 11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ставка производится в кабинет, по предварительному согласованию с Заказчиком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ар поставляется заказчику партиями. Поставка первой партии осуществляется в течение 5 (пяти) рабочих дней с даты заключения гражданско-правового договора, поставка следующих партий  в течение 5 (пяти) рабочих дней с даты подачи заявки Заказчиком, но не позднее 20 ноября 2013г. 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гражданско-правового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3 520,00 (Сто шестьдесят три тысячи пятьсот двадцать рублей, 00 копеек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коммерческих предложений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8» марта 2013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>
          <w:trHeight w:val="52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по почте или с курьером) по форме Приложения № 1 или в форме электронного документа, подписанного ЭЦП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      </w:r>
          </w:p>
        </w:tc>
      </w:tr>
      <w:tr>
        <w:trPr>
          <w:trHeight w:val="78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.о главного врача                                      ______________________                                                                 Е.А. Оленева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.п.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3-03-20T12:36:00Z</cp:lastPrinted>
  <dcterms:modified xsi:type="dcterms:W3CDTF">2013-03-20T06:37:00Z</dcterms:modified>
  <cp:revision>76</cp:revision>
  <dc:subject/>
  <dc:title>ИЗВЕЩЕНИЕ № __ от «___» __________ 200 _ года </dc:title>
</cp:coreProperties>
</file>