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3 от 21 марта 2013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/>
        <w:t>расходные материалы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</w:t>
            </w:r>
            <w:r>
              <w:rPr/>
              <w:t>расходных материал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21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3621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3-20T12:39:00Z</cp:lastPrinted>
  <dcterms:modified xsi:type="dcterms:W3CDTF">2013-03-20T06:42:00Z</dcterms:modified>
  <cp:revision>19</cp:revision>
  <dc:subject/>
  <dc:title>Приложение № 1</dc:title>
</cp:coreProperties>
</file>