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4 от 21 марта 2013г. о проведении запроса котировок, 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поставить </w:t>
      </w:r>
      <w:r>
        <w:rPr/>
        <w:t>транспортные системы со средой Амиеса с активированным углем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ки </w:t>
            </w:r>
            <w:r>
              <w:rPr/>
              <w:t>транспортных систем со средой Амиеса с активированным углем.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10219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3621"/>
        <w:gridCol w:w="162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с НДС, руб.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3-03-20T12:23:00Z</cp:lastPrinted>
  <dcterms:modified xsi:type="dcterms:W3CDTF">2013-03-20T06:24:00Z</dcterms:modified>
  <cp:revision>19</cp:revision>
  <dc:subject/>
  <dc:title>Приложение № 1</dc:title>
</cp:coreProperties>
</file>