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марта 2013 года № 2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транспортных систем со средой Амиеса с активированным углем</w:t>
      </w:r>
      <w:r>
        <w:rPr/>
        <w:t xml:space="preserve"> </w:t>
      </w:r>
      <w:r>
        <w:rPr>
          <w:rFonts w:cs="Times New Roman" w:ascii="Times New Roman" w:hAnsi="Times New Roman"/>
          <w:b/>
        </w:rPr>
        <w:t>для МБ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расходных материало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Глеба Успенского, 5,7, ул. Героев Хасана, 26, ул. Запорожская, 5/7, ул. Куйбышева, 111, ул. Гусарова, 7, ул. Никулина,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осуществляется в течение 5 (пяти) рабочих дней с даты заключения гражданско-правового договора, поставка следующих партий  в течение 5 (пяти) рабочих дней с даты подачи заявки Заказчиком, но не позднее 20 ноября 2013г. 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020,00 (Тридцать четыре тысячи двадцать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8» марта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.о главного врача                                      ______________________                                                            Е.А. Оленева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03-20T12:30:00Z</cp:lastPrinted>
  <dcterms:modified xsi:type="dcterms:W3CDTF">2013-03-20T06:33:00Z</dcterms:modified>
  <cp:revision>78</cp:revision>
  <dc:subject/>
  <dc:title>ИЗВЕЩЕНИЕ № __ от «___» __________ 200 _ года </dc:title>
</cp:coreProperties>
</file>