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  <w:r>
        <w:rPr>
          <w:bCs/>
          <w:kern w:val="2"/>
          <w:sz w:val="28"/>
          <w:szCs w:val="28"/>
        </w:rPr>
        <w:t>питания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 обслуживания в рамках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роприятий, проводимых </w:t>
      </w:r>
    </w:p>
    <w:p>
      <w:pPr>
        <w:pStyle w:val="Normal"/>
        <w:ind w:firstLine="538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мской городской Думой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именование услуг: услуги по организации питания и обслуживания (обед, кофе-брейк) в рамках мероприятий, проводимых Пермской городской Думой в пределах города Пе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обслуживаемых человек – до 6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бъекту, который используется для оказания услуг общественного питания и обслуживания: в соответствии с ГОСТ Р 50762-2007 «Услуги общественного питания. Классификация предприятий общественного питания»,              а именно, ресторан класса «люкс», «высший», «первый», каф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помещения для оказания услуг по организации общественного питания и обслуживания: центр города Перми (район, ограниченный ул.Борчанинова, ул.Петропавловской, ул.Ленина, ул.Сибирск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питания состоит из следующих видов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предоставление меню-предложения по запросу заказчика не позднее  чем за 4 дня д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соответствие предлагаемых позиций меню европейской и русской кух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огласование с заказчиком позиций меню и стоимости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обеспечение необходимым оборудованием (термос для нагрева воды            и посуды, кофе-машина, мебель (по согласованию с заказчиком) и проче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 обеспечение обслуживания с помощью официантов во время питания           и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 осуществление необходимого администрирования питания и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Требования к качеству услуги по организации питания и обслуживания (кофе-брей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обязательно присутствующие в мен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ленькие канапе (15-80 гр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е пирожки с различным наполнением (15-50 г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булочные и кондитерские издел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, фру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й натуральный в чайнике и/или пакетированный (по согласованию с заказчиком), кофе натуральный или растворимый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газированная и негазированная (по согласованию с заказчиком,               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натуральный и/или пакетированный (по согласованию с заказчиком, объем 0,33 л., стекл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от количества гостей и уровня обслуживания (на 15-20 персон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при сервировке соответствующей посуды (стеклянная, фарфоровая – по согласованию с заказчиком), текстиля (по согласованию с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существляется на территории (в помещении), указанной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Требования к качеству услуги по организации питания и обслуживания (обе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, обязательно присутствующие в мен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идов холодных закус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са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первого блю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ариантов второго блюда (мясное, рыбное, пт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, фру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й натуральный в чайнике и/или пакетированный (по согласованию с заказчиком), кофе натуральный или растворимый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газированная и негазированная (по согласованию с заказчиком,                  объем 0,33 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натуральный и/или пакетированный (по согласованию с заказчиком, объем 0,33 л., стек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 натуральный (по согласованию с заказчиком, подача в графина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мещения (декорирование столов, включая композиции из цветов и другие элементы (по согласованию с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от количества гостей и уровня обслуживания (на 8-10 персон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при сервировке соответствующей посуды (стеклянная и фарфоровая) и тексти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существляется на территории (в помещении), указанной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валификация персонала для всех видов организации питания и обслуживания, указанных в документации: повар – наличие специального образования и опыта работы по специальности  в сфере общественного питания не менее двух лет (представить копии документов), официант – наличие специального                  образования и опыта работы по специальности в сфере общественного питания не менее двух лет (представить копии документов), наличие у официантов санитарных книжек (представить копии докумен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лощадь зала –  не менее 14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личие отдельног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зала площадью не менее 25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озможность проведения выездных мероприятий.</w:t>
      </w:r>
      <w:r>
        <w:rPr/>
        <w:t xml:space="preserve"> </w:t>
      </w:r>
      <w:r>
        <w:rPr>
          <w:sz w:val="28"/>
          <w:szCs w:val="28"/>
        </w:rPr>
        <w:t>При проведении                выездных мероприятий доставка продукции, обслуживающего персонала, оборудования до места проведения мероприятия осуществляется силами и средствами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личие парковочных мест возле помещения для оказания услуг по организации питания и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жим работы по заявке заказчика (возможность работы в любое время суток, в том числе в вечернее время, в выходные и праздничные д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оответствие услуги требованиям государственных стандартов (противопожарных, санитарных правил, нормативной документации, сертификация услуги).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3:00Z</dcterms:created>
  <dc:creator>Сергей</dc:creator>
  <dc:description/>
  <cp:keywords/>
  <dc:language>en-US</dc:language>
  <cp:lastModifiedBy>OGobedzhashvili</cp:lastModifiedBy>
  <cp:lastPrinted>2013-03-21T15:37:00Z</cp:lastPrinted>
  <dcterms:modified xsi:type="dcterms:W3CDTF">2013-03-21T10:18:00Z</dcterms:modified>
  <cp:revision>81</cp:revision>
  <dc:subject/>
  <dc:title> </dc:title>
</cp:coreProperties>
</file>