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итания и обслуживания в рамках мероприятий, проводимых Пермской городской Дум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63921671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итания и обслуживания в рамках мероприятий, проводимых Пермской городской Дум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осуществляется исходя из предельных норм представительских расходов и расходов на мероприятия, утвержденных решением Пермской городской Думы, и предполагаемого количества участников мероприят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акладные расходы, расходы по организа-ции питания и обслуживания, налоги, пошлины, сборы (выплаченные или подле-жащие уплате) и иные обязательные платежи, транспортные и други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1 Услуги ресторанов без увеселитель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согласно приложению № 1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заявкой заказчика в пределах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соответствии с приложением № 2 к настоящему извещению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63921671">
    <w:name w:val="skype_pnh_print_container_1363921671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47:00Z</dcterms:created>
  <dc:creator>OGobedzhashvili</dc:creator>
  <dc:description/>
  <cp:keywords/>
  <dc:language>en-US</dc:language>
  <cp:lastModifiedBy>OGobedzhashvili</cp:lastModifiedBy>
  <dcterms:modified xsi:type="dcterms:W3CDTF">2013-03-22T04:48:00Z</dcterms:modified>
  <cp:revision>1</cp:revision>
  <dc:subject/>
  <dc:title>Извещение</dc:title>
</cp:coreProperties>
</file>