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«21» марта  2013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ов на оказание услуг по организации и проведению тематического веч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удаизм - религиозное, национальное и  этическое мировоззрение еврейского наро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частники – 80 чел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190"/>
        <w:gridCol w:w="1418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№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>
          <w:trHeight w:val="10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составлению сценария,  презентации, информированию населения,  изготовлению и распространению объявлений, составлению и изготовлению раздаточного материала, обслуживанию чаепи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0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епитие в еврейских традици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,00 х 80 чел. = 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,00</w:t>
            </w:r>
          </w:p>
        </w:tc>
      </w:tr>
      <w:tr>
        <w:trPr>
          <w:trHeight w:val="40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5 национальных художественных колле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цтовары для изготовления объявлений и раздаточ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га для изготовления объявлений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аточного материала:                                      500,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цтовары для составления раздаточ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,00 (папка, авторучка, блокнот) х 80 чел.  = 52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0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ов на оказание услуг по организации и проведе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ения  главной синагоги города Пер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 посещений, общее количество  участников – 150 чел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190"/>
        <w:gridCol w:w="1418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№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>
          <w:trHeight w:val="93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составлению сценария,   информированию населения,  изготовлению и распространению объявлений, составлению и изготовлению раздаточного материала, обслуживанию чаепития, услуги ведуще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50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епитие в еврейских традици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,00 х 150 чел. = 1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цтовары для изготовления объявлений и раздаточ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га для изготовления объявлений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аточного материала:                                      1000,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цтовары для составления раздаточ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,00 (папка, авторучка, блокнот) х 150 чел. =  975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0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1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Defaultlabelstyle3">
    <w:name w:val="defaultlabelstyle3"/>
    <w:qFormat/>
    <w:rPr>
      <w:rFonts w:ascii="Trebuchet MS" w:hAnsi="Trebuchet MS" w:cs="Trebuchet MS"/>
      <w:color w:val="333333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Style20">
    <w:name w:val="Цитата"/>
    <w:basedOn w:val="Normal"/>
    <w:qFormat/>
    <w:pPr>
      <w:spacing w:lineRule="auto" w:line="240" w:before="0" w:after="0"/>
      <w:ind w:left="-851" w:right="-1192" w:firstLine="425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4:34:00Z</dcterms:created>
  <dc:creator>Ознобихина Светлана  Шамилевна</dc:creator>
  <dc:description/>
  <cp:keywords/>
  <dc:language>en-US</dc:language>
  <cp:lastModifiedBy>Гусейнова Виктория Владимировна</cp:lastModifiedBy>
  <cp:lastPrinted>2013-01-30T15:05:00Z</cp:lastPrinted>
  <dcterms:modified xsi:type="dcterms:W3CDTF">2013-03-21T07:42:00Z</dcterms:modified>
  <cp:revision>144</cp:revision>
  <dc:subject/>
  <dc:title/>
</cp:coreProperties>
</file>