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21» марта 201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на оказание услуг по организации и проведению цикла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8 лет Великой Побе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 мероприятий, 500 челове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189"/>
        <w:gridCol w:w="141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 рас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по составлению сценариев,  услуги ведущего мероприятий, обслуживание чаепи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00,00 х 10 меропр. = 500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традиционных чаепи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6,00 х  500 чел. =  4300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ественное оформление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0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на оказание услуг по организации и проведению цикла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зни осень золот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2 мероприятий, 900 челове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189"/>
        <w:gridCol w:w="141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 рас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6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по составлению сценариев,  услуги ведущего мероприятий, обслуживание чаепи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00,00 х 12 меропр. = 600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традиционных чаепи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0 х 900 чел. = 67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3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ественное оформление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78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20">
    <w:name w:val="Цитата"/>
    <w:basedOn w:val="Normal"/>
    <w:qFormat/>
    <w:pPr>
      <w:spacing w:lineRule="auto" w:line="240" w:before="0" w:after="0"/>
      <w:ind w:left="-851" w:right="-1192" w:firstLine="425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34:00Z</dcterms:created>
  <dc:creator>Ознобихина Светлана  Шамилевна</dc:creator>
  <dc:description/>
  <cp:keywords/>
  <dc:language>en-US</dc:language>
  <cp:lastModifiedBy>Гусейнова Виктория Владимировна</cp:lastModifiedBy>
  <cp:lastPrinted>2013-01-30T15:05:00Z</cp:lastPrinted>
  <dcterms:modified xsi:type="dcterms:W3CDTF">2013-03-21T07:50:00Z</dcterms:modified>
  <cp:revision>143</cp:revision>
  <dc:subject/>
  <dc:title/>
</cp:coreProperties>
</file>