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хова Марина Геннад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6 9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изучения спецификаций трех поставщиков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ов включает расходы на транспортировку, уплату налогов.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110 Говядина свежая и охлажденная</w:t>
              <w:br/>
              <w:t>1511211 Субпродукты первой категории говяжьи</w:t>
              <w:br/>
              <w:t>1511330 Изделия колбасные вареные</w:t>
              <w:br/>
              <w:t>1511392 Фарш</w:t>
              <w:br/>
              <w:t>1511421 Полуфабрикаты порционные натуральные из говяди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4.2013 по 30.06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безналичному расчету в течение 20 банковских дней с момента поставки товаров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3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3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54:00Z</dcterms:created>
  <dc:creator>oper3</dc:creator>
  <dc:description/>
  <cp:keywords/>
  <dc:language>en-US</dc:language>
  <cp:lastModifiedBy>oper3</cp:lastModifiedBy>
  <dcterms:modified xsi:type="dcterms:W3CDTF">2013-03-21T08:55:00Z</dcterms:modified>
  <cp:revision>4</cp:revision>
  <dc:subject/>
  <dc:title/>
</cp:coreProperties>
</file>