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2 6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трех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расходы на транспортировку, уплату налогов, таможенных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1 Творог 9% жирности</w:t>
              <w:br/>
              <w:t>1520500 Масло сливочное коровь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4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безналичному расчету в течение 20 банковских дней с момента постав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16:00Z</dcterms:created>
  <dc:creator>oper3</dc:creator>
  <dc:description/>
  <cp:keywords/>
  <dc:language>en-US</dc:language>
  <cp:lastModifiedBy>oper3</cp:lastModifiedBy>
  <dcterms:modified xsi:type="dcterms:W3CDTF">2013-03-21T09:16:00Z</dcterms:modified>
  <cp:revision>2</cp:revision>
  <dc:subject/>
  <dc:title/>
</cp:coreProperties>
</file>