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4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извещению о проведении запроса котиров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607"/>
        <w:gridCol w:w="1698"/>
        <w:gridCol w:w="1839"/>
        <w:gridCol w:w="1978"/>
        <w:gridCol w:w="1695"/>
        <w:gridCol w:w="1687"/>
        <w:gridCol w:w="1687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лекарственных средств</w:t>
            </w:r>
          </w:p>
        </w:tc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.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 руб.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3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бидол  50 мг 1уп. № 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0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7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6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86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бидол  100 мг 1уп. № 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,6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,6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1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232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9718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товара  на основании коммерческих предложений  и  прайс-листов Поставщиков составляет 209718,00 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2-03-19T10:59:00Z</cp:lastPrinted>
  <dcterms:modified xsi:type="dcterms:W3CDTF">2013-03-13T11:43:00Z</dcterms:modified>
  <cp:revision>23</cp:revision>
  <dc:subject/>
  <dc:title/>
</cp:coreProperties>
</file>