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ткрытого аукциона в электронной форм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сбору, обезвреживанию, удалению и транспортировке медицинских отходов для МБУЗ «Городская клиническая поликлиника № 4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7675"/>
        <w:gridCol w:w="20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оз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слуга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услуг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слуги: сбор, обезвреживание, удаление и транспортировка медицинских отход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медицинских отходов: класс Б, 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сбору, обезвреживанию, транспортировке и размещению медицинских отходов должно осуществляться в соответствии с Федеральным законом от 24 июня 1998 года № 89-ФЗ «Об отходах производства и потребления» и СаНПиН 2.1.7.2790-10 «Санитарно-эпидемиологические требования к обращению с медицинскими отходами 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ичие лицензии на осуществление деятельности </w:t>
            </w:r>
            <w:r>
              <w:rPr>
                <w:rFonts w:cs="Arial"/>
                <w:sz w:val="20"/>
                <w:szCs w:val="20"/>
              </w:rPr>
              <w:t xml:space="preserve">по обезвреживанию и размещению отходов </w:t>
            </w:r>
            <w:hyperlink r:id="rId2">
              <w:r>
                <w:rPr>
                  <w:rStyle w:val="InternetLink"/>
                  <w:rFonts w:cs="Arial"/>
                  <w:sz w:val="20"/>
                  <w:szCs w:val="20"/>
                </w:rPr>
                <w:t>I</w:t>
              </w:r>
            </w:hyperlink>
            <w:r>
              <w:rPr>
                <w:rFonts w:cs="Arial"/>
                <w:sz w:val="20"/>
                <w:szCs w:val="20"/>
              </w:rPr>
              <w:t xml:space="preserve"> - </w:t>
            </w:r>
            <w:hyperlink r:id="rId3">
              <w:r>
                <w:rPr>
                  <w:rStyle w:val="InternetLink"/>
                  <w:rFonts w:cs="Arial"/>
                  <w:sz w:val="20"/>
                  <w:szCs w:val="20"/>
                </w:rPr>
                <w:t>IV классов</w:t>
              </w:r>
            </w:hyperlink>
            <w:r>
              <w:rPr>
                <w:rFonts w:cs="Arial"/>
                <w:sz w:val="20"/>
                <w:szCs w:val="20"/>
              </w:rPr>
              <w:t xml:space="preserve"> опасности</w:t>
            </w:r>
            <w:r>
              <w:rPr>
                <w:sz w:val="20"/>
                <w:szCs w:val="20"/>
              </w:rPr>
              <w:t>,  действующей на территории Перми и Пермского края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иодичность оказания услуг:  согласно графика эвакуации отходов - ежедневно по заявке в течение срока исполнения договор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>
          <w:trHeight w:val="6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отходов осуществляется методом смены внутри корпусных контейнеров класса «Б» и «Г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ейнеры для сбора отходов, обязательно герметично закрывающиеся, цвет и маркировка  в соответствии  с требованиями СанПиН – собственность Участника размещения заказ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ая обработка контейнеров силами и средствами Участника размещения заказ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9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услуг по удалению медицинских отходов класса «Б» и «Г» Исполнителю  необходимо предоставить для Заказчика   на время исполнения Договора  расходный  материал для сбора медицинских  отходов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пакет для сбора и хранения отходов не менее1000х600мм (расчет 1 шт. не более, чем на 3,0 кг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пакет для сбора и хранения отходов не менее 500х600мм (расчет 1 шт. не более, чем на 2,0 кг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пакет для сбора и хранения отходов не менее 330х300мм (расчет 1 шт. не более, чем на 1,0 кг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емкость-контейнер для сбора острого инструментария с бесконтактным снятием иглы со шприца одноразовая не менее 0,5 литра (расчет 1 шт. не более, чем на 0,5 к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емкость-контейнер для сбора острого инструментария с бесконтактным снятием иглы со шприца одноразовая не менее 1,0 литра (расчет 1 шт. не более, чем на 1,0 к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емкость-контейнер для сбора ампул из-под лекарственных средств одноразовая не менее 1,0 литра (расчет 1 шт. не более, чем на 1,0 кг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 отходов, к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34"/>
        <w:jc w:val="center"/>
        <w:rPr/>
      </w:pPr>
      <w:r>
        <w:rPr/>
        <w:t>Главная медсестра                                                С.А. Мутов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2710BB808853F3A88FEF07BAA0A6C585E15D0F5CCF861512DA7189953445B53B53252CiF26F" TargetMode="External"/><Relationship Id="rId3" Type="http://schemas.openxmlformats.org/officeDocument/2006/relationships/hyperlink" Target="consultantplus://offline/ref=E82710BB808853F3A88FEF07BAA0A6C585E15D0F5CCF861512DA7189953445B53B53252CiF23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49:00Z</dcterms:created>
  <dc:creator>Ксения</dc:creator>
  <dc:description/>
  <cp:keywords/>
  <dc:language>en-US</dc:language>
  <cp:lastModifiedBy>1</cp:lastModifiedBy>
  <cp:lastPrinted>2012-04-23T16:14:00Z</cp:lastPrinted>
  <dcterms:modified xsi:type="dcterms:W3CDTF">2013-03-21T08:45:00Z</dcterms:modified>
  <cp:revision>48</cp:revision>
  <dc:subject/>
  <dc:title>Техническое задание на оказание услуг по сбору, обезвреживанию, транспортировке и размещению медицинских отходов</dc:title>
</cp:coreProperties>
</file>