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дорог частного сектора в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дорог частного сектора в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72 69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и локальным сметным расчетом (Приложение № 3 к муниципальному контракту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15 июня 2013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 453,9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4 53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- безотзывной банковской гарантии, выданной банком или иной кредитной организацией, -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8018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4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3:49:00Z</dcterms:created>
  <dc:creator>Admin</dc:creator>
  <dc:description/>
  <cp:keywords/>
  <dc:language>en-US</dc:language>
  <cp:lastModifiedBy>Admin</cp:lastModifiedBy>
  <dcterms:modified xsi:type="dcterms:W3CDTF">2013-03-25T03:12:00Z</dcterms:modified>
  <cp:revision>4</cp:revision>
  <dc:subject/>
  <dc:title/>
</cp:coreProperties>
</file>