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т «25» марта 2013г.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356300120313000011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TextBody"/>
        <w:widowControl w:val="false"/>
        <w:jc w:val="right"/>
        <w:rPr>
          <w:sz w:val="20"/>
        </w:rPr>
      </w:pPr>
      <w:r>
        <w:rPr>
          <w:sz w:val="20"/>
        </w:rPr>
      </w:r>
    </w:p>
    <w:p>
      <w:pPr>
        <w:pStyle w:val="ConsPlusNormal"/>
        <w:bidi w:val="0"/>
        <w:ind w:left="0" w:right="0"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jc w:val="both"/>
        <w:rPr/>
      </w:pPr>
      <w:r>
        <w:rPr/>
        <w:t xml:space="preserve">Начальная (максимальная) цена по запросу котировок на </w:t>
      </w:r>
      <w:r>
        <w:rPr>
          <w:bCs/>
          <w:color w:val="000000"/>
        </w:rPr>
        <w:t>пр</w:t>
      </w:r>
      <w:r>
        <w:rPr/>
        <w:t>иобретение изделий медицинского расходного материала (шприцы) для нужд МБУЗ "Городская детская клиническая поликлиника № 5" сформирована на основании проведенного исследования цен на. В результате МБУЗ «Городская детская клиническая поликлиника № 5» получены коммерческие предложения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07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1559"/>
        <w:gridCol w:w="1559"/>
        <w:gridCol w:w="1560"/>
        <w:gridCol w:w="1275"/>
        <w:gridCol w:w="960"/>
        <w:gridCol w:w="1300"/>
        <w:gridCol w:w="2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шика № 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FF"/>
                <w:u w:val="single"/>
              </w:rPr>
              <w:t>Коммерческое предложение Поставщик № 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Коммерческое предложение Поставщик № 3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, за единицу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приц 1 мл инъекционный однократного применения трехдетальный, стерильный с иглой 0,45х12, </w:t>
            </w:r>
            <w:r>
              <w:rPr>
                <w:bCs/>
              </w:rPr>
              <w:t>для туберку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,50+1,95+1,97)=1,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40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1*50400=91 224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приц 2 мл инъекционный однократного применения трехдетальный, стерильный с иглой 0,6х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,45+1,95+1,88)=1,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6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6*33600=59 136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Шприц 2 мл инъекционный однократного применения трехдетальный, стерильный с иглой 0,7х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,45+1,96+1,90)=1,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77*24000=42 48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Шприц 5 мл </w:t>
            </w:r>
            <w:r>
              <w:rPr>
                <w:color w:val="000000"/>
              </w:rPr>
              <w:t>инъекционный однократного применения двухдетальный с двумя инъекционными иглами, стерильный</w:t>
            </w:r>
            <w:r>
              <w:rPr/>
              <w:t xml:space="preserve"> с 2 иглами 0,7х25+0,7х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2,20+2,81+2,65)=2,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5*450=        11 47,50</w:t>
            </w:r>
          </w:p>
        </w:tc>
      </w:tr>
      <w:tr>
        <w:trPr>
          <w:trHeight w:val="300" w:hRule="atLeast"/>
        </w:trPr>
        <w:tc>
          <w:tcPr>
            <w:tcW w:w="9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 Н(М)ЦК: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3 987,5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193 987,50 (Сто девяносто три тысячи девятьсот восемьдесят семь) рублей 50 копеек 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0:14:00Z</dcterms:created>
  <dc:creator>AVBaklanova</dc:creator>
  <dc:description/>
  <cp:keywords/>
  <dc:language>en-US</dc:language>
  <cp:lastModifiedBy>AVBaklanova</cp:lastModifiedBy>
  <dcterms:modified xsi:type="dcterms:W3CDTF">2013-03-25T06:02:00Z</dcterms:modified>
  <cp:revision>3</cp:revision>
  <dc:subject/>
  <dc:title>Приложение № 2</dc:title>
</cp:coreProperties>
</file>