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11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расходного материала (шприцы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изделий медицинского расходного материала (шприцы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3 987,5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договора представлено в Приложении № 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се расходы, связанные с приобретением и доставкой требуемого Заказчику товара, погрузочно-разгрузочными работами, включает все расходы на согласование со всеми инстанциями (в случае необходимости такого согласования), выплаченные или подлежащие выплате налоговые, таможенные, страховые и прочие платежи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15 Шприцы (медицинские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4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51, каб. 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0-и рабочих дней с момента подписа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поставленный товар путем перечисления денежных средств на расчетный счет Поставщика в течение 20 (двадцати) банковских дней после получения оформленных должным образом документов: 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 - счёта-фактуры на поставленный товар (счет); - акта сдачи-приемки товара;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по поступлениям и выплатам учреждения по субсидиям на выполнение муниципального зад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3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3.2013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3) по местному времени с 9.00 до 17.00 в рабочие дни, (пятница с 9:00 до 16:00) исключая перерыв на обед с 12.00 до 13.00 или в форме электронного документа представляется в открытом виде с электронно-цифровой подписью (далее именуется ЭЦП),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Российской Федерации от 6 апреля 2011 г. N 63-ФЗ "Об электронной подписи", Федеральный закон от 27.07.2006 г. № 149-ФЗ «Об информации, информационных технологиях и о защите информации»)", адрес электронной почты: 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25.03.2013г.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   ___________________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6:04:00Z</dcterms:created>
  <dc:creator>AVBaklanova</dc:creator>
  <dc:description/>
  <cp:keywords/>
  <dc:language>en-US</dc:language>
  <cp:lastModifiedBy>AVBaklanova</cp:lastModifiedBy>
  <dcterms:modified xsi:type="dcterms:W3CDTF">2013-03-25T06:06:00Z</dcterms:modified>
  <cp:revision>1</cp:revision>
  <dc:subject/>
  <dc:title>Извещение</dc:title>
</cp:coreProperties>
</file>