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еактивов и реагентов для клинико-диагностической лаборатори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еактивов и реагентов для клинико-диагностической лаборатори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327,5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816 Препараты из крови прочие</w:t>
              <w:br/>
              <w:t>2429684 Реактивы химические общелабораторного назначе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Поликлиника № 1 МБУЗ «Городская детская клиническая поликлиника № 5», ул. Советской Армии, 10, каб.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0-и рабочих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;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4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,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Российской Федерации от 6 апреля 2011 г. N 63-ФЗ "Об электронной подписи", Федеральный закон от 27.07.2006 г. № 149-ФЗ «Об информации, информационных технологиях и о защите информации»)", адрес электронной почты: 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25.03.2013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__________________           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35:00Z</dcterms:created>
  <dc:creator>AVBaklanova</dc:creator>
  <dc:description/>
  <cp:keywords/>
  <dc:language>en-US</dc:language>
  <cp:lastModifiedBy>AVBaklanova</cp:lastModifiedBy>
  <dcterms:modified xsi:type="dcterms:W3CDTF">2013-03-25T06:37:00Z</dcterms:modified>
  <cp:revision>1</cp:revision>
  <dc:subject/>
  <dc:title>Извещение</dc:title>
</cp:coreProperties>
</file>