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5» мар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2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9960" w:leader="none"/>
        </w:tabs>
        <w:suppressAutoHyphens w:val="false"/>
        <w:spacing w:lineRule="auto" w:line="240"/>
        <w:ind w:left="0" w:firstLine="7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ind w:left="0" w:firstLine="720"/>
        <w:rPr>
          <w:sz w:val="20"/>
        </w:rPr>
      </w:pPr>
      <w:r>
        <w:rPr>
          <w:caps/>
          <w:sz w:val="20"/>
        </w:rPr>
        <w:t xml:space="preserve">Техническое задание (СПЕЦИФИКАЦИЯ) НА ПОСТАВКУ ТОВАРОВ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10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20"/>
        <w:gridCol w:w="4020"/>
        <w:gridCol w:w="2855"/>
        <w:gridCol w:w="2280"/>
      </w:tblGrid>
      <w:tr>
        <w:trPr>
          <w:trHeight w:val="16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бор диагностических реагентов D3-PAC для анализатора гематологического D-3 (DREW  Scientific, США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агентов в набор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сследований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кровь (контрольный материал) с высокими значениями для гематологических исследований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нтрольного материала: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эритроциты человек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итация лейкоцитов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омбоциты млекопитающих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с даты изготовления до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мес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ранение невскрытых флаконов при температуре 1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ованные параметры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бщее количество лейкоцитов (tWBC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эритроцитов (RBC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тромбоцитов (PLT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центрация гемоглобина (HGB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ий объем эритроцита (MCV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ее содержание гемоглобина в эритроците (MCH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яя концентрация гемоглобина в эритроците (MCHС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ематокрит (HCT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ирина распределения эритроцитов по объему (RDW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лимфоцитов (LY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средних клеток (MID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гранулоцитов (GR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ый материал, фл х м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х 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кровь (контрольный материал) с нормальными значениями для гематологических исследований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нтрольного материала: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эритроциты человек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итация лейкоцитов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омбоциты млекопитающих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с даты изготовления до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мес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ранение невскрытых флаконов при температуре 1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ованные параметры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бщее количество лейкоцитов (tWBC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эритроцитов (RBC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тромбоцитов (PLT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центрация гемоглобина (HGB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ий объем эритроцита (MCV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ее содержание гемоглобина в эритроците (MCH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яя концентрация гемоглобина в эритроците (MCHС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ематокрит (HCT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ирина распределения эритроцитов по объему (RDW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лимфоцитов (LY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средних клеток (MID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гранулоцитов (GR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ый материал, фл х м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х 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кровь (контрольный материал) с низкими значениями для гематологических исследований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нтрольного материала: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эритроциты человек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итация лейкоцитов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омбоциты млекопитающих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с даты изготовления до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мес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недель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ранение невскрытых флаконов при температуре 1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ованные параметры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бщее количество лейкоцитов (tWBC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эритроцитов (RBC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тромбоцитов (PLT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центрация гемоглобина (HGB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ий объем эритроцита (MCV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ее содержание гемоглобина в эритроците (MCH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редняя концентрация гемоглобина в эритроците (MCHС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ематокрит (HCT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ирина распределения эритроцитов по объему (RDW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лимфоцитов (LY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средних клеток (MID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ичество гранулоцитов (GR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ый материал, фл х м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х 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истема взятия капиллярной крови для гематологических исследований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истемы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прозрачная пробирка с круглым дном и наполнителем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аркировочная этикетка на пробирк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азрезная крышка-клапан, позволяющая без снятия крышки вносить и отбирать пробу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лнитель - К3-ЭДТА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, мм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х 1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-клапан фиолетового цвет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пробы, м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(пластиковый штатив с прозрачной крышкой), уп х шт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,  мес.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менее 1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агент для срочной очистки автоматических гематологических анализаторов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флакон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створа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ипохлорид натрия,%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идрооксид натрия, г/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,  мес.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менее 2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ерментный очиститель (реагент) для срочной очистки автоматических  гематологических анализаторов (депротеинизатор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флакон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створа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осфат натрия, г/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льфат натрия, г/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сервант, г/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отеолитический фермент, г/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раситель, г/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,  мес.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менее 1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36:00Z</dcterms:created>
  <dc:creator>AVBaklanova</dc:creator>
  <dc:description/>
  <cp:keywords/>
  <dc:language>en-US</dc:language>
  <cp:lastModifiedBy>AVBaklanova</cp:lastModifiedBy>
  <dcterms:modified xsi:type="dcterms:W3CDTF">2013-03-25T06:32:00Z</dcterms:modified>
  <cp:revision>2</cp:revision>
  <dc:subject/>
  <dc:title>Приложение № 1</dc:title>
</cp:coreProperties>
</file>