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5» марта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3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реактивов и реагентов для клинико-диагностической лаборатории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кварта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уги по уборке помещений на 2 квартал 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 78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 9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32 720,00 + 98 784,00 +      121 950,00) / 3 = 117 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 818,00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7 818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17 818,00 (Сто семнадцать тысяч восемьсот восемнадцать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3:00Z</dcterms:created>
  <dc:creator>AVBaklanova</dc:creator>
  <dc:description/>
  <cp:keywords/>
  <dc:language>en-US</dc:language>
  <cp:lastModifiedBy>AVBaklanova</cp:lastModifiedBy>
  <dcterms:modified xsi:type="dcterms:W3CDTF">2013-03-25T07:03:00Z</dcterms:modified>
  <cp:revision>2</cp:revision>
  <dc:subject/>
  <dc:title>Приложение № 2</dc:title>
</cp:coreProperties>
</file>