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на поставку кондиционеров (сплит-систем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для департамента градостроительства и архитектуры администрации города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«Наименованию и характеристикам поставляемых товаров»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оответствует/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«Наименованию и характеристикам поставляемых товаров»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оответствует/Не соответствует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Приложение: «Наименование и характеристики поставляемых товаров»  на ____л. в 1 экз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и характеристики поставляемых товаров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4"/>
        <w:gridCol w:w="1734"/>
        <w:gridCol w:w="708"/>
        <w:gridCol w:w="708"/>
        <w:gridCol w:w="852"/>
        <w:gridCol w:w="8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№ </w:t>
            </w:r>
            <w:r>
              <w:rPr>
                <w:bCs/>
                <w:color w:val="333333"/>
                <w:sz w:val="22"/>
                <w:szCs w:val="22"/>
              </w:rPr>
              <w:t>п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Характеристика поставляемого оборуд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Кол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№ </w:t>
            </w:r>
            <w:r>
              <w:rPr>
                <w:bCs/>
                <w:color w:val="333333"/>
                <w:sz w:val="22"/>
                <w:szCs w:val="22"/>
              </w:rPr>
              <w:t>кабине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Цена за 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Цена, в том числе НДС, руб. 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333333"/>
                <w:sz w:val="22"/>
                <w:szCs w:val="22"/>
              </w:rPr>
              <w:t>________________________________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Тип: 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Мощность обогрева 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Мощность охлаждения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Параметры питающей сети В/Гц/фаза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отребляемая мощность обогрева 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отребляемая мощность охлаждения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Уровень шума внутреннего блока  дБ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роизводительность внутреннего блока  м3/мин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Тип хладогена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р внешнего блока (ШxВxГ) м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р внутреннего блока  (ШxВxГ) м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Вес внешнего блока  кг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Дистанционное управление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, 112, 319, 318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333333"/>
                <w:sz w:val="22"/>
                <w:szCs w:val="22"/>
              </w:rPr>
              <w:t>__________________________________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Тип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Мощность обогрева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Мощность охлаждения 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Параметры питающей сети В/Гц/фаза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отребляемая мощность обогрева  кВт 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отребляемая мощность охлаждения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Уровень шума внутреннего блока дБ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роизводительность внутреннего блока  м3/мин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Тип хладогена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р внешнего блока  (ШxВxГ) м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р внутреннего блока  (ШxВxГ) м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Вес внешнего блока  кг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Дистанционное управление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306, 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333333"/>
                <w:sz w:val="22"/>
                <w:szCs w:val="22"/>
              </w:rPr>
              <w:t>__________________________________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Тип: </w:t>
            </w:r>
          </w:p>
          <w:p>
            <w:pPr>
              <w:pStyle w:val="Style19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Мощность обогрева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Мощность охлаждения 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Параметры питающей сети В/Гц/фаза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отребляемая мощность обогрева  кВт 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отребляемая мощность охлаждения кВт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Уровень шума внутреннего блока  дБ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Производительность внутреннего блока м3/мин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Тип хладогена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р внешнего блока  (ШxВxГ) м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р внутреннего блока (ШxВxГ) м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Вес внешнего блока  кг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Дистанционное управление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7-108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астник в Приложении к заявке на участие в запросе котировок указывает товарный знак предлагаемого к поставке товара. Также участник может указать сведения о  конкретных показателях: функциональных и технических характеристиках, в соответствии с указанными в приложении 2 «Техническое задание» к извещению о проведении запроса котировок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ые характеристики используются Заказчиком для определения соответствия предлагаемого к поставке товара требованиям, указанным в Приложении № 2 к извещению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анная форма является рекомендуемой</w:t>
      </w:r>
      <w:r>
        <w:rPr>
          <w:i/>
          <w:sz w:val="22"/>
          <w:szCs w:val="22"/>
        </w:rPr>
        <w:t xml:space="preserve"> Представление участником сведений о конкретных показателях и  их значениях не по предлагаемой форме не является основанием для отказа в допуске к участию в запросе котировок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Технические характеристики, предлагаемые участником размещения заказа  должны содержать </w:t>
      </w:r>
      <w:r>
        <w:rPr>
          <w:b/>
          <w:i/>
          <w:color w:val="000000"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i/>
          <w:color w:val="000000"/>
          <w:sz w:val="22"/>
          <w:szCs w:val="22"/>
        </w:rPr>
        <w:t xml:space="preserve">.  </w:t>
      </w:r>
    </w:p>
    <w:p>
      <w:pPr>
        <w:pStyle w:val="TextBody"/>
        <w:widowControl w:val="false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Не допускается использование слов «не более», «не менее», «около», «примерно», «не ранее», «не позднее», «или эквивалент», «в наличии» «не хуже», «например» и пр.</w:t>
      </w:r>
    </w:p>
    <w:p>
      <w:pPr>
        <w:pStyle w:val="TextBody"/>
        <w:widowControl w:val="false"/>
        <w:jc w:val="lef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заключении  контракта с победителем в приложение № 1 к контракту будут включены технические характеристики  кондиционеров, заявленные  победителем при подаче котировочной заявки.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03-22T05:29:00Z</dcterms:modified>
  <cp:revision>96</cp:revision>
  <dc:subject/>
  <dc:title>Приложение № 1</dc:title>
</cp:coreProperties>
</file>