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«Гимназия № 11 им. Дягилева»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«Гимназия № 11 им. Дягилева»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 302 277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00 Услуги по монтажу оборуд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партамент образования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Сибирская, д.17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Сибирская, д.17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1 302 277,9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 № 1 к контракту), проектной документацией (Приложение № 3 к документации/ № 3 к муниципальному контракту), локальными сметными расчетами (Приложение № 4 к документации/№ 4 к муниципальному контракту)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. Сибирская, д.33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- с момента заключения муниципального контракта; Окончание выполнения работ – не позднее 31.08.2014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065 113,8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130 227,7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001020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8:00Z</dcterms:created>
  <dc:creator>Чайко Ольга Михайловна</dc:creator>
  <dc:description/>
  <cp:keywords/>
  <dc:language>en-US</dc:language>
  <cp:lastModifiedBy>Чайко Ольга Михайловна</cp:lastModifiedBy>
  <cp:lastPrinted>2013-03-25T14:01:00Z</cp:lastPrinted>
  <dcterms:modified xsi:type="dcterms:W3CDTF">2013-03-25T08:02:00Z</dcterms:modified>
  <cp:revision>1</cp:revision>
  <dc:subject/>
  <dc:title/>
</cp:coreProperties>
</file>