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кументации об открытом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е в электронной форме</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к муниципальному контракту</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Техническое задание </w:t>
      </w:r>
    </w:p>
    <w:p>
      <w:pPr>
        <w:pStyle w:val="Normal"/>
        <w:spacing w:lineRule="auto" w:line="240" w:before="0" w:after="0"/>
        <w:jc w:val="center"/>
        <w:rPr/>
      </w:pPr>
      <w:r>
        <w:rPr>
          <w:rFonts w:eastAsia="Times New Roman" w:cs="Times New Roman" w:ascii="Times New Roman" w:hAnsi="Times New Roman"/>
          <w:b/>
          <w:sz w:val="24"/>
          <w:szCs w:val="24"/>
          <w:lang w:eastAsia="ru-RU"/>
        </w:rPr>
        <w:t>на 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Гимназия № 11 им. Дягилева» г. Пермь</w:t>
      </w:r>
    </w:p>
    <w:p>
      <w:pPr>
        <w:pStyle w:val="Normal"/>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tabs>
          <w:tab w:val="clear" w:pos="708"/>
          <w:tab w:val="left" w:pos="360" w:leader="none"/>
        </w:tabs>
        <w:spacing w:lineRule="auto" w:line="240" w:before="0" w:after="0"/>
        <w:contextualSpacing/>
        <w:jc w:val="both"/>
        <w:outlineLvl w:val="4"/>
        <w:rPr/>
      </w:pPr>
      <w:r>
        <w:rPr>
          <w:rFonts w:eastAsia="Times New Roman" w:cs="Times New Roman" w:ascii="Times New Roman" w:hAnsi="Times New Roman"/>
          <w:b/>
          <w:iCs/>
          <w:sz w:val="24"/>
          <w:szCs w:val="24"/>
          <w:lang w:eastAsia="ru-RU"/>
        </w:rPr>
        <w:t xml:space="preserve">Условия выполнения работ </w:t>
      </w:r>
      <w:r>
        <w:rPr>
          <w:rFonts w:eastAsia="Times New Roman" w:cs="Times New Roman" w:ascii="Times New Roman" w:hAnsi="Times New Roman"/>
          <w:b/>
          <w:bCs/>
          <w:iCs/>
          <w:sz w:val="24"/>
          <w:szCs w:val="24"/>
          <w:lang w:eastAsia="ru-RU"/>
        </w:rPr>
        <w:t>(</w:t>
      </w:r>
      <w:r>
        <w:rPr>
          <w:rFonts w:eastAsia="Times New Roman" w:cs="Times New Roman" w:ascii="Times New Roman" w:hAnsi="Times New Roman"/>
          <w:b/>
          <w:iCs/>
          <w:sz w:val="24"/>
          <w:szCs w:val="24"/>
          <w:lang w:eastAsia="ru-RU"/>
        </w:rPr>
        <w:t xml:space="preserve">требования по выполнению сопутствующих работ, оказанию сопутствующих услуг, поставкам необходимых товаров, в т.ч. оборудовании): </w:t>
      </w:r>
    </w:p>
    <w:p>
      <w:pPr>
        <w:pStyle w:val="Normal"/>
        <w:numPr>
          <w:ilvl w:val="0"/>
          <w:numId w:val="0"/>
        </w:numPr>
        <w:tabs>
          <w:tab w:val="clear" w:pos="708"/>
          <w:tab w:val="left" w:pos="360" w:leader="none"/>
        </w:tabs>
        <w:spacing w:lineRule="auto" w:line="240" w:before="0" w:after="0"/>
        <w:outlineLvl w:val="4"/>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едлагаемое к использованию оборудование должно быть энергоэффективным и материалы должны соответствовать требованиям, предъявляемым нормативно-техническими актами (государственными международными стандартами) к строительному оборудованию, материалам, инструментам и инвентарю.</w:t>
      </w:r>
    </w:p>
    <w:p>
      <w:pPr>
        <w:pStyle w:val="Normal"/>
        <w:spacing w:lineRule="auto" w:line="240" w:before="0" w:after="0"/>
        <w:rPr/>
      </w:pPr>
      <w:r>
        <w:rPr>
          <w:rFonts w:eastAsia="Times New Roman" w:cs="Times New Roman" w:ascii="Times New Roman" w:hAnsi="Times New Roman"/>
          <w:sz w:val="24"/>
          <w:szCs w:val="24"/>
          <w:lang w:eastAsia="ru-RU"/>
        </w:rPr>
        <w:t>Выполнить работы на Объекте в соответствии с проектной документацией, имеющей положительное заключение государственной экспертизы, локальными сметными расчетами</w:t>
      </w:r>
      <w:r>
        <w:rPr/>
        <w:t>:</w:t>
      </w:r>
    </w:p>
    <w:tbl>
      <w:tblPr>
        <w:tblW w:w="10456" w:type="dxa"/>
        <w:jc w:val="left"/>
        <w:tblInd w:w="-110" w:type="dxa"/>
        <w:tblLayout w:type="fixed"/>
        <w:tblCellMar>
          <w:top w:w="57" w:type="dxa"/>
          <w:left w:w="108" w:type="dxa"/>
          <w:bottom w:w="57" w:type="dxa"/>
          <w:right w:w="108" w:type="dxa"/>
        </w:tblCellMar>
      </w:tblPr>
      <w:tblGrid>
        <w:gridCol w:w="675"/>
        <w:gridCol w:w="6663"/>
        <w:gridCol w:w="3118"/>
      </w:tblGrid>
      <w:tr>
        <w:trPr>
          <w:trHeight w:val="471"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п</w:t>
            </w:r>
          </w:p>
        </w:tc>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именование вида работ</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именование</w:t>
              <w:br/>
              <w:t>раздела проекта</w:t>
            </w:r>
          </w:p>
        </w:tc>
      </w:tr>
      <w:tr>
        <w:trPr>
          <w:trHeight w:val="249"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6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Система диспетчеризации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2010-СУ1</w:t>
            </w:r>
          </w:p>
        </w:tc>
      </w:tr>
      <w:tr>
        <w:trPr>
          <w:trHeight w:val="235"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6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Система охранного телевидения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2010-СУ2</w:t>
            </w:r>
          </w:p>
        </w:tc>
      </w:tr>
      <w:tr>
        <w:trPr>
          <w:trHeight w:val="235"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6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руктурированная кабельная система</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2010-СУ3</w:t>
            </w:r>
          </w:p>
        </w:tc>
      </w:tr>
      <w:tr>
        <w:trPr>
          <w:trHeight w:val="235"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6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истема контроля и управления доступом</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2010-СУ4</w:t>
            </w:r>
          </w:p>
        </w:tc>
      </w:tr>
      <w:tr>
        <w:trPr>
          <w:trHeight w:val="235"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6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ети связи</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2010-СУ5</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чание</w:t>
      </w:r>
      <w:r>
        <w:rPr>
          <w:rFonts w:eastAsia="Times New Roman" w:cs="Times New Roman" w:ascii="Times New Roman" w:hAnsi="Times New Roman"/>
          <w:sz w:val="24"/>
          <w:szCs w:val="24"/>
          <w:lang w:eastAsia="ru-RU"/>
        </w:rPr>
        <w:t>: поставка и монтаж следующего оборудования, предусмотренного проектной документацией, не требу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раздел 27-2010-СУ5 (Сети связи):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QOMO</w:t>
      </w:r>
      <w:r>
        <w:rPr>
          <w:rFonts w:eastAsia="Times New Roman" w:cs="Times New Roman" w:ascii="Times New Roman" w:hAnsi="Times New Roman"/>
          <w:sz w:val="24"/>
          <w:szCs w:val="24"/>
          <w:lang w:eastAsia="ru-RU"/>
        </w:rPr>
        <w:t xml:space="preserve"> Комплекс мультимедиа оборудования типовой учебной лаборатории – 25 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раздел 27-2010-СУ3 (Структурированная кабельная систем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ерсональный компьютер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 68 шт.;</w:t>
      </w:r>
    </w:p>
    <w:p>
      <w:pPr>
        <w:pStyle w:val="Normal"/>
        <w:spacing w:lineRule="auto" w:line="240" w:before="0" w:after="0"/>
        <w:rPr/>
      </w:pPr>
      <w:r>
        <w:rPr>
          <w:rFonts w:eastAsia="Times New Roman" w:cs="Times New Roman" w:ascii="Times New Roman" w:hAnsi="Times New Roman"/>
          <w:sz w:val="24"/>
          <w:szCs w:val="24"/>
          <w:lang w:eastAsia="ru-RU"/>
        </w:rPr>
        <w:t>- Монитор 19</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CS</w:t>
      </w:r>
      <w:r>
        <w:rPr>
          <w:rFonts w:eastAsia="Times New Roman" w:cs="Times New Roman" w:ascii="Times New Roman" w:hAnsi="Times New Roman"/>
          <w:sz w:val="24"/>
          <w:szCs w:val="24"/>
          <w:lang w:eastAsia="ru-RU"/>
        </w:rPr>
        <w:t xml:space="preserve">/00 </w:t>
      </w:r>
      <w:r>
        <w:rPr>
          <w:rFonts w:eastAsia="Times New Roman" w:cs="Times New Roman" w:ascii="Times New Roman" w:hAnsi="Times New Roman"/>
          <w:sz w:val="24"/>
          <w:szCs w:val="24"/>
          <w:lang w:val="en-US" w:eastAsia="ru-RU"/>
        </w:rPr>
        <w:t>Philips</w:t>
      </w:r>
      <w:r>
        <w:rPr>
          <w:rFonts w:eastAsia="Times New Roman" w:cs="Times New Roman" w:ascii="Times New Roman" w:hAnsi="Times New Roman"/>
          <w:sz w:val="24"/>
          <w:szCs w:val="24"/>
          <w:lang w:eastAsia="ru-RU"/>
        </w:rPr>
        <w:t xml:space="preserve"> – 68 шт.;</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утбук</w:t>
      </w:r>
      <w:r>
        <w:rPr>
          <w:rFonts w:eastAsia="Times New Roman" w:cs="Times New Roman" w:ascii="Times New Roman" w:hAnsi="Times New Roman"/>
          <w:sz w:val="24"/>
          <w:szCs w:val="24"/>
          <w:lang w:val="en-US" w:eastAsia="ru-RU"/>
        </w:rPr>
        <w:t xml:space="preserve"> Probook 4540s HP – 600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акже поставка лицензионного программного обеспечения для установки на персональные компьютеры и ноутбуки – 668 шт</w:t>
      </w:r>
    </w:p>
    <w:p>
      <w:pPr>
        <w:pStyle w:val="Normal"/>
        <w:numPr>
          <w:ilvl w:val="0"/>
          <w:numId w:val="0"/>
        </w:numPr>
        <w:tabs>
          <w:tab w:val="clear" w:pos="708"/>
          <w:tab w:val="left" w:pos="360" w:leader="none"/>
        </w:tabs>
        <w:spacing w:lineRule="auto" w:line="240" w:before="0" w:after="0"/>
        <w:outlineLvl w:val="4"/>
        <w:rPr/>
      </w:pPr>
      <w:r>
        <w:rPr>
          <w:rFonts w:eastAsia="Times New Roman" w:cs="Times New Roman" w:ascii="Times New Roman" w:hAnsi="Times New Roman"/>
          <w:b/>
          <w:bCs/>
          <w:iCs/>
          <w:sz w:val="24"/>
          <w:szCs w:val="24"/>
          <w:lang w:eastAsia="ru-RU"/>
        </w:rPr>
        <w:t>Порядок (последовательность, этапы) выполнения работ (оказания услуг):</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порядок (последовательность, этапы) выполнения строительно-монтажных работ - в соответствии с графиком производства работ (Приложение № 2 к муниципальному контракту).</w:t>
      </w:r>
    </w:p>
    <w:p>
      <w:pPr>
        <w:pStyle w:val="Normal"/>
        <w:numPr>
          <w:ilvl w:val="0"/>
          <w:numId w:val="0"/>
        </w:numPr>
        <w:tabs>
          <w:tab w:val="clear" w:pos="708"/>
          <w:tab w:val="left" w:pos="360" w:leader="none"/>
        </w:tabs>
        <w:spacing w:lineRule="auto" w:line="240" w:before="0" w:after="0"/>
        <w:outlineLvl w:val="4"/>
        <w:rPr/>
      </w:pPr>
      <w:r>
        <w:rPr>
          <w:rFonts w:eastAsia="Times New Roman" w:cs="Times New Roman" w:ascii="Times New Roman" w:hAnsi="Times New Roman"/>
          <w:b/>
          <w:bCs/>
          <w:iCs/>
          <w:sz w:val="24"/>
          <w:szCs w:val="24"/>
          <w:lang w:eastAsia="ru-RU"/>
        </w:rPr>
        <w:t>Требования к качеству работ (услуг), в том числе технология производства работ (оказания услуг), методы производства работ (оказания услуг), методики оказания услуг, организационно-технологическая схема производства работ, безопасность выполняемых работ:</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качество результатов выполненных работ должно соответствовать условиям муниципального контракта и действующим нормативным документам (Приложение № 1 к Техническому заданию). Выполнять работы в строгом соответствии с правилами техники безопасности, правилами пожарной безопасности, правилами охраны труда.</w:t>
      </w:r>
    </w:p>
    <w:p>
      <w:pPr>
        <w:pStyle w:val="Normal"/>
        <w:numPr>
          <w:ilvl w:val="0"/>
          <w:numId w:val="0"/>
        </w:numPr>
        <w:tabs>
          <w:tab w:val="clear" w:pos="708"/>
          <w:tab w:val="left" w:pos="360" w:leader="none"/>
        </w:tabs>
        <w:spacing w:lineRule="auto" w:line="240" w:before="0" w:after="0"/>
        <w:outlineLvl w:val="4"/>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орядок сдачи и приемки результатов работ (услуг):</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 xml:space="preserve">поэтапно предоставлять промежуточные акты выполненных работ, акты на скрытые работы, исполнительные съемки, паспорта и сертификаты на примененные материалы, конструкции, изделия и оборудование. </w:t>
      </w:r>
    </w:p>
    <w:p>
      <w:pPr>
        <w:pStyle w:val="Normal"/>
        <w:numPr>
          <w:ilvl w:val="0"/>
          <w:numId w:val="0"/>
        </w:numPr>
        <w:tabs>
          <w:tab w:val="clear" w:pos="708"/>
          <w:tab w:val="left" w:pos="360" w:leader="none"/>
        </w:tabs>
        <w:spacing w:lineRule="auto" w:line="240" w:before="0" w:after="0"/>
        <w:outlineLvl w:val="4"/>
        <w:rPr/>
      </w:pPr>
      <w:r>
        <w:rPr>
          <w:rFonts w:eastAsia="Times New Roman" w:cs="Times New Roman" w:ascii="Times New Roman" w:hAnsi="Times New Roman"/>
          <w:b/>
          <w:iCs/>
          <w:sz w:val="24"/>
          <w:szCs w:val="24"/>
          <w:lang w:eastAsia="ru-RU"/>
        </w:rPr>
        <w:t xml:space="preserve">Требования по передаче заказчику технических и иных документов по завершению и сдаче работ (услуг): </w:t>
      </w:r>
      <w:r>
        <w:rPr>
          <w:rFonts w:eastAsia="Times New Roman" w:cs="Times New Roman" w:ascii="Times New Roman" w:hAnsi="Times New Roman"/>
          <w:iCs/>
          <w:sz w:val="24"/>
          <w:szCs w:val="24"/>
          <w:lang w:eastAsia="ru-RU"/>
        </w:rPr>
        <w:t>Подрядчик своевременно передаёт Муниципальному заказчику акты на скрытые работы, исполнительные съёмки, технические отчеты, акты лабораторных испытаний; паспорта и сертификаты на материалы, конструкции, изделия и оборудование; журнал работ, акты выполненных работ.</w:t>
      </w:r>
    </w:p>
    <w:p>
      <w:pPr>
        <w:pStyle w:val="Normal"/>
        <w:numPr>
          <w:ilvl w:val="0"/>
          <w:numId w:val="0"/>
        </w:numPr>
        <w:tabs>
          <w:tab w:val="clear" w:pos="708"/>
          <w:tab w:val="left" w:pos="360" w:leader="none"/>
        </w:tabs>
        <w:spacing w:lineRule="auto" w:line="240" w:before="0" w:after="0"/>
        <w:outlineLvl w:val="4"/>
        <w:rPr/>
      </w:pPr>
      <w:r>
        <w:rPr>
          <w:rFonts w:eastAsia="Times New Roman" w:cs="Times New Roman" w:ascii="Times New Roman" w:hAnsi="Times New Roman"/>
          <w:b/>
          <w:iCs/>
          <w:sz w:val="24"/>
          <w:szCs w:val="24"/>
          <w:lang w:eastAsia="ru-RU"/>
        </w:rPr>
        <w:t>Требования по сопутствующему монтажу поставленного оборудования, пусконаладочным работам на месте у заказчика (в случае необходимости):</w:t>
      </w:r>
      <w:r>
        <w:rPr>
          <w:rFonts w:eastAsia="Times New Roman" w:cs="Times New Roman" w:ascii="Times New Roman" w:hAnsi="Times New Roman"/>
          <w:i/>
          <w:iCs/>
          <w:sz w:val="24"/>
          <w:szCs w:val="24"/>
          <w:lang w:eastAsia="ru-RU"/>
        </w:rPr>
        <w:t xml:space="preserve"> </w:t>
      </w:r>
    </w:p>
    <w:p>
      <w:pPr>
        <w:pStyle w:val="Normal"/>
        <w:numPr>
          <w:ilvl w:val="0"/>
          <w:numId w:val="0"/>
        </w:numPr>
        <w:tabs>
          <w:tab w:val="clear" w:pos="708"/>
          <w:tab w:val="left" w:pos="360" w:leader="none"/>
        </w:tabs>
        <w:spacing w:lineRule="auto" w:line="240" w:before="0" w:after="0"/>
        <w:outlineLvl w:val="4"/>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усконаладочные работы осуществляются в присутствии представителя Муниципального заказчика с составлением актов соответ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 Нормативные документы</w:t>
      </w:r>
    </w:p>
    <w:p>
      <w:pPr>
        <w:pStyle w:val="Normal"/>
        <w:spacing w:lineRule="auto" w:line="240" w:before="0" w:after="0"/>
        <w:rPr/>
      </w:pPr>
      <w:r>
        <w:rPr>
          <w:rFonts w:eastAsia="Times New Roman" w:cs="Times New Roman" w:ascii="Times New Roman" w:hAnsi="Times New Roman"/>
          <w:sz w:val="24"/>
          <w:szCs w:val="24"/>
          <w:lang w:eastAsia="ru-RU"/>
        </w:rPr>
        <w:t>Приложение № 2 – 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ов, их значения</w:t>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к Техническому задани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ные документы</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МЭК 870-1-1-93. Устройства и системы телемеханики. Основные положения. Общие принципы.</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2.2.007.0-75. Изделия электротехнические. Общие требования безопасности.</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21-01-97. Пожарная безопасность зданий и сооружений.</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3.05.07-85. Системы автоматизации.</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41-01-2003. Отопление,  вентиляция и кондиционирование.</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Н 60-89. Устройства связи, сигнализации и диспетчеризации инженерного оборудования жилых и общественных зданий.</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Э. Правила электроустановок.</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3315. Кабельные изделия. Требования пожарной безопасности.</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2.1.030. Электробезопасность. Защитное заземление. Зануление.</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2.2.007.0-75. Изделия электротехнические.</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123-ФЗ. Технический  регламент о требованиях пожарной безопасности.</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3.05.06. электротехнические устройства.</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1558-2000. Системы охранные телевизионные. Общие технические требования и методы испытаний.</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78.145-93. Системы и комплексы охранной, пожарной и охранно-пожарной сигнализации. Правила производства и приемки работ.</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78.36.008-99. Проектирование и монтаж систем охранного телевидения и домофонов. Рекоменд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ниП 12-03-2001 «Безопасность труда в строительстве». Часть 1. Общие требования. Разделы 4, 5, 6 (пункты 6.1.1, 6.1.2, 6.1.4-6.1.8, 6.2.1-6.2.3, 6.2.6-6.2.23, 6.3.1-6.3.4, 6.4.1-6.4.12, 6.6.1-6.6.9, 6.6.12-6.6.24), 7 (пункты 7.1.1-7.1.8, 7.1.10-7.1.14, 7.2.1-7.2.10, 7.3.1-7.3.24, 7.4.1-7.4.40), 8, 9 (пункты 9.1.1-9.1.6, 9.2.1-9.2.7, 9.2.9-9.2.13, 9.3.1-9.3.6, 9.4.1-9.4.11); приложение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ниП 12-04-2002 «Безопасность труда в строительстве». Часть 2. Строительное производство. Разделы 3-9, 10 (пункты 10.1.1, 10.1.3, 10.1.4, 10.2.1-10.2.9, 10.3.1-10.3.7), 11, 12 (пункты 12.1.1, 12.1.3-12.1.5, 12.2.2-12.2.7, 12.3.1 12.3.10), 13 (пункты 13.1.1-13.1.4, 13.2.2-13.2.7, 13.3.1-13.3.5), 14 (пункты 14.1.1, 14.1.3-14.1.6, 14.2.1-14.2.7, 14.3.1-14.3.6), 15, 16 (пункты 16.1.1-16.1.3, 16.2.1-16.2.8, 16.2.10-16.2.13, 16.3.1-16.3.22, 16.4.1-16.4.8), 1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УЭ (Седьмое издание). Раздел 1. Общие правила, Глава 1.2. Электроснабжение и электрические с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ГОСТ 12.1.004-91. Система стандартов безопасности труда. Пожарная безопасность. Общие треб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ВСН 19-89. Правила приемки работ при строительстве и ремонте автомобильных дор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i/>
          <w:sz w:val="24"/>
          <w:szCs w:val="24"/>
          <w:lang w:eastAsia="ru-RU"/>
        </w:rPr>
        <w:t xml:space="preserve">Примечание: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 так же другие нормативные документы и акты, действующие или принятые на период исполнения контракта.</w:t>
      </w:r>
      <w:r>
        <w:br w:type="page"/>
      </w:r>
    </w:p>
    <w:p>
      <w:pPr>
        <w:pStyle w:val="Normal"/>
        <w:tabs>
          <w:tab w:val="clear" w:pos="708"/>
          <w:tab w:val="left" w:pos="540" w:leader="none"/>
        </w:tabs>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iCs/>
          <w:sz w:val="24"/>
          <w:szCs w:val="24"/>
          <w:lang w:eastAsia="ru-RU"/>
        </w:rPr>
        <w:t>№ 2 к Техническому заданию</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ов, их значения </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Перечень используемых товаров (с качественными характеристиками)</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tab/>
        <w:t>Система диспетчеризации</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Программное и аппаратное обеспечение FacilityServer 4 2075 00 Gira</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обновления. Доступ к управлению до 200 пользователей, можно применять несколько логинов для одного имени пользователя. Регулярная регистрация и графическое отображение данных (температуры, часов наработки, уровня и т. д.) или по специальному сигналу. Экспорт данных и отображение сообщений об аварийных сигналах в форматах Excel™, CSV, HTML или XML. Математические функции (сложение, вычитание, умножение и деление). Ввод и включение сценариев функционирования системы освещения. Таймер, недельный сценарий, сценарий выходных и праздничных дней. Дистанционное программирование через: интернет, ЛВС или  беспроводные сети. Поддержка Gira FacilityServers через Интернет других устройств управления, генерирующих собственные IP-телеграммы. Высокая износоустойчивость компонентов (имеется в виду отсутствие механизмов с движущимися компонентами, такие как вентиляторы и жесткие диски). Графический редактор логики: возможность проектирования любого количества логических схем. Форматы передаваемых данных: прием данных из ETS в файле OPC. Интерфейсы: 1 последовательный; 1 сетевой разъем RJ 45 для 100 Mbit Ethernet. Подключение к шине KNX/EIB. Встроенный модем ISDN. Программное обеспечение для ввода в эксплуатацию. Чтение адресов групп ETS. Технические характеристики: интегрированный вентилятор, с температурным управлением. Класс защиты  не ниже IP20. Диапазон рабочих температур: от  0°C до +45 °C. Потребляемая мощность: менее 16 Вт. Габариты Ш x В x Г не более  483 x 88 x 27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 xml:space="preserve">Монитор 21''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К - монитор с LED подсветкой. Тип матрицы IPS. Экран размером: не менее 21". Разрешение матрицы: не менее 1920 x 1080. Яркость не менее 250 кд/кв.м. Контрастность 1 000:1 – статическая, 5 000 000:1 – динамическая. Время отклика не более 5 мс. Угол обзора по вертикали (˚) не менее 178. Угол обзора по горизонтали (˚) не менее 178. Частота вертикальной развертки 75 Гц. Частота горизонтальной развертки 83 кГц. Полоса пропускания видеосигнала не более 0 МГц. Управление -механические кнопки. Динамики отсутствуют. USB концентратор - отсутствует. Разъемы 1 x VGA,  1 x DVI-D. Крепление на кронштейн (стандарт VESA) VESA 75 x 75 мм. Встроенный блок питания. Потребляемая мощность не более 25 Вт. Комплект поставки: монитор, кабель питания, кабель VGA, руководство пользователя на русском языке. Размеры монитора с подставкой не более 509 мм х 387 мм х 181 мм. Вес монитора с подставкой не более 2.78 кг.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Клавиатура, мышь, колонки</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виатура: соединение — проводное, тип — мембранная, интерфейс — USB. Мышь: соединение — проводное, тип — оптическая, интерфейс — USB, количество клавиш — не менее 3. Колонки: тип — 2.0, суммарная выходная мощность — не более 1 Вт.</w:t>
      </w:r>
    </w:p>
    <w:p>
      <w:pPr>
        <w:pStyle w:val="Normal"/>
        <w:spacing w:lineRule="auto" w:line="240" w:before="0" w:after="0"/>
        <w:ind w:firstLine="284"/>
        <w:rPr/>
      </w:pPr>
      <w:r>
        <w:rPr>
          <w:rFonts w:eastAsia="Times New Roman" w:cs="Times New Roman" w:ascii="Times New Roman" w:hAnsi="Times New Roman"/>
          <w:sz w:val="24"/>
          <w:szCs w:val="24"/>
          <w:lang w:eastAsia="ru-RU"/>
        </w:rPr>
        <w:t>1.4.</w:t>
        <w:tab/>
        <w:t xml:space="preserve">ИБП </w:t>
      </w:r>
      <w:r>
        <w:rPr>
          <w:rFonts w:eastAsia="Times New Roman" w:cs="Times New Roman" w:ascii="Times New Roman" w:hAnsi="Times New Roman"/>
          <w:sz w:val="24"/>
          <w:szCs w:val="24"/>
          <w:lang w:val="en-US" w:eastAsia="ru-RU"/>
        </w:rPr>
        <w:t>AP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mar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PS</w:t>
      </w:r>
      <w:r>
        <w:rPr>
          <w:rFonts w:eastAsia="Times New Roman" w:cs="Times New Roman" w:ascii="Times New Roman" w:hAnsi="Times New Roman"/>
          <w:sz w:val="24"/>
          <w:szCs w:val="24"/>
          <w:lang w:eastAsia="ru-RU"/>
        </w:rPr>
        <w:t xml:space="preserve">, 750 </w:t>
      </w:r>
      <w:r>
        <w:rPr>
          <w:rFonts w:eastAsia="Times New Roman" w:cs="Times New Roman" w:ascii="Times New Roman" w:hAnsi="Times New Roman"/>
          <w:sz w:val="24"/>
          <w:szCs w:val="24"/>
          <w:lang w:val="en-US" w:eastAsia="ru-RU"/>
        </w:rPr>
        <w:t>V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M</w:t>
      </w:r>
      <w:r>
        <w:rPr>
          <w:rFonts w:eastAsia="Times New Roman" w:cs="Times New Roman" w:ascii="Times New Roman" w:hAnsi="Times New Roman"/>
          <w:sz w:val="24"/>
          <w:szCs w:val="24"/>
          <w:lang w:eastAsia="ru-RU"/>
        </w:rPr>
        <w:t xml:space="preserve"> 230</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БП высотой не более 2U, предназначен для установки в стойку не более 19". Тип —  линейно-интерактивный (line-interactive); обеспечивает стабилизацию напряжения на выходе; при этом частоты на входе и выходе совпадают. Номинальное выходное напряжение 230 В. Искажения выходного напряжения менее 5% при полной нагрузке. Максимальная выходная мощность 750 ВА. Эффективная мощность не менее 480 Ватт. Интерфейс RS-232, USB. Кабель RS-232 и кабель USB входят в комплект поставки. 4 компьютерные выходные розетки (IEC-320-C13), расположенные на задней панели. Входное напряжение от 160 В до 286 В; регулируется в диапазоне от 151 В до 302 В. Тип выходного сигнала – синусоида. Максимальная энергия входного импульсного воздействия не более 480 Дж. Есть защита от перегрузок и AVR (Automatic Voltage Regulation - авторегулятор напряжения).</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tab/>
        <w:t>Батарейный блок к APC-Smart UPS</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служиваемая герметичная свинцово-кислотная батарея с загущенным электролитом с защитой от утечек. Срок службы более 3-х лет. Сменный комплект батарей RBC44. Горячая замена батарей. Рабочий диапазон температур от 0°C до +40 °C. Рабочий диапазон относительной влажности от 0% до 95%. Температура хранения от -15°C до +45 °C.  Монтаж в стойку не более 19". Размер в юнитах, менее 4 U. Размеры (ШхГхВ), мм не более 432х660х130.  Руководство по инсталляции, кронштейны для монтажа в аппаратурные стойки, руководство пользователя на русском язык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tab/>
        <w:t xml:space="preserve">Фильтр сетевой DFS 401/405 Defender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расываемый термопредохранитель. Номинальное входное напряжение не более 230 В (перемен. ток). Частота переменного тока  не менее 60 Гц. Сила входного тока (макс.) не более 10 А. Предельное значение перегрузки 19500 А. Время отклика не более 1 нс.  Энергия скачка не более 715 Дж. Защита от импульсных помех, экстренное отключение питания. Индикатор перегрузки. Ослабление высокочастотных помех на частоте 1 МГц: 40 дБ. Уровень ограничения напряжения при токе помехи 100 А: 600 В. Суммарная мощность нагрузки: менее 2300 Вт. Ослабление импульсных помех.</w:t>
      </w:r>
    </w:p>
    <w:p>
      <w:pPr>
        <w:pStyle w:val="Normal"/>
        <w:spacing w:lineRule="auto" w:line="240" w:before="0" w:after="0"/>
        <w:ind w:firstLine="284"/>
        <w:rPr/>
      </w:pPr>
      <w:r>
        <w:rPr>
          <w:rFonts w:eastAsia="Times New Roman" w:cs="Times New Roman" w:ascii="Times New Roman" w:hAnsi="Times New Roman"/>
          <w:sz w:val="24"/>
          <w:szCs w:val="24"/>
          <w:lang w:eastAsia="ru-RU"/>
        </w:rPr>
        <w:t>1.7.</w:t>
        <w:tab/>
        <w:t xml:space="preserve">Блок питания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uppl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ni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125/01 (230</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160 </w:t>
      </w:r>
      <w:r>
        <w:rPr>
          <w:rFonts w:eastAsia="Times New Roman" w:cs="Times New Roman" w:ascii="Times New Roman" w:hAnsi="Times New Roman"/>
          <w:sz w:val="24"/>
          <w:szCs w:val="24"/>
          <w:lang w:val="en-US" w:eastAsia="ru-RU"/>
        </w:rPr>
        <w:t>mA</w:t>
      </w:r>
      <w:r>
        <w:rPr>
          <w:rFonts w:eastAsia="Times New Roman" w:cs="Times New Roman" w:ascii="Times New Roman" w:hAnsi="Times New Roman"/>
          <w:sz w:val="24"/>
          <w:szCs w:val="24"/>
          <w:lang w:eastAsia="ru-RU"/>
        </w:rPr>
        <w:t>)  5</w:t>
      </w:r>
      <w:r>
        <w:rPr>
          <w:rFonts w:eastAsia="Times New Roman" w:cs="Times New Roman" w:ascii="Times New Roman" w:hAnsi="Times New Roman"/>
          <w:sz w:val="24"/>
          <w:szCs w:val="24"/>
          <w:lang w:val="en-US" w:eastAsia="ru-RU"/>
        </w:rPr>
        <w:t>WG</w:t>
      </w:r>
      <w:r>
        <w:rPr>
          <w:rFonts w:eastAsia="Times New Roman" w:cs="Times New Roman" w:ascii="Times New Roman" w:hAnsi="Times New Roman"/>
          <w:sz w:val="24"/>
          <w:szCs w:val="24"/>
          <w:lang w:eastAsia="ru-RU"/>
        </w:rPr>
        <w:t>1125-1</w:t>
      </w:r>
      <w:r>
        <w:rPr>
          <w:rFonts w:eastAsia="Times New Roman" w:cs="Times New Roman" w:ascii="Times New Roman" w:hAnsi="Times New Roman"/>
          <w:sz w:val="24"/>
          <w:szCs w:val="24"/>
          <w:lang w:val="en-US" w:eastAsia="ru-RU"/>
        </w:rPr>
        <w:t>AB</w:t>
      </w:r>
      <w:r>
        <w:rPr>
          <w:rFonts w:eastAsia="Times New Roman" w:cs="Times New Roman" w:ascii="Times New Roman" w:hAnsi="Times New Roman"/>
          <w:sz w:val="24"/>
          <w:szCs w:val="24"/>
          <w:lang w:eastAsia="ru-RU"/>
        </w:rPr>
        <w:t xml:space="preserve">01 </w:t>
      </w:r>
      <w:r>
        <w:rPr>
          <w:rFonts w:eastAsia="Times New Roman" w:cs="Times New Roman" w:ascii="Times New Roman" w:hAnsi="Times New Roman"/>
          <w:sz w:val="24"/>
          <w:szCs w:val="24"/>
          <w:lang w:val="en-US" w:eastAsia="ru-RU"/>
        </w:rPr>
        <w:t>Siemens</w:t>
      </w:r>
      <w:r>
        <w:rPr>
          <w:rFonts w:eastAsia="Times New Roman" w:cs="Times New Roman" w:ascii="Times New Roman" w:hAnsi="Times New Roman"/>
          <w:sz w:val="24"/>
          <w:szCs w:val="24"/>
          <w:lang w:eastAsia="ru-RU"/>
        </w:rPr>
        <w:t xml:space="preserve">  </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Источник питания  менее 200 mA. Встроенный дроссель. Обеспечивает питание для шины EIB Instabus. Длина кабеля между двумя блоками питания должна быть не менее 200 м. Номинальное напряжение: AC 230 В, 60 Гц. Допустимый диапазон: от 230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C</w:t>
      </w:r>
      <w:r>
        <w:rPr>
          <w:rFonts w:eastAsia="Times New Roman" w:cs="Times New Roman" w:ascii="Times New Roman" w:hAnsi="Times New Roman"/>
          <w:sz w:val="24"/>
          <w:szCs w:val="24"/>
          <w:lang w:eastAsia="ru-RU"/>
        </w:rPr>
        <w:t xml:space="preserve"> до 260 V AC. Номинальная мощность потребления около 24 VA. Выходное номинальное напряжение менее 30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DC. Выходной ток номинальный ток не более 160 мА.  Ток короткого замыкания ограничен до 1,0. Степень загрязнения (в соответствии с IEC 60664-1): 2. Защиты (в соответствии с EN 60529): IP 20. Шина: безопасное низкое напряжение SELV DC 24 V. Устройство соответствует требованиям EN 50 090-2-2, EN 61558-2-6 и EN 61558-2-17. Электромагнитная совместимость в соответствии с EN 50090-2-2. Климатические условия: EN 50090-2-2 Эксплуатация: Температура окружающего воздуха от  - 5° C до + 45 ° C . Температура хранения от 5° C до + 70 ° C . </w:t>
      </w:r>
    </w:p>
    <w:p>
      <w:pPr>
        <w:pStyle w:val="Normal"/>
        <w:spacing w:lineRule="auto" w:line="240" w:before="0" w:after="0"/>
        <w:ind w:firstLine="284"/>
        <w:rPr/>
      </w:pPr>
      <w:r>
        <w:rPr>
          <w:rFonts w:eastAsia="Times New Roman" w:cs="Times New Roman" w:ascii="Times New Roman" w:hAnsi="Times New Roman"/>
          <w:sz w:val="24"/>
          <w:szCs w:val="24"/>
          <w:lang w:eastAsia="ru-RU"/>
        </w:rPr>
        <w:t>1.8.</w:t>
        <w:tab/>
        <w:t xml:space="preserve">Роутер </w:t>
      </w:r>
      <w:r>
        <w:rPr>
          <w:rFonts w:eastAsia="Times New Roman" w:cs="Times New Roman" w:ascii="Times New Roman" w:hAnsi="Times New Roman"/>
          <w:sz w:val="24"/>
          <w:szCs w:val="24"/>
          <w:lang w:val="en-US" w:eastAsia="ru-RU"/>
        </w:rPr>
        <w:t>I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out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148/22 5</w:t>
      </w:r>
      <w:r>
        <w:rPr>
          <w:rFonts w:eastAsia="Times New Roman" w:cs="Times New Roman" w:ascii="Times New Roman" w:hAnsi="Times New Roman"/>
          <w:sz w:val="24"/>
          <w:szCs w:val="24"/>
          <w:lang w:val="en-US" w:eastAsia="ru-RU"/>
        </w:rPr>
        <w:t>WG</w:t>
      </w:r>
      <w:r>
        <w:rPr>
          <w:rFonts w:eastAsia="Times New Roman" w:cs="Times New Roman" w:ascii="Times New Roman" w:hAnsi="Times New Roman"/>
          <w:sz w:val="24"/>
          <w:szCs w:val="24"/>
          <w:lang w:eastAsia="ru-RU"/>
        </w:rPr>
        <w:t>1148-1</w:t>
      </w:r>
      <w:r>
        <w:rPr>
          <w:rFonts w:eastAsia="Times New Roman" w:cs="Times New Roman" w:ascii="Times New Roman" w:hAnsi="Times New Roman"/>
          <w:sz w:val="24"/>
          <w:szCs w:val="24"/>
          <w:lang w:val="en-US" w:eastAsia="ru-RU"/>
        </w:rPr>
        <w:t>AB</w:t>
      </w:r>
      <w:r>
        <w:rPr>
          <w:rFonts w:eastAsia="Times New Roman" w:cs="Times New Roman" w:ascii="Times New Roman" w:hAnsi="Times New Roman"/>
          <w:sz w:val="24"/>
          <w:szCs w:val="24"/>
          <w:lang w:eastAsia="ru-RU"/>
        </w:rPr>
        <w:t xml:space="preserve">22 </w:t>
      </w:r>
      <w:r>
        <w:rPr>
          <w:rFonts w:eastAsia="Times New Roman" w:cs="Times New Roman" w:ascii="Times New Roman" w:hAnsi="Times New Roman"/>
          <w:sz w:val="24"/>
          <w:szCs w:val="24"/>
          <w:lang w:val="en-US" w:eastAsia="ru-RU"/>
        </w:rPr>
        <w:t>Siemens</w:t>
      </w:r>
      <w:r>
        <w:rPr>
          <w:rFonts w:eastAsia="Times New Roman" w:cs="Times New Roman" w:ascii="Times New Roman" w:hAnsi="Times New Roman"/>
          <w:sz w:val="24"/>
          <w:szCs w:val="24"/>
          <w:lang w:eastAsia="ru-RU"/>
        </w:rPr>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устройство использует KNXnet / IP и позволяет производить обмен данными с KNX / EIB линий или систем по данным сети с использованием интернет-протокола IP. Подключения к KNX / EIB шине осуществляется через клеммный соединитель шины. Для  подключения к сети передачи данных (IP через 10BaseT), устройство содержит разъем RJ 45. IP-интерфейс требует дополнительной рабочей мощности для его работы. Обеспечивает до пяти KNXnet / IP  туннельных соединений для параллельного  доступа к шине ETS.  Для использования в качестве интерфейса для ETS4 и визуализации блока используется KNXnet / IP протокол. Автоматическое назначение дополнительных физических адресов. ObjectServer соединения. Назначение параметров сети  через ETS, автоматически службой DHCP в сети или, самим устройством (AutoIP). Питание по внешнему безопасному источнику напряжения менее 30 В AC.  Ethernet соединение через разъем RJ 45. Устройство установки не более 2х модулей для монтажа в ширину на TH35 EN 60715 монтажной рейке.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tab/>
        <w:t xml:space="preserve">IP-Контроллер N350 5WG1350-1EB01 Siemens  </w:t>
        <w:tab/>
        <w:t xml:space="preserve"> </w:t>
        <w:tab/>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ие по шине EIB. Номинальное рабочее напряжение: от внешнего источника питания SELV AC / DC 24 V. Допустимый диапазон входного напряжения: AC / DC от 12 В до 30 В. Для соединения с сетью Ethernet / IP - разъем RJ45.  Установка на DIN-рейк. Степень защиты (в соответствии с EN 60529): не менее IP 20. Климатические условия: EN 50090-2-2. Эксплуатация при температуре окружающего воздуха от 0° C до + 45 ° C. Температура окружающей среды от - 25° C до + 70 ° C. Относительная влажность (без конденсата): от 5% до 93%.</w:t>
      </w:r>
    </w:p>
    <w:p>
      <w:pPr>
        <w:pStyle w:val="Normal"/>
        <w:spacing w:lineRule="auto" w:line="240" w:before="0" w:after="0"/>
        <w:ind w:firstLine="284"/>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0</w:t>
        <w:tab/>
        <w:t xml:space="preserve">. Switching actuator N 567/11, (8 Amp) 8 ch 5WG1567-1AB11 Siemens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ключатель нагрузки. Четырехмодульное устройство установки для монтажа на TH35 EN 60715 монтажной рейке. Режим прямого управления (локальное управление). Светодиод для индикации каждого выхода. Электропитание от встроенного источника питания, напряжение питания не более 230 В. Интегрированнаый модуль сопряжения с шиной KNX. Подключение к шине через шинную клемму. Силовой выход: не менее 8 беспотенциальных релейных контактов. Напряжение переменного тока на контактах не более 230В. Коммутируемый ток не более 9А. Степень защиты (в соответствии с EN 60529): не ниже IP 2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Шлюз KNX/DALI N141/02 5WG1141-1AB02 Siemens</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ющий выход DALI. Четырехмодульное устройство установки для монтажа на TH35 EN 60715 монтажной рейке. Питание через шину KNX. DALI интерфейс (в соответствии с IEC 60929): макс. 64 DALI устройств. Ширина более 3 U. DALI напряжения на шине: не более 19 V. Степень защиты (в соответствии с EN 60529): не менее IP 2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Модуль дискретного входа Binary input device N 262E11, 16ch 5WG1262-1EB11 Siemens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дискретного ввода. Шестимодульное устройство установки для монтажа на TH35 EN 60715 монтажной рейке. Светодиод для индикации каждого выхода. Электропитание от встроенного источника питания, напряжение питания не более 230 В. Интегрированный модуль сопряжения с шиной KNX. Подключение к шине через шинную клемму. Максимальная длина линии (неэкраированная витая пара): 100 м. Извещающий вход (беспотенциальный контакт) 16 шт. Определение состояния коммутации на основе напряжения, создаваемого на устройстве. Степень защиты (в соответствии с EN 60529): не ниже IP 2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 Преобразователь протоколов KNX/MBUS gateway KNX-GW-MBUS-SK01 Arcus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NX/MBUS шлюз для 3х MBUS устройств. Степень защиты: не менее IP 60. Подключение к шине EIB / KNX. До 16 точек данных (4-байтовые значения с плавающей точкой, эталонные значения)</w:t>
      </w:r>
    </w:p>
    <w:p>
      <w:pPr>
        <w:pStyle w:val="Normal"/>
        <w:spacing w:lineRule="auto" w:line="240" w:before="0" w:after="0"/>
        <w:ind w:firstLine="284"/>
        <w:rPr/>
      </w:pPr>
      <w:r>
        <w:rPr>
          <w:rFonts w:eastAsia="Times New Roman" w:cs="Times New Roman" w:ascii="Times New Roman" w:hAnsi="Times New Roman"/>
          <w:sz w:val="24"/>
          <w:szCs w:val="24"/>
          <w:lang w:eastAsia="ru-RU"/>
        </w:rPr>
        <w:t>1.14. Модуль аналогового входа Analog input (4ch, от 0</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до 10V, от 4 </w:t>
      </w:r>
      <w:r>
        <w:rPr>
          <w:rFonts w:eastAsia="Times New Roman" w:cs="Times New Roman" w:ascii="Times New Roman" w:hAnsi="Times New Roman"/>
          <w:sz w:val="24"/>
          <w:szCs w:val="24"/>
          <w:lang w:val="en-US" w:eastAsia="ru-RU"/>
        </w:rPr>
        <w:t>mA</w:t>
      </w:r>
      <w:r>
        <w:rPr>
          <w:rFonts w:eastAsia="Times New Roman" w:cs="Times New Roman" w:ascii="Times New Roman" w:hAnsi="Times New Roman"/>
          <w:sz w:val="24"/>
          <w:szCs w:val="24"/>
          <w:lang w:eastAsia="ru-RU"/>
        </w:rPr>
        <w:t xml:space="preserve"> до 20 mA, Pt1000) AE/S 4.2 ABB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овый вход для датчиков 4 канала. Сопряжение по шине KNX. Эксплуатация от  - 5 ° C до + 45 ° C. Монтажная ширина : не менее 4 модулей, каждый не более  18 мм. Монтажная глубина не более 64,5 мм. Степень защиты (в соответствии с EN 60529): не менее IP 20. Номинальный ток не более 300 mA. Номинальное напряжение не более 24V DC.</w:t>
      </w:r>
    </w:p>
    <w:p>
      <w:pPr>
        <w:pStyle w:val="Normal"/>
        <w:spacing w:lineRule="auto" w:line="240" w:before="0" w:after="0"/>
        <w:ind w:firstLine="284"/>
        <w:rPr/>
      </w:pPr>
      <w:r>
        <w:rPr>
          <w:rFonts w:eastAsia="Times New Roman" w:cs="Times New Roman" w:ascii="Times New Roman" w:hAnsi="Times New Roman"/>
          <w:sz w:val="24"/>
          <w:szCs w:val="24"/>
          <w:lang w:val="en-US" w:eastAsia="ru-RU"/>
        </w:rPr>
        <w:t xml:space="preserve">1.15. </w:t>
      </w:r>
      <w:r>
        <w:rPr>
          <w:rFonts w:eastAsia="Times New Roman" w:cs="Times New Roman" w:ascii="Times New Roman" w:hAnsi="Times New Roman"/>
          <w:sz w:val="24"/>
          <w:szCs w:val="24"/>
          <w:lang w:eastAsia="ru-RU"/>
        </w:rPr>
        <w:t>Датчик</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мпературы</w:t>
      </w:r>
      <w:r>
        <w:rPr>
          <w:rFonts w:eastAsia="Times New Roman" w:cs="Times New Roman" w:ascii="Times New Roman" w:hAnsi="Times New Roman"/>
          <w:sz w:val="24"/>
          <w:szCs w:val="24"/>
          <w:lang w:val="en-US" w:eastAsia="ru-RU"/>
        </w:rPr>
        <w:t xml:space="preserve"> Temperature Sensor N 258/02 5WG1258-1AB02 Siemens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измерения температуры многоканальный. Возможность подключения не менее 4 датчиков температуры Pt 1000. Четырехмодульное устройство установки для монтажа на TH35 EN 60715 монтажной рейке. Возможность записи и мониторинга до 4 температур в диапазоне от - 35° C до +145 ° C. Потребляемая мощность: от 2 до 3 Вт. Напряжение питания для шины: от 21 В DC до 30 В DC. Точность измерения: + 0,5 K. Степень защиты (в соответствии с EN 60529): не менее IP 20. Рабочая температура окружающей среды: от - 5° C до + 45 ° C.</w:t>
      </w:r>
    </w:p>
    <w:p>
      <w:pPr>
        <w:pStyle w:val="Normal"/>
        <w:spacing w:lineRule="auto" w:line="240" w:before="0" w:after="0"/>
        <w:ind w:firstLine="284"/>
        <w:rPr/>
      </w:pPr>
      <w:r>
        <w:rPr>
          <w:rFonts w:eastAsia="Times New Roman" w:cs="Times New Roman" w:ascii="Times New Roman" w:hAnsi="Times New Roman"/>
          <w:sz w:val="24"/>
          <w:szCs w:val="24"/>
          <w:lang w:eastAsia="ru-RU"/>
        </w:rPr>
        <w:t>1.16</w:t>
        <w:tab/>
        <w:t xml:space="preserve">. Датчик температуры </w:t>
      </w:r>
      <w:r>
        <w:rPr>
          <w:rFonts w:eastAsia="Times New Roman" w:cs="Times New Roman" w:ascii="Times New Roman" w:hAnsi="Times New Roman"/>
          <w:sz w:val="24"/>
          <w:szCs w:val="24"/>
          <w:lang w:val="en-US" w:eastAsia="ru-RU"/>
        </w:rPr>
        <w:t>Temperatu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ens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QR</w:t>
      </w:r>
      <w:r>
        <w:rPr>
          <w:rFonts w:eastAsia="Times New Roman" w:cs="Times New Roman" w:ascii="Times New Roman" w:hAnsi="Times New Roman"/>
          <w:sz w:val="24"/>
          <w:szCs w:val="24"/>
          <w:lang w:eastAsia="ru-RU"/>
        </w:rPr>
        <w:t>2531</w:t>
      </w:r>
      <w:r>
        <w:rPr>
          <w:rFonts w:eastAsia="Times New Roman" w:cs="Times New Roman" w:ascii="Times New Roman" w:hAnsi="Times New Roman"/>
          <w:sz w:val="24"/>
          <w:szCs w:val="24"/>
          <w:lang w:val="en-US" w:eastAsia="ru-RU"/>
        </w:rPr>
        <w:t>BNW</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iemens</w:t>
      </w:r>
      <w:r>
        <w:rPr>
          <w:rFonts w:eastAsia="Times New Roman" w:cs="Times New Roman" w:ascii="Times New Roman" w:hAnsi="Times New Roman"/>
          <w:sz w:val="24"/>
          <w:szCs w:val="24"/>
          <w:lang w:eastAsia="ru-RU"/>
        </w:rPr>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ительный элемент тип – Pt 1000. Диапазон измерения температуры от 0° C до 50 ° C. Степень защиты не менее IP 30. Размеры (Ш х В) не более 55 х 55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Монтажная панель для AQR2531BNW AQR2500NF Siemens</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ая панель для датчика измерения температуры. Размеры (Ш х В) не менее 70,0 х 70,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8. Датчик температуры накладной Pt1000 QAD2012 Siemens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тся в комплекте с ремешком для труб диаметром от 15 мм до 140 мм. Чувствительный элемент, температура Pt1000. Диапазон измерения температуры от -30° C до +130 ° C. Степень защиты не менее IP42. Размеры (Ш х В х Г) не более 60 х 67 х 43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9. Датчик движения 5WG1255-2AB11 Siemens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 регистрации по горизонтали не более 180°. Диапазон чувствительности вперед от 9 м до 11 м. Диапазон чувствительности в каждую сторону от 5 м до 7 м. Настраиваемая дальность не более 4 м. Встроенный датчик яркости, со ступенчаторегулируемой яркостью пределах от прибл. от 1 люкс до 1000 люкс (дневной режим на ночной режим) для измерения освещенности внутри помещения. Степень защиты не менее IP 20. Передача данных с датчика в шину KNX.</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Каплер BCU1 5WG1117-2AB10 Siemens</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инальное напряжение: 24 В постоянного тока. Рабочее напряжение: мин. DC 21 В, макс. DC 30 V. Размеры: высота х ширина: не более 45,5 х 44 мм. Монтажная глубина: не более 15 мм. Степень защиты (в соответствии с EN 60529): не менее IP 20. Эксплуатация: от - 5° C до + 45 ° C. Температура окружающей среды: от - 25° C до + 70 ° C. Относительная влажность (без конденсата): от 5% до 93% . 10-ти пиновый разъем.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Рамка для датчика движения 5TG1801 Siemens</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мка 1-местная. Цвет титаново-белый. Размеры: не более 80х80 мм. </w:t>
      </w:r>
    </w:p>
    <w:p>
      <w:pPr>
        <w:pStyle w:val="Normal"/>
        <w:spacing w:lineRule="auto" w:line="240" w:before="0" w:after="0"/>
        <w:ind w:firstLine="284"/>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22. Push button interface UP 220/21, 2 fold 5WG1220-2AB21 Siemens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йс ввода-вывода кнопочного выключателя. Более 3 входов/выходов. Количество групповых адресов не более 120 шт. Блокировка входов с помощью блокирующего объекта. Регулируемое время длительного нажатия кнопки. Настраиваемый вид контакта НО/НЗ. Настраиваемая циклическая передача. Возможность отправки сообщения при восстановлении напряжения шины. Коммутация: по нажатию, по отпусканию, по нажатию/отпусканию кнопки. Передача значения 8 бит, 16 бит: по нажатию, по отпусканию, по нажатию/отпусканию кнопки. Групповое управление 1 кнопкой. Сохранение и вызов 1-битных и 8ми-битных сценариев. Размеры (ВхШхГ): не более 42 mm x 42 mm x 8.5 mm. Обмен данными через шину KNX.</w:t>
      </w:r>
    </w:p>
    <w:p>
      <w:pPr>
        <w:pStyle w:val="Normal"/>
        <w:spacing w:lineRule="auto" w:line="240" w:before="0" w:after="0"/>
        <w:ind w:firstLine="284"/>
        <w:rPr/>
      </w:pPr>
      <w:r>
        <w:rPr>
          <w:rFonts w:eastAsia="Times New Roman" w:cs="Times New Roman" w:ascii="Times New Roman" w:hAnsi="Times New Roman"/>
          <w:sz w:val="24"/>
          <w:szCs w:val="24"/>
          <w:lang w:val="en-US" w:eastAsia="ru-RU"/>
        </w:rPr>
        <w:t xml:space="preserve">1.23. </w:t>
      </w:r>
      <w:r>
        <w:rPr>
          <w:rFonts w:eastAsia="Times New Roman" w:cs="Times New Roman" w:ascii="Times New Roman" w:hAnsi="Times New Roman"/>
          <w:sz w:val="24"/>
          <w:szCs w:val="24"/>
          <w:lang w:eastAsia="ru-RU"/>
        </w:rPr>
        <w:t>Датчик</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свещенности</w:t>
      </w:r>
      <w:r>
        <w:rPr>
          <w:rFonts w:eastAsia="Times New Roman" w:cs="Times New Roman" w:ascii="Times New Roman" w:hAnsi="Times New Roman"/>
          <w:sz w:val="24"/>
          <w:szCs w:val="24"/>
          <w:lang w:val="en-US" w:eastAsia="ru-RU"/>
        </w:rPr>
        <w:t xml:space="preserve">  Presence detector - constant light UP 258/E21 5WG1258-2EB21 Siemens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чик присутствия со встроенным регулятором освещенности. Для накладного монтажа. Степень защиты не менее IP 20. Детектор движения. Детектор присутствия. Угол регистрации по горизонтали не более 360°. Угол регистрации по вертикали не более 120° . Дальность в каждую сторону не более 4 м. Диапазон измерения яркости  от 10 люкс до 1500 люкс. Для измерения освещенности внутри помещения. Передача данных с датчика в шину KNX.</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1.24. Датчик давления воды от 0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до 10 V, от 0 bar до 10 bar QBE2002-P10 Siemens</w:t>
        <w:tab/>
        <w:t xml:space="preserve"> </w:t>
        <w:tab/>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Рабочее напряжение. Менее 30 V AC. Аналоговый выход, сигнальный  DC от 0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до 10 V. Постоянная времени  менее 5 мс. Соединение: наружная резьба G½ ". Соединительный кабель  3-жильный. Длина кабеля менее 2 м. Температура среды  от -40° C  до +80 °C. Макс. избыточное давление  2-х кратное максимальное значение. Положение при монтаже: любое. Диапазон измерения от 0 МПа до 1 МПа, от 0 бар до 10 бар. Класс защиты не менее IP 65. Габариты (диаметр x l) не более 35 x 107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5. Реле контроля фаз RM17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 правильности чередования фаз L1, L2, L3, а также определение обрыва одной или нескольких фаз в трёхфазных сетях питания. При превышении или понижении напряжения контакт реле размыкается через установленную задержку на срабатывание. Номинальный ток: менее 6 А. Номинальное напряжение питания: от 208 В до 440, 50 Гц. Рабочий диапазон: от 183 В до 484 В, 50 Гц.  Контактная группа: 2 переключающихся контакта. Габаритные размеры (ВхШхГ): не более 17,5×90×72 мм.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Датчик протечки H2O-контакт</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питания от 5 до 24 В. Потребление в дежурном режиме до 1 мкА. Потребление в режиме тревоги до 200 мА. Нормально открытый беспотенциальный контакт датчика коммутирует цепь 24В, 80мА. Степень защиты оболочки от IP50 до IP60 . Размеры: не более 25 х 25 х 15 мм. Подключение: кабель ПВС 2х0,75.</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7. Щит навесной Legrand Nedbox 3x12 мод.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ядов: 3. Число модулей: 36+6. Дверь: прозрачная. Размеры (ВхШхГ), мм не более 555x330x86. Соответствуют EN 60439-3. Самозатухание до 650° C. Материал - полистирол. Степень защиты: не менее  IP 4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8. Щит навесной Legrand Nedbox 4x12 мод.  </w:t>
        <w:tab/>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ядов: не более 4. Число модулей: 48+8. Дверь: прозрачная. Размеры (ВхШхГ), мм не более 680 x 330 x 86. Соответствуют EN 60439-3. Самозатухание до 650° C. Материал - полистирол. Степень защиты: не менее IP 4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tab/>
        <w:t>. Труба гибкая гофрированная, легкая, из самозатухающего ПХВ IP55 с зонтом для протяжки кабеля Д=25 мм. DKC</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бкая гофрированная труба из не распространяющего горение ПВХ пластиката, цвет серый. Диаметр не более 25 мм.  Температура эксплуатации от -25°С до +60°С (при отсутствии механических воздействий). Минимальный радиус изгиба 3 диаметра. Нагревостойкость, тепло и огнестойкость соответствует ГОСТ Р 17675.87; не поддерживает горение, тест проволокой нагретой до 650°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tab/>
        <w:t xml:space="preserve">. Автоматический выключатель 16А 1ф Sсhneider Electric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erlin Gerin. Автоматический выключатель не  более 1 полюса 16A . Кривая отключения: 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Автоматический выключатель 6А 1ф Sсhneider Electric</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erlin Gerin. Автоматический выключатель 1 полюс 6A. Кривая отключения: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Кабель интерфейсный 2х2х0,8 YE00820 Belden</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для передачи данных по шине EIB. Конструкция кабеля: Однопроволочный. Диаметр кабеля: более 5  мм. Количество проводников: менее 5. Количество витых пap: менее 3. Материал проводника кабеля: медь. Диаметр проводника кабеля: не более 0,813 мм. Сечение проводника кабеля: не более 0,514 мм2. Изоляция: поливинилхлорид. Экранирование: да. Погонная емкость между проводниками: 100  пФ/м. Безгалогенный. Дренажный провод. Оплетка + фольга. Диапазон рабочих температур: от -25° C до +70 °C.</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Кабель сигнальный ПВС 2х0,7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провода ПВС 2х0,75  не более 380 В. Температура окружающей среды при эксплуатации ПВС 2х0,75: от -25°С до +40°С. Относительная влажность воздуха (при температуре до +35°С. Предельная длительно допустимая рабочая температура жил не более +70°С. Минимально допустимый радиус изгиба при прокладке: сечение до 1,0 мм2 не менее 40 мм, сечение свыше 1,5 мм2 не менее 60 мм.</w:t>
      </w:r>
    </w:p>
    <w:p>
      <w:pPr>
        <w:pStyle w:val="Normal"/>
        <w:spacing w:lineRule="auto" w:line="240" w:before="0" w:after="0"/>
        <w:ind w:firstLine="284"/>
        <w:rPr/>
      </w:pPr>
      <w:r>
        <w:rPr>
          <w:rFonts w:eastAsia="Times New Roman" w:cs="Times New Roman" w:ascii="Times New Roman" w:hAnsi="Times New Roman"/>
          <w:sz w:val="24"/>
          <w:szCs w:val="24"/>
          <w:lang w:val="en-US" w:eastAsia="ru-RU"/>
        </w:rPr>
        <w:t>1.34</w:t>
        <w:tab/>
        <w:t>.</w:t>
      </w:r>
      <w:r>
        <w:rPr>
          <w:rFonts w:eastAsia="Times New Roman" w:cs="Times New Roman" w:ascii="Times New Roman" w:hAnsi="Times New Roman"/>
          <w:sz w:val="24"/>
          <w:szCs w:val="24"/>
          <w:lang w:eastAsia="ru-RU"/>
        </w:rPr>
        <w:t>Кабель</w:t>
      </w:r>
      <w:r>
        <w:rPr>
          <w:rFonts w:eastAsia="Times New Roman" w:cs="Times New Roman" w:ascii="Times New Roman" w:hAnsi="Times New Roman"/>
          <w:sz w:val="24"/>
          <w:szCs w:val="24"/>
          <w:lang w:val="en-US" w:eastAsia="ru-RU"/>
        </w:rPr>
        <w:t xml:space="preserve"> UTP 4x2x0,5 cat.5e Legrand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международным стандартам - ISO/IEC 11801 TIA/EIA 568A. Категория - 5е. Диапазон частот - до 100 МГц. Диаметр проводника - 24 AWG (0,511 мм). Проводник - одножильный, медный. Изоляция – полиэтилен. Оболочка - ПВХ. Наружный диаметр менее 7мм.</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tab/>
        <w:t>Система охранного телевидения</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ISS01ARM-PREM</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ддержки сетевой мультисерверной архитектуры - АРМ "SecurOSPremium"</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tab/>
        <w:t>ISS01IP-PREM</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оддержки одного IP видеоканала для "SecurOSPremium"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tab/>
        <w:t>ISS01URMM</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даленного рабочего места Мониторинг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tab/>
        <w:t>Видеосервер W7P64/i7_2600/8GDDR1333/T1Tb/T1Tb/DVD±RW/1024_HD5450/KBu/Mu/500W</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система:  Windows 7 – 64 bit. Процессор:  IntelCore I7 – более 2500. Оперативная память:  не менее 8 Gb DDR1333. Жесткий диск:  не менее 1 Tb. Видеокарта:  не менее 1024 Mb</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tab/>
        <w:t>Рабочая станция видеоклиента 7P64/i5_2500/4GDDR1333/T500G/DVD±RW/1024_HD5450/KBu/Mu/500W</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система:  Windows 7 – 64 bit. Процессор:  IntelCore I5 – более 2400. Оперативная память:  не менее 4 Gb DDR1333. Жесткий диск:  не менее 500 Gb. Видеокарта:  не менее 1024 Mb</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tab/>
        <w:t xml:space="preserve">Монитор 21.5” Samsung B2240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ирокоформатный монитор, диагональ более 21”, с разрешением матрицы не менее 1920x1080, контрастом не менее 70000:1, яркостью не менее 300 кд/м2, временем отклика матрицы не более 5 мс, угол обзора не менее 170°, интерфейс подключения к ПК DVI+D-Sub, потребляемая мощность не более 45 В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tab/>
        <w:t xml:space="preserve">Монитор 24” Acer S242HLAbid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форматный, диагональ более 23", с разрешением матрицы не менее 1920x1080, контрастом не менее 1200000:1, яркостью не менее 250 кд/м2, временем отклика матрицы не более 2 мс, угол обзора не менее 170° по горизонтали, не менее 160° по вертикали, интерфейс подключения к ПК DVI-D, miniD-Sub, HDMI потребляемая мощность менее 28 В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tab/>
        <w:t xml:space="preserve">Видеокамера Beward BD3370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3Мп, 1/2.8'' КМОП SONY, не менее 0.05 лк (День)/ не менее 0.001 лк (Ночь), 4 потока H.264/MJPEG, не менее 1920х1080 25 к/с, АРД, механический ИК-фильтр, аудио, WDR, шумоподавление, PoE, крепеж для объектива C/CS</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tab/>
        <w:t xml:space="preserve">Объектив для видеокамеры Beward B02406VIR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 от 2.8 мм до 12 мм, F 1.4, 1/2.7", день/ночь, более 1,3Mp</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0. Термокожух  TH-01  TFortis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кожуха – поликарбонат; влагозащищенное исполнение не менее IP66; антивандальное исполнение; мощность нагревательного элемента – не менее 10 Вт; пространство под видеокамеру не менее 210х63х63 мм; температура от -45°С до +40°С; относительная влажность воздуха до 80% при плюс 25°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 Видеокамера Beward BD4370D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3 Мп, 1/2.7'' КМОП, не менее 0.05 лк, 4 потока H.264/MJPEG, не менее 1920х1080 25 к/с, WDR, шумоподавление, PoE, объектив 4 мм в комплекте</w:t>
      </w:r>
    </w:p>
    <w:p>
      <w:pPr>
        <w:pStyle w:val="Normal"/>
        <w:spacing w:lineRule="auto" w:line="240" w:before="0" w:after="0"/>
        <w:ind w:firstLine="284"/>
        <w:rPr/>
      </w:pPr>
      <w:r>
        <w:rPr>
          <w:rFonts w:eastAsia="Times New Roman" w:cs="Times New Roman" w:ascii="Times New Roman" w:hAnsi="Times New Roman"/>
          <w:sz w:val="24"/>
          <w:szCs w:val="24"/>
          <w:lang w:val="en-US" w:eastAsia="ru-RU"/>
        </w:rPr>
        <w:t xml:space="preserve">2.12. </w:t>
      </w:r>
      <w:r>
        <w:rPr>
          <w:rFonts w:eastAsia="Times New Roman" w:cs="Times New Roman" w:ascii="Times New Roman" w:hAnsi="Times New Roman"/>
          <w:sz w:val="24"/>
          <w:szCs w:val="24"/>
          <w:lang w:eastAsia="ru-RU"/>
        </w:rPr>
        <w:t>Жестк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иск</w:t>
      </w:r>
      <w:r>
        <w:rPr>
          <w:rFonts w:eastAsia="Times New Roman" w:cs="Times New Roman" w:ascii="Times New Roman" w:hAnsi="Times New Roman"/>
          <w:sz w:val="24"/>
          <w:szCs w:val="24"/>
          <w:lang w:val="en-US" w:eastAsia="ru-RU"/>
        </w:rPr>
        <w:t xml:space="preserve"> Hitachi 3Tb HUA723030ALA640 (7200rpm) 64Mb RaidEdition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фактор 3.5".  Объем не менее 3000 Гб. Объем буферной памяти не менее 64 Мб.  Скорость вращения более 5400 rpm.  Подключение SATA 6 Gb/s. Внешняя скорость передачи данных не менее 600 Мб/с. Среднее время доступа (чтение) не более 8,2 м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Сетевое хранилище RS3412RPxs</w:t>
        <w:tab/>
      </w:r>
    </w:p>
    <w:p>
      <w:pPr>
        <w:pStyle w:val="Normal"/>
        <w:spacing w:lineRule="auto" w:line="240" w:before="0" w:after="0"/>
        <w:ind w:firstLine="284"/>
        <w:rPr/>
      </w:pPr>
      <w:r>
        <w:rPr>
          <w:rFonts w:eastAsia="Times New Roman" w:cs="Times New Roman" w:ascii="Times New Roman" w:hAnsi="Times New Roman"/>
          <w:sz w:val="24"/>
          <w:szCs w:val="24"/>
          <w:lang w:eastAsia="ru-RU"/>
        </w:rPr>
        <w:t>Тактовая частота ЦП не менее 3,1 ГГц (Двухядерный).  Оперативная память не менее RAM DDR3 2ГБ ECC RAM (Расширяемый до 6 ГБ). Тип и количество HDD не более 11 дисков 3,5” SATA(II) или не более 11 дисков 2,5” SATA/SSD. Интерфейс подключения внешнего HDD USB 2.0 x 4, Infiniband x 2 (для подключения внешних модулей расширения RX1211/RX1211RP). Количество портов USB 2.0 – 4. Максимальная совокупная емкость 30 ТБ (10 жестких дисков по 3 ТБ). Горяч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мена</w:t>
      </w:r>
      <w:r>
        <w:rPr>
          <w:rFonts w:eastAsia="Times New Roman" w:cs="Times New Roman" w:ascii="Times New Roman" w:hAnsi="Times New Roman"/>
          <w:sz w:val="24"/>
          <w:szCs w:val="24"/>
          <w:lang w:val="en-US" w:eastAsia="ru-RU"/>
        </w:rPr>
        <w:t xml:space="preserve"> HDD: </w:t>
      </w:r>
      <w:r>
        <w:rPr>
          <w:rFonts w:eastAsia="Times New Roman" w:cs="Times New Roman" w:ascii="Times New Roman" w:hAnsi="Times New Roman"/>
          <w:sz w:val="24"/>
          <w:szCs w:val="24"/>
          <w:lang w:eastAsia="ru-RU"/>
        </w:rPr>
        <w:t>Да</w:t>
      </w:r>
      <w:r>
        <w:rPr>
          <w:rFonts w:eastAsia="Times New Roman" w:cs="Times New Roman" w:ascii="Times New Roman" w:hAnsi="Times New Roman"/>
          <w:sz w:val="24"/>
          <w:szCs w:val="24"/>
          <w:lang w:val="en-US" w:eastAsia="ru-RU"/>
        </w:rPr>
        <w:t xml:space="preserve">. Link Aggregation: </w:t>
      </w:r>
      <w:r>
        <w:rPr>
          <w:rFonts w:eastAsia="Times New Roman" w:cs="Times New Roman" w:ascii="Times New Roman" w:hAnsi="Times New Roman"/>
          <w:sz w:val="24"/>
          <w:szCs w:val="24"/>
          <w:lang w:eastAsia="ru-RU"/>
        </w:rPr>
        <w:t>Да</w:t>
      </w:r>
      <w:r>
        <w:rPr>
          <w:rFonts w:eastAsia="Times New Roman" w:cs="Times New Roman" w:ascii="Times New Roman" w:hAnsi="Times New Roman"/>
          <w:sz w:val="24"/>
          <w:szCs w:val="24"/>
          <w:lang w:val="en-US" w:eastAsia="ru-RU"/>
        </w:rPr>
        <w:t xml:space="preserve"> Wake on LAN/WAN: </w:t>
      </w:r>
      <w:r>
        <w:rPr>
          <w:rFonts w:eastAsia="Times New Roman" w:cs="Times New Roman" w:ascii="Times New Roman" w:hAnsi="Times New Roman"/>
          <w:sz w:val="24"/>
          <w:szCs w:val="24"/>
          <w:lang w:eastAsia="ru-RU"/>
        </w:rPr>
        <w:t>Д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ип и количество сетевых портов 4 порта GbEthernet (поддерживается установка опциональной сетевой карты с 2 портами 10 GbE). Тип и количество вентиляторов: не менее 4 вентиляторов (80мм X 80мм), дублированные системные вентиляторы, пассивная радиаторная система охлаждения процессора. Автозапуск после падения питания: Да. Тип входного питающего напряжения от 100В до 240В. Выходное напряжение БП, Вольт 12. Частота питающего источника от 50Гц до 60Гц, однофазовое. Энергопотребление Работа: не более 115,5 Вт. Режим сна: менее 60 В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Расширение раздела и резервирование RX1211/RX1211RP</w:t>
        <w:tab/>
        <w:tab/>
      </w:r>
    </w:p>
    <w:p>
      <w:pPr>
        <w:pStyle w:val="Normal"/>
        <w:spacing w:lineRule="auto" w:line="240" w:before="0" w:after="0"/>
        <w:ind w:firstLine="284"/>
        <w:rPr/>
      </w:pPr>
      <w:r>
        <w:rPr>
          <w:rFonts w:eastAsia="Times New Roman" w:cs="Times New Roman" w:ascii="Times New Roman" w:hAnsi="Times New Roman"/>
          <w:sz w:val="24"/>
          <w:szCs w:val="24"/>
          <w:lang w:eastAsia="ru-RU"/>
        </w:rPr>
        <w:t>Внутренний жесткий диск: не менее 12 X 3,5" SATA или 12 X 2,5" SATA. Замена жестких дисков в горячем режиме</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Да. Интерфейс расширения</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1 порт расширения. Уровень шумов</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менее 50 dB(A). Автозапуск после сбоя питания</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Синхронизация с SynologyRackStation. Входное напряжение переменного тока</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От 100 В до 240 В. Частота</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от 50 Гц до 60 Гц, одна фаза. Рабочая температура</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от +5°C до +35°C (от +4,44°C до +35,00°C). Температура хранения</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от -10°C до +70°C (от 15°F до 155°F). Относительная влажность</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 xml:space="preserve">от 5% до 95%. </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2.15. Управляемый коммутатор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5120-24</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witc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ith</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sz w:val="24"/>
          <w:szCs w:val="24"/>
          <w:lang w:val="en-US" w:eastAsia="ru-RU"/>
        </w:rPr>
        <w:t>Slots</w:t>
      </w:r>
      <w:r>
        <w:rPr>
          <w:rFonts w:eastAsia="Times New Roman" w:cs="Times New Roman" w:ascii="Times New Roman" w:hAnsi="Times New Roman"/>
          <w:sz w:val="24"/>
          <w:szCs w:val="24"/>
          <w:lang w:eastAsia="ru-RU"/>
        </w:rPr>
        <w:t xml:space="preserve">                                                                                                                                                                                                                                                                                        не менее 20</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10/100/1000 + не менее 4</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10/100/1000 </w:t>
      </w:r>
      <w:r>
        <w:rPr>
          <w:rFonts w:eastAsia="Times New Roman" w:cs="Times New Roman" w:ascii="Times New Roman" w:hAnsi="Times New Roman"/>
          <w:sz w:val="24"/>
          <w:szCs w:val="24"/>
          <w:lang w:val="en-US" w:eastAsia="ru-RU"/>
        </w:rPr>
        <w:t>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FP</w:t>
      </w:r>
      <w:r>
        <w:rPr>
          <w:rFonts w:eastAsia="Times New Roman" w:cs="Times New Roman" w:ascii="Times New Roman" w:hAnsi="Times New Roman"/>
          <w:sz w:val="24"/>
          <w:szCs w:val="24"/>
          <w:lang w:eastAsia="ru-RU"/>
        </w:rPr>
        <w:t xml:space="preserve"> + 4 </w:t>
      </w:r>
      <w:r>
        <w:rPr>
          <w:rFonts w:eastAsia="Times New Roman" w:cs="Times New Roman" w:ascii="Times New Roman" w:hAnsi="Times New Roman"/>
          <w:sz w:val="24"/>
          <w:szCs w:val="24"/>
          <w:lang w:val="en-US" w:eastAsia="ru-RU"/>
        </w:rPr>
        <w:t>optional</w:t>
      </w:r>
      <w:r>
        <w:rPr>
          <w:rFonts w:eastAsia="Times New Roman" w:cs="Times New Roman" w:ascii="Times New Roman" w:hAnsi="Times New Roman"/>
          <w:sz w:val="24"/>
          <w:szCs w:val="24"/>
          <w:lang w:eastAsia="ru-RU"/>
        </w:rPr>
        <w:t xml:space="preserve"> 10</w:t>
      </w:r>
      <w:r>
        <w:rPr>
          <w:rFonts w:eastAsia="Times New Roman" w:cs="Times New Roman" w:ascii="Times New Roman" w:hAnsi="Times New Roman"/>
          <w:sz w:val="24"/>
          <w:szCs w:val="24"/>
          <w:lang w:val="en-US" w:eastAsia="ru-RU"/>
        </w:rPr>
        <w:t>Gb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r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anage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ati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lang w:val="en-US" w:eastAsia="ru-RU"/>
        </w:rPr>
        <w:t>IR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acking</w:t>
      </w:r>
      <w:r>
        <w:rPr>
          <w:rFonts w:eastAsia="Times New Roman" w:cs="Times New Roman" w:ascii="Times New Roman" w:hAnsi="Times New Roman"/>
          <w:sz w:val="24"/>
          <w:szCs w:val="24"/>
          <w:lang w:eastAsia="ru-RU"/>
        </w:rPr>
        <w:t xml:space="preserve">, 19'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Коммутатор сетевой HP 1905-24-PoE</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4 портов RJ-45 10/100 PoE с автоматическим определением скорости (IEEE 802.3 тип 10BASE-T, IEEE 802.3u тип 100BASE-TX, IEEE 802.3af PoE)</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Шкаф напольный 42U TFR-426080-GMMM-GY</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ущая конструкция - листовая сталь не менее 1,5 мм. Боковые стенки - листовая сталь не менее 1 мм. Стекло - ударопрочное, тонированное в массе 5%, не менее 4 мм. Стальная дверь или оправа под стекло - листовая не менее 1,5 мм. Балки для крепления направляющих - листовая сталь не менее 2 мм.  Направляющие - листовая сталь не менее 2 мм. Степень защиты - не ниже IP 20 Допустимая распределительная нагрузка - не менее 500 кг. Покрытие - порошковое, ударопрочное, полимерно-эпоксидно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Вентиляторный блок для напольных шкафов, 6 вентиляторов TLK-FAN6-GY</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ущая конструкция - листовая сталь не менее 2 мм. Количество вентиляторов  не менее 6шт. Напряжение питания не менее 220 В. Потребляемая мощность менее 120 Ватт. Производительность  более 900 Куб.м/ч. Покрытие: Порошковое, ударопрочное, полимерно-эпоксидно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Шкаф настенный 09U TWC-095350-G-GY</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кас - листовая сталь не менее 1,5 мм. Боковые панели - листовая сталь не менее 1 мм. Стальная дверь - листовая сталь не менее 1 мм. Стеклянная дверь в стальной раме - листовая сталь не менее 1 мм, стекло. Стекло - тонированное, высокопрочное. Направляющие - листовая сталь не менее 1,5 мм. Покрытие - порошковое, ударопрочное, полимерно-эпоксидно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KVM переключатель 4-port USB  TK-409K</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подключаемых системных блоков не менее 4. Консольная клавиатура USB. Консольная мышь USB. Видео, консоль VGA. Звук, консоль не менее 2 гнезд 3.5 мм. Максимальное разрешение, консоль не менее 2048 x 1536. Питание от USB порт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1. Источник бесперебойного питания APC SU5000RMI5U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ходная мощность более 4000 ВА. Эффективная мощность более 3000 Ватт (расчетная). Интерфейс RS-232, Ethernet. Время реакции 2 мс среднее, максимальное - 4 мс. Максимальный ток помехи, поглощаемый ограничителем 6.5 КА. Кол-во выходных розеток более 7 компьютерных (IEC-320-C13), 2 розетки IEC-320-C19. Расположение розеток: На задней панели. Входное напряжение от 176 В до 282 В, при этом выходное напряжение лежит в диапазоне от 196 В до  253 В. Тип выходного сигнала: Синусоид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2. Выключатель автоматический однополюсный 25 А ИЭК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частотой не менее 50 Гц: 230/400 В. Номинальный ток: 25 А.   Номинальная отключающая способность: не менее 6 000 А. Характеристика срабатывания электромагнитного расцепителя: C. Число полюсов: 1. Условия эксплуатации: УХЛ4. Степень защиты выключателя: не ниже IP 2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Щит пластиковый КМПн 1/2 ИЭК</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установки: наружный. Степень защиты: не ниже IP55. Класс защиты: II. Материал корпуса: АБС-пластик. Материал дверцы: поликарбонат. Рабочая температура: от –20°С до + 70°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4. Фильтр сетевой DFS 401/405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В/Гц: не менее 220 В / 50-60. Максимальная суммарная мощность нагрузки, Вт: не более 2200. Максимальный ток нагрузки, А: 10. Максимальная рассеиваемая энергия, Дж: 714. Защищаемые цепи: Фаза-ноль, фаза-земля, ноль-земля. Индикатор состояния защиты: Есть. Фильтр ВЧ помех: Есть Максимальное ослабление ВЧ-помех (от 0,15МГц до 100 МГц), Дб: до 40. Защита от перегрузки и короткого замыкания: Отдельный автоматический несгораемый предохранитель. Защитные шторки от детей: Есть. Крепление на стену: Есть. Количество розеток: более 5</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Кабель ВВГнгLS 3x2,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овой кабель с медными жилами, с изоляцией и оболочкой из поливинилхлоридных композиций пониженной пожароопасности, низким дымо- и газовыделением. Тип жилы: одножильная. Количество жил, шт.: не менее 3 (трех). Сечение жилы, мм2: не менее 2,5 мм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Кабель ВВГнгLS 3x1,5</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овой кабель с медными жилами, с изоляцией и оболочкой из поливинилхлоридных композиций пониженной пожароопасности, низким дымо- и газовыделением. Тип жилы: одножильная. Количество жил, шт.: не менее 3 (трех). Сечение жилы, мм</w:t>
      </w:r>
      <w:r>
        <w:rPr>
          <w:rFonts w:eastAsia="Times New Roman" w:cs="Times New Roman" w:ascii="Times New Roman" w:hAnsi="Times New Roman"/>
          <w:sz w:val="24"/>
          <w:szCs w:val="24"/>
          <w:vertAlign w:val="superscript"/>
          <w:lang w:eastAsia="ru-RU"/>
        </w:rPr>
        <w:t xml:space="preserve"> 2</w:t>
      </w:r>
      <w:r>
        <w:rPr>
          <w:rFonts w:eastAsia="Times New Roman" w:cs="Times New Roman" w:ascii="Times New Roman" w:hAnsi="Times New Roman"/>
          <w:sz w:val="24"/>
          <w:szCs w:val="24"/>
          <w:lang w:eastAsia="ru-RU"/>
        </w:rPr>
        <w:t>: не менее 1,5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Кабель UTP 4х2х0,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экранированная витая пара с монолитной жилой, категория не ниже 5е, поливинилхлоридная оболочка. Диаметр жилы не менее 0,51 мм. Число жил – не менее 8</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8. Коробка коммутационная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защиты не ниже IP 54, размеры не более 100х100х50, из пластик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Труба гофрированная с протяжкой d=16</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ПВХ гибкая гофрированная, легкая с протяжкой, цвет серый, из самозатухающего ПВХ-пластиката. Диаметр не менее 16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 Держатель для гофротрубы</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тель для гофротрубы диаметром более 15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Монтажные хомуты</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мут размером не менее 4,8х20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Дюбель-гвоздь 6х40, упак. 100 шт.</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юбель-гвоздь размером не менее 6х40, упак. 100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Кабельный органайзер 19" TLK-OP-450</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е менее 1U, пластиковые кольца, глубина колец не менее 70 мм</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руктурированная кабельная система</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Шкаф 19" 800х800мм 42U Miracel NS26</w:t>
        <w:tab/>
        <w:t xml:space="preserve"> </w:t>
        <w:tab/>
      </w:r>
    </w:p>
    <w:p>
      <w:pPr>
        <w:pStyle w:val="Normal"/>
        <w:spacing w:lineRule="auto" w:line="240" w:before="0" w:after="0"/>
        <w:ind w:right="33"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ф шириной не более 800 мм, передняя стеклянная, задняя стальная двери, с боковыми панелями, 4 стальных 19" направляющих (экструдера) с перфорацией, 2 универсальных боковых монтажных панели, крыша с кабельным вводом, ножки, комплект заземления., RAL 7035, FlatPack. Степень защиты: не менее IP 40. Тесты:- заземление согласно VDE 0100 T 540, - IP-тест согласно DIN 40 050 / IEC 529. Максимальная нагрузка: более 115 кг. Габариты: не более 800x2000x800 мм</w:t>
      </w:r>
    </w:p>
    <w:p>
      <w:pPr>
        <w:pStyle w:val="Normal"/>
        <w:spacing w:lineRule="auto" w:line="240" w:before="0" w:after="0"/>
        <w:ind w:firstLine="284"/>
        <w:rPr/>
      </w:pPr>
      <w:r>
        <w:rPr>
          <w:rFonts w:eastAsia="Times New Roman" w:cs="Times New Roman" w:ascii="Times New Roman" w:hAnsi="Times New Roman"/>
          <w:sz w:val="24"/>
          <w:szCs w:val="24"/>
          <w:lang w:eastAsia="ru-RU"/>
        </w:rPr>
        <w:t>3.2.</w:t>
        <w:tab/>
        <w:t>Шкаф 19" 800х1000мм 46</w:t>
      </w:r>
      <w:r>
        <w:rPr>
          <w:rFonts w:eastAsia="Times New Roman" w:cs="Times New Roman" w:ascii="Times New Roman" w:hAnsi="Times New Roman"/>
          <w:sz w:val="24"/>
          <w:szCs w:val="24"/>
          <w:lang w:val="en-US"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ac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SP</w:t>
      </w:r>
      <w:r>
        <w:rPr>
          <w:rFonts w:eastAsia="Times New Roman" w:cs="Times New Roman" w:ascii="Times New Roman" w:hAnsi="Times New Roman"/>
          <w:sz w:val="24"/>
          <w:szCs w:val="24"/>
          <w:lang w:eastAsia="ru-RU"/>
        </w:rPr>
        <w:tab/>
        <w:t xml:space="preserve"> </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ф шириной от 600 мм до 800 мм, передняя стальная перфорированная, задняя стальная перфорированная двери, 4 стальных 19" серверных направляющих (экструдера) с перфорацией, 2 универсальных боковых монтажных панели, глухая крыша, комплект заземления, комплект замков. Степень защиты: не менее IP 20. Тесты: заземление согласно VDE 0100 P 540, вибрация согласно MIL-STD 810 E, IP-Тест согласно DIN 40 050 / IEC 529. Максимальная нагрузка: более 107 kg. Габариты: не более 800x2200x100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Блок бесперебойного питания Smart-UPS RT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подключаемая к ИБП мощность  12 000 Вт / 15 000 ВА. Напряжение на выходе ИБП</w:t>
        <w:tab/>
        <w:t>230 В или 400 В. Рабочий диапазон входного напряжения при работе от сети (220 В / 380 В) от 160 В до 280 В / от 304 В до 470 В. Управление и сигнализация: - алфавитно-цифровой дисплей, используемый для отображения системных параметров и тревожных уведомлений, - клавиши для программирования порогов срабатывания сигнализации, просмотра параметров и смены индикации. Интерфейсный порт</w:t>
        <w:tab/>
        <w:t>DB-9 для RS-232, RJ-45 10/100 Base-T, SmartSlot с предустановленной платой управления AP9631. Выходные соединения</w:t>
        <w:tab/>
        <w:t xml:space="preserve"> 8 x IEC 320 C19, 2 x IEC Jumpers, 1 х Hard Wire 3-wire (H N+G), 1 х Hard Wire 5-wire (3PH + N + G). Размеры ИБП (Ш x В x Г) не более 432 x 533 (12U) x 773 мм. Размеры с упаковкой (Ш x В x Г) / объем в упаковке</w:t>
        <w:tab/>
        <w:t xml:space="preserve">не не более 610 х 990 х 1003 мм / 0,606 м3. Вес нетто не более 247,73 кг. Вес брутто не более 314,09 кг. Батарея: Необслуживаемая герметичная свинцово-кислотная батарея с загущенным электролитом и защитой от утечек. Сменный комплект батарей 4 x RBC44. Внешняя дополнительная батарея для увеличения времени автономной работы.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tab/>
        <w:t>Патч-панель AMP336526-1</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тч панель модульная 110 Connect без модулей не менее 24-порт. (для SL модулей).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tab/>
        <w:t xml:space="preserve">Панель телефонная, 19”,  более 49 портов AMP 1711214-2  </w:t>
        <w:tab/>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роенная кабельная поддержка. Использование инструмента типа LSA+. Подключение проводников кабеля диаметром от 0,4 мм до 0,65 мм. Не менее 3 держателей для дополнительных ограничителей натяжения кабеля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tab/>
        <w:t>Оптическая патч-панель, 1U LC Patchpanel</w:t>
      </w:r>
    </w:p>
    <w:p>
      <w:pPr>
        <w:pStyle w:val="Normal"/>
        <w:spacing w:lineRule="auto" w:line="240" w:before="0" w:after="0"/>
        <w:ind w:firstLine="284"/>
        <w:rPr/>
      </w:pPr>
      <w:r>
        <w:rPr>
          <w:rFonts w:eastAsia="Times New Roman" w:cs="Times New Roman" w:ascii="Times New Roman" w:hAnsi="Times New Roman"/>
          <w:sz w:val="24"/>
          <w:szCs w:val="24"/>
          <w:lang w:eastAsia="ru-RU"/>
        </w:rPr>
        <w:t>Стальной корпус не менее 19”/ 1U, выдвижная донная часть. Тип</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даптеров</w:t>
      </w:r>
      <w:r>
        <w:rPr>
          <w:rFonts w:eastAsia="Times New Roman" w:cs="Times New Roman" w:ascii="Times New Roman" w:hAnsi="Times New Roman"/>
          <w:sz w:val="24"/>
          <w:szCs w:val="24"/>
          <w:lang w:val="en-US" w:eastAsia="ru-RU"/>
        </w:rPr>
        <w:t xml:space="preserve">: ST-ST Simplex, SC-SC Duplex </w:t>
      </w:r>
      <w:r>
        <w:rPr>
          <w:rFonts w:eastAsia="Times New Roman" w:cs="Times New Roman" w:ascii="Times New Roman" w:hAnsi="Times New Roman"/>
          <w:sz w:val="24"/>
          <w:szCs w:val="24"/>
          <w:lang w:eastAsia="ru-RU"/>
        </w:rPr>
        <w:t>или</w:t>
      </w:r>
      <w:r>
        <w:rPr>
          <w:rFonts w:eastAsia="Times New Roman" w:cs="Times New Roman" w:ascii="Times New Roman" w:hAnsi="Times New Roman"/>
          <w:sz w:val="24"/>
          <w:szCs w:val="24"/>
          <w:lang w:val="en-US" w:eastAsia="ru-RU"/>
        </w:rPr>
        <w:t xml:space="preserve"> LC-LC Duplex </w:t>
      </w:r>
    </w:p>
    <w:p>
      <w:pPr>
        <w:pStyle w:val="Normal"/>
        <w:spacing w:lineRule="auto" w:line="240" w:before="0" w:after="0"/>
        <w:ind w:firstLine="284"/>
        <w:rPr/>
      </w:pPr>
      <w:r>
        <w:rPr>
          <w:rFonts w:eastAsia="Times New Roman" w:cs="Times New Roman" w:ascii="Times New Roman" w:hAnsi="Times New Roman"/>
          <w:sz w:val="24"/>
          <w:szCs w:val="24"/>
          <w:lang w:val="en-US" w:eastAsia="ru-RU"/>
        </w:rPr>
        <w:t>3.7.</w:t>
        <w:tab/>
      </w:r>
      <w:r>
        <w:rPr>
          <w:rFonts w:eastAsia="Times New Roman" w:cs="Times New Roman" w:ascii="Times New Roman" w:hAnsi="Times New Roman"/>
          <w:sz w:val="24"/>
          <w:szCs w:val="24"/>
          <w:lang w:eastAsia="ru-RU"/>
        </w:rPr>
        <w:t>Точ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ступа</w:t>
      </w:r>
      <w:r>
        <w:rPr>
          <w:rFonts w:eastAsia="Times New Roman" w:cs="Times New Roman" w:ascii="Times New Roman" w:hAnsi="Times New Roman"/>
          <w:sz w:val="24"/>
          <w:szCs w:val="24"/>
          <w:lang w:val="en-US" w:eastAsia="ru-RU"/>
        </w:rPr>
        <w:t xml:space="preserve"> 802.11g/n-d2.0 2.4-GMz AIR-LAP1252G-E-K9</w:t>
      </w:r>
    </w:p>
    <w:p>
      <w:pPr>
        <w:pStyle w:val="Normal"/>
        <w:spacing w:lineRule="auto" w:line="240" w:before="0" w:after="0"/>
        <w:ind w:firstLine="284"/>
        <w:rPr/>
      </w:pPr>
      <w:r>
        <w:rPr>
          <w:rFonts w:eastAsia="Times New Roman" w:cs="Times New Roman" w:ascii="Times New Roman" w:hAnsi="Times New Roman"/>
          <w:sz w:val="24"/>
          <w:szCs w:val="24"/>
          <w:lang w:eastAsia="ru-RU"/>
        </w:rPr>
        <w:t>Размеры (ширина x глубина x высота), см: Без кронштейна: не более 20.62 x 24.18 x 5.97, С кронштейном: не более 20.62 x 24.18 x 6.99. Точка доступа с 2 установленными радиомодулями: 2.31. Шасси точки доступа: 0.95. 2.4 ГГц радиомодуль: 0.68. Параметры питания: AP1250: 36 - 57 В DC. Источник питания и инжектор питания: от 100 В AC до 240 В AC; от 50 Гц до 60 Гц. Потребляемая мощность: AP1250 с 2 установленными радиомодулями RM1252: 18.5 Вт. AP1250 с 1 установленным радиомодулем RM1252: 12.95 Вт. PoE: до 20 Вт. Индикаторы статуса: - Светодиодный индикатор статуса отображает статус функционирования, статус ассоциации, статус ошибок/оповещений, последовательность загрузки, и статус обслуживания. - Светодиодный индикатор Ethernet отображает активность, статус. - Светодиодный индикатор Radio отображает активность радиомодуля, статус. Характеристики памяти и процессора: Оперативная память: более 50 Мб. Флеш-память: более 30 МБ. Интерфейсные порты и слоты расширения: Сетевые интерфейсы:</w:t>
        <w:tab/>
        <w:t>1 x RJ-45 10/100/1000BASE-T (автоматическое определение скорости). Другие интерфейсы:</w:t>
        <w:tab/>
        <w:t>1 x RJ45 (консольный порт). Слоты расширения: не менее 2 слотов для радиомодулей. Сетевые особенности: поддерживаемые стандарты: - IEEE 802.11b/g, - IEEE 802.11n draft 2.0, - IEEE 802.11h, - IEEE 802.11d. Режим работы: Объединенный режим. Антенны: 2.4 ГГц: 3 коннектора RP-TNC. Рабочая частота: 2.412 - 2.472 ГГц. Количество каналов: - 2.412 - 2.472 ГГц: 13. Неперекрывающиеся каналы: - 802.11b/g: 20 МГц – 3, - 802.11n: 20 МГц - 3, 40 МГц – 1. Скорость передачи данных:</w:t>
        <w:tab/>
        <w:t>- 802.11g: 1, 2, 5.5, 6, 9, 11, 12, 18, 24, 36, 48, и 54 Мбит/с, - 802.11n (2.4 ГГц): Индекс MCS</w:t>
        <w:tab/>
        <w:t>GI = 800 нс GI = 400 нс. 20-МГц скорость (Мбит/с)</w:t>
        <w:tab/>
        <w:t>40-МГц скорость. Режимы модуляции:</w:t>
        <w:tab/>
        <w:t>Выходная мощность передатчика: - 802.11b: - 23 дБм с 1 антенной, - 802.11g: - 20 дБм с 1 антенной. Особенност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безопасности</w:t>
      </w:r>
      <w:r>
        <w:rPr>
          <w:rFonts w:eastAsia="Times New Roman" w:cs="Times New Roman" w:ascii="Times New Roman" w:hAnsi="Times New Roman"/>
          <w:sz w:val="24"/>
          <w:szCs w:val="24"/>
          <w:lang w:val="en-US" w:eastAsia="ru-RU"/>
        </w:rPr>
        <w:t xml:space="preserve">:  - 802.11i, Wi-Fi Protected Access 2 (WPA2), WPA, - 802.1X, - Advanced Encryption Standards (AES), Temporal Key Integrity Protocol (TKIP); </w:t>
      </w:r>
      <w:r>
        <w:rPr>
          <w:rFonts w:eastAsia="Times New Roman" w:cs="Times New Roman" w:ascii="Times New Roman" w:hAnsi="Times New Roman"/>
          <w:sz w:val="24"/>
          <w:szCs w:val="24"/>
          <w:lang w:eastAsia="ru-RU"/>
        </w:rPr>
        <w:t>Типы</w:t>
      </w:r>
      <w:r>
        <w:rPr>
          <w:rFonts w:eastAsia="Times New Roman" w:cs="Times New Roman" w:ascii="Times New Roman" w:hAnsi="Times New Roman"/>
          <w:sz w:val="24"/>
          <w:szCs w:val="24"/>
          <w:lang w:val="en-US" w:eastAsia="ru-RU"/>
        </w:rPr>
        <w:t xml:space="preserve"> EAP: - Extensible Authentication Protocol-Transport Layer Security (EAP-TLS), - EAP-Tunneled TLS (TTLS) </w:t>
      </w:r>
      <w:r>
        <w:rPr>
          <w:rFonts w:eastAsia="Times New Roman" w:cs="Times New Roman" w:ascii="Times New Roman" w:hAnsi="Times New Roman"/>
          <w:sz w:val="24"/>
          <w:szCs w:val="24"/>
          <w:lang w:eastAsia="ru-RU"/>
        </w:rPr>
        <w:t>или</w:t>
      </w:r>
      <w:r>
        <w:rPr>
          <w:rFonts w:eastAsia="Times New Roman" w:cs="Times New Roman" w:ascii="Times New Roman" w:hAnsi="Times New Roman"/>
          <w:sz w:val="24"/>
          <w:szCs w:val="24"/>
          <w:lang w:val="en-US" w:eastAsia="ru-RU"/>
        </w:rPr>
        <w:t xml:space="preserve"> Microsoft Challenge Handshake Authentication Protocol Version 2 (MSCHAPv2), - Protected EAP (PEAP) v0 </w:t>
      </w:r>
      <w:r>
        <w:rPr>
          <w:rFonts w:eastAsia="Times New Roman" w:cs="Times New Roman" w:ascii="Times New Roman" w:hAnsi="Times New Roman"/>
          <w:sz w:val="24"/>
          <w:szCs w:val="24"/>
          <w:lang w:eastAsia="ru-RU"/>
        </w:rPr>
        <w:t>или</w:t>
      </w:r>
      <w:r>
        <w:rPr>
          <w:rFonts w:eastAsia="Times New Roman" w:cs="Times New Roman" w:ascii="Times New Roman" w:hAnsi="Times New Roman"/>
          <w:sz w:val="24"/>
          <w:szCs w:val="24"/>
          <w:lang w:val="en-US" w:eastAsia="ru-RU"/>
        </w:rPr>
        <w:t xml:space="preserve"> EAP-MSCHAPv2, - Extensible Authentication Protocol-Flexible Authentication via Secure Tunneling (EAP-FAST), - PEAPv1 </w:t>
      </w:r>
      <w:r>
        <w:rPr>
          <w:rFonts w:eastAsia="Times New Roman" w:cs="Times New Roman" w:ascii="Times New Roman" w:hAnsi="Times New Roman"/>
          <w:sz w:val="24"/>
          <w:szCs w:val="24"/>
          <w:lang w:eastAsia="ru-RU"/>
        </w:rPr>
        <w:t>или</w:t>
      </w:r>
      <w:r>
        <w:rPr>
          <w:rFonts w:eastAsia="Times New Roman" w:cs="Times New Roman" w:ascii="Times New Roman" w:hAnsi="Times New Roman"/>
          <w:sz w:val="24"/>
          <w:szCs w:val="24"/>
          <w:lang w:val="en-US" w:eastAsia="ru-RU"/>
        </w:rPr>
        <w:t xml:space="preserve"> EAP-Generic Token Card (GTC), - EAP-Subscriber Identity Module (SIM). </w:t>
      </w:r>
      <w:r>
        <w:rPr>
          <w:rFonts w:eastAsia="Times New Roman" w:cs="Times New Roman" w:ascii="Times New Roman" w:hAnsi="Times New Roman"/>
          <w:sz w:val="24"/>
          <w:szCs w:val="24"/>
          <w:lang w:eastAsia="ru-RU"/>
        </w:rPr>
        <w:t>Функции</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Возможности</w:t>
      </w:r>
      <w:r>
        <w:rPr>
          <w:rFonts w:eastAsia="Times New Roman" w:cs="Times New Roman" w:ascii="Times New Roman" w:hAnsi="Times New Roman"/>
          <w:sz w:val="24"/>
          <w:szCs w:val="24"/>
          <w:lang w:val="en-US" w:eastAsia="ru-RU"/>
        </w:rPr>
        <w:t xml:space="preserve"> Draft 802.11n </w:t>
      </w:r>
      <w:r>
        <w:rPr>
          <w:rFonts w:eastAsia="Times New Roman" w:cs="Times New Roman" w:ascii="Times New Roman" w:hAnsi="Times New Roman"/>
          <w:sz w:val="24"/>
          <w:szCs w:val="24"/>
          <w:lang w:eastAsia="ru-RU"/>
        </w:rPr>
        <w:t>версии</w:t>
      </w:r>
      <w:r>
        <w:rPr>
          <w:rFonts w:eastAsia="Times New Roman" w:cs="Times New Roman" w:ascii="Times New Roman" w:hAnsi="Times New Roman"/>
          <w:sz w:val="24"/>
          <w:szCs w:val="24"/>
          <w:lang w:val="en-US" w:eastAsia="ru-RU"/>
        </w:rPr>
        <w:t xml:space="preserve"> 2.0: - 2x3 MIMO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2 </w:t>
      </w:r>
      <w:r>
        <w:rPr>
          <w:rFonts w:eastAsia="Times New Roman" w:cs="Times New Roman" w:ascii="Times New Roman" w:hAnsi="Times New Roman"/>
          <w:sz w:val="24"/>
          <w:szCs w:val="24"/>
          <w:lang w:eastAsia="ru-RU"/>
        </w:rPr>
        <w:t>пространственны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токами</w:t>
      </w:r>
      <w:r>
        <w:rPr>
          <w:rFonts w:eastAsia="Times New Roman" w:cs="Times New Roman" w:ascii="Times New Roman" w:hAnsi="Times New Roman"/>
          <w:sz w:val="24"/>
          <w:szCs w:val="24"/>
          <w:lang w:val="en-US" w:eastAsia="ru-RU"/>
        </w:rPr>
        <w:t xml:space="preserve">, - Maximal Ratio Combining (MRC), - </w:t>
      </w:r>
      <w:r>
        <w:rPr>
          <w:rFonts w:eastAsia="Times New Roman" w:cs="Times New Roman" w:ascii="Times New Roman" w:hAnsi="Times New Roman"/>
          <w:sz w:val="24"/>
          <w:szCs w:val="24"/>
          <w:lang w:eastAsia="ru-RU"/>
        </w:rPr>
        <w:t>Каналы</w:t>
      </w:r>
      <w:r>
        <w:rPr>
          <w:rFonts w:eastAsia="Times New Roman" w:cs="Times New Roman" w:ascii="Times New Roman" w:hAnsi="Times New Roman"/>
          <w:sz w:val="24"/>
          <w:szCs w:val="24"/>
          <w:lang w:val="en-US" w:eastAsia="ru-RU"/>
        </w:rPr>
        <w:t xml:space="preserve"> 20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40 </w:t>
      </w:r>
      <w:r>
        <w:rPr>
          <w:rFonts w:eastAsia="Times New Roman" w:cs="Times New Roman" w:ascii="Times New Roman" w:hAnsi="Times New Roman"/>
          <w:sz w:val="24"/>
          <w:szCs w:val="24"/>
          <w:lang w:eastAsia="ru-RU"/>
        </w:rPr>
        <w:t>МГц</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Скорос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ередач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анны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w:t>
      </w:r>
      <w:r>
        <w:rPr>
          <w:rFonts w:eastAsia="Times New Roman" w:cs="Times New Roman" w:ascii="Times New Roman" w:hAnsi="Times New Roman"/>
          <w:sz w:val="24"/>
          <w:szCs w:val="24"/>
          <w:lang w:val="en-US" w:eastAsia="ru-RU"/>
        </w:rPr>
        <w:t xml:space="preserve"> 300 </w:t>
      </w:r>
      <w:r>
        <w:rPr>
          <w:rFonts w:eastAsia="Times New Roman" w:cs="Times New Roman" w:ascii="Times New Roman" w:hAnsi="Times New Roman"/>
          <w:sz w:val="24"/>
          <w:szCs w:val="24"/>
          <w:lang w:eastAsia="ru-RU"/>
        </w:rPr>
        <w:t>Мбит</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Объединен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акетов</w:t>
      </w:r>
      <w:r>
        <w:rPr>
          <w:rFonts w:eastAsia="Times New Roman" w:cs="Times New Roman" w:ascii="Times New Roman" w:hAnsi="Times New Roman"/>
          <w:sz w:val="24"/>
          <w:szCs w:val="24"/>
          <w:lang w:val="en-US" w:eastAsia="ru-RU"/>
        </w:rPr>
        <w:t xml:space="preserve">: A-MPDU (Tx/Rx), A-MSDU (Tx/Rx), - 802.11 DFS (Bin 5), - </w:t>
      </w:r>
      <w:r>
        <w:rPr>
          <w:rFonts w:eastAsia="Times New Roman" w:cs="Times New Roman" w:ascii="Times New Roman" w:hAnsi="Times New Roman"/>
          <w:sz w:val="24"/>
          <w:szCs w:val="24"/>
          <w:lang w:eastAsia="ru-RU"/>
        </w:rPr>
        <w:t>Поддержка</w:t>
      </w:r>
      <w:r>
        <w:rPr>
          <w:rFonts w:eastAsia="Times New Roman" w:cs="Times New Roman" w:ascii="Times New Roman" w:hAnsi="Times New Roman"/>
          <w:sz w:val="24"/>
          <w:szCs w:val="24"/>
          <w:lang w:val="en-US" w:eastAsia="ru-RU"/>
        </w:rPr>
        <w:t xml:space="preserve"> Cyclic Shift Diversity (CSD)</w:t>
      </w:r>
    </w:p>
    <w:p>
      <w:pPr>
        <w:pStyle w:val="Normal"/>
        <w:spacing w:lineRule="auto" w:line="240" w:before="0" w:after="0"/>
        <w:ind w:firstLine="284"/>
        <w:rPr/>
      </w:pPr>
      <w:r>
        <w:rPr>
          <w:rFonts w:eastAsia="Times New Roman" w:cs="Times New Roman" w:ascii="Times New Roman" w:hAnsi="Times New Roman"/>
          <w:sz w:val="24"/>
          <w:szCs w:val="24"/>
          <w:lang w:val="en-US" w:eastAsia="ru-RU"/>
        </w:rPr>
        <w:t>3.8.</w:t>
        <w:tab/>
      </w:r>
      <w:r>
        <w:rPr>
          <w:rFonts w:eastAsia="Times New Roman" w:cs="Times New Roman" w:ascii="Times New Roman" w:hAnsi="Times New Roman"/>
          <w:sz w:val="24"/>
          <w:szCs w:val="24"/>
          <w:lang w:eastAsia="ru-RU"/>
        </w:rPr>
        <w:t>Антенна</w:t>
      </w:r>
      <w:r>
        <w:rPr>
          <w:rFonts w:eastAsia="Times New Roman" w:cs="Times New Roman" w:ascii="Times New Roman" w:hAnsi="Times New Roman"/>
          <w:sz w:val="24"/>
          <w:szCs w:val="24"/>
          <w:lang w:val="en-US" w:eastAsia="ru-RU"/>
        </w:rPr>
        <w:t xml:space="preserve"> 2.4 GHz 2.2 dBi AIR-ANT2422DB-R</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 более 30 г. Внешние условия: Диапазон рабочих температур: от 0°C до 55°C. Технические характеристики: Тип антенны: dipole. Коэффициент усиления антенны (макс):</w:t>
        <w:tab/>
        <w:t xml:space="preserve">2.2dBi. Вертикальная ширина луча: не менее  65°. Размер: не менее 5.5". Полоса частот: 2.4GHz. Горизонтальная ширина луча: не менее 360°. Максимальное рабочее расстояние: не менее 91м. </w:t>
      </w:r>
    </w:p>
    <w:p>
      <w:pPr>
        <w:pStyle w:val="Normal"/>
        <w:spacing w:lineRule="auto" w:line="240" w:before="0" w:after="0"/>
        <w:ind w:firstLine="284"/>
        <w:rPr/>
      </w:pPr>
      <w:r>
        <w:rPr>
          <w:rFonts w:eastAsia="Times New Roman" w:cs="Times New Roman" w:ascii="Times New Roman" w:hAnsi="Times New Roman"/>
          <w:sz w:val="24"/>
          <w:szCs w:val="24"/>
          <w:lang w:eastAsia="ru-RU"/>
        </w:rPr>
        <w:t>3.9.</w:t>
        <w:tab/>
        <w:t xml:space="preserve">Коммутатор </w:t>
      </w:r>
      <w:r>
        <w:rPr>
          <w:rFonts w:eastAsia="Times New Roman" w:cs="Times New Roman" w:ascii="Times New Roman" w:hAnsi="Times New Roman"/>
          <w:sz w:val="24"/>
          <w:szCs w:val="24"/>
          <w:lang w:val="en-US" w:eastAsia="ru-RU"/>
        </w:rPr>
        <w:t>Wif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talyst</w:t>
      </w:r>
      <w:r>
        <w:rPr>
          <w:rFonts w:eastAsia="Times New Roman" w:cs="Times New Roman" w:ascii="Times New Roman" w:hAnsi="Times New Roman"/>
          <w:sz w:val="24"/>
          <w:szCs w:val="24"/>
          <w:lang w:eastAsia="ru-RU"/>
        </w:rPr>
        <w:t xml:space="preserve"> 2960</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2960</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24</w:t>
      </w:r>
      <w:r>
        <w:rPr>
          <w:rFonts w:eastAsia="Times New Roman" w:cs="Times New Roman" w:ascii="Times New Roman" w:hAnsi="Times New Roman"/>
          <w:sz w:val="24"/>
          <w:szCs w:val="24"/>
          <w:lang w:val="en-US" w:eastAsia="ru-RU"/>
        </w:rPr>
        <w:t>P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w:t>
      </w:r>
    </w:p>
    <w:p>
      <w:pPr>
        <w:pStyle w:val="Normal"/>
        <w:spacing w:lineRule="auto" w:line="240" w:before="0" w:after="0"/>
        <w:ind w:firstLine="284"/>
        <w:rPr/>
      </w:pPr>
      <w:r>
        <w:rPr>
          <w:rFonts w:eastAsia="Times New Roman" w:cs="Times New Roman" w:ascii="Times New Roman" w:hAnsi="Times New Roman"/>
          <w:sz w:val="24"/>
          <w:szCs w:val="24"/>
          <w:lang w:eastAsia="ru-RU"/>
        </w:rPr>
        <w:t>Тип устройства:</w:t>
        <w:tab/>
        <w:t>коммутатор (switch). Возможность установки в стойку: есть. Количество слотов для дополнительных интерфейсов: не менее 4. Объем оперативной памяти:</w:t>
        <w:tab/>
        <w:t xml:space="preserve"> более 120 Мб. Объем флеш-памяти: не менее 64 Мб. LAN: Количество портов коммутатора: 24 x Ethernet 10/100/1000 Мбит/сек. Поддержка работы в стеке: есть. Внутренняя пропускная способность: не менее 40 Гбит/сек. Размер таблицы MAC адресов: не менее 8192. Управление: Консольный порт</w:t>
        <w:tab/>
        <w:t>есть. Web-интерфейс</w:t>
        <w:tab/>
        <w:t>есть. Поддержка Telnet: есть. Поддержка SNMP</w:t>
        <w:tab/>
        <w:t>есть. Маршрутизатор: Протоколы динамической маршрутизации: IGMP v3. Дополнительно: Поддержка IPv6</w:t>
        <w:tab/>
        <w:t>есть. Поддержка стандартов:</w:t>
        <w:tab/>
      </w:r>
      <w:r>
        <w:rPr>
          <w:rFonts w:eastAsia="Times New Roman" w:cs="Times New Roman" w:ascii="Times New Roman" w:hAnsi="Times New Roman"/>
          <w:sz w:val="24"/>
          <w:szCs w:val="24"/>
          <w:lang w:val="en-US" w:eastAsia="ru-RU"/>
        </w:rPr>
        <w:t>Au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D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DI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v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thern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umb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ram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iorit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ag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LA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pann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e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ultip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pann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ee</w:t>
      </w:r>
      <w:r>
        <w:rPr>
          <w:rFonts w:eastAsia="Times New Roman" w:cs="Times New Roman" w:ascii="Times New Roman" w:hAnsi="Times New Roman"/>
          <w:sz w:val="24"/>
          <w:szCs w:val="24"/>
          <w:lang w:eastAsia="ru-RU"/>
        </w:rPr>
        <w:t>). Размеры (ШxВxГ) не более  445 x 45 x 386 мм. Вес не более</w:t>
        <w:tab/>
        <w:t>5.7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tab/>
        <w:t>. Контроллер точек доступа 4400 Series AIR-WLC4402-50-K9</w:t>
        <w:tab/>
        <w:tab/>
      </w:r>
    </w:p>
    <w:p>
      <w:pPr>
        <w:pStyle w:val="Normal"/>
        <w:spacing w:lineRule="auto" w:line="240" w:before="0" w:after="0"/>
        <w:ind w:firstLine="284"/>
        <w:rPr/>
      </w:pPr>
      <w:r>
        <w:rPr>
          <w:rFonts w:eastAsia="Times New Roman" w:cs="Times New Roman" w:ascii="Times New Roman" w:hAnsi="Times New Roman"/>
          <w:sz w:val="24"/>
          <w:szCs w:val="24"/>
          <w:lang w:eastAsia="ru-RU"/>
        </w:rPr>
        <w:t>Размеры (ширина x глубина x высота), см:</w:t>
        <w:tab/>
        <w:t xml:space="preserve"> не более 44.3 x 40.0 x 4.45. Вес, кг: не более 6.95 (с 2 источниками питания). Параметры питания:</w:t>
        <w:tab/>
        <w:t xml:space="preserve">Входное питание: от 100 В AC до 240; от 50 Гц до 60 Гц; от 0.43 А до 0.23 А; 50 Вт. Возможность установки резервного источника питания. Индикаторы статуса: - Аплинки: соединение, активность, - Служебный порт: соединение, активность, - Порт утилит: соединение, активность, - Другие индикаторы: статус, тревога, источник питания 1, источник питания 2. Интерфейсные порты и слоты расширения: Слоты расширения: - 2 слота для трансиверов 1000Base-X (аплинки), - 1 слот расширения. Другие интерфейсы: - 1 x RJ45 10/100 Ethernet (служебный порт), - 1 </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J</w:t>
      </w:r>
      <w:r>
        <w:rPr>
          <w:rFonts w:eastAsia="Times New Roman" w:cs="Times New Roman" w:ascii="Times New Roman" w:hAnsi="Times New Roman"/>
          <w:sz w:val="24"/>
          <w:szCs w:val="24"/>
          <w:lang w:eastAsia="ru-RU"/>
        </w:rPr>
        <w:t xml:space="preserve">45 10/100/1000 </w:t>
      </w:r>
      <w:r>
        <w:rPr>
          <w:rFonts w:eastAsia="Times New Roman" w:cs="Times New Roman" w:ascii="Times New Roman" w:hAnsi="Times New Roman"/>
          <w:sz w:val="24"/>
          <w:szCs w:val="24"/>
          <w:lang w:val="en-US" w:eastAsia="ru-RU"/>
        </w:rPr>
        <w:t>Ethernet</w:t>
      </w:r>
      <w:r>
        <w:rPr>
          <w:rFonts w:eastAsia="Times New Roman" w:cs="Times New Roman" w:ascii="Times New Roman" w:hAnsi="Times New Roman"/>
          <w:sz w:val="24"/>
          <w:szCs w:val="24"/>
          <w:lang w:eastAsia="ru-RU"/>
        </w:rPr>
        <w:t xml:space="preserve"> (порт утилит), - 1 x RS232(консольный порт, DB-9 male, DTE-интерфейс). Сетевые особенности: Поддерживаемые стандарты: - IEEE 802.11a,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1</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1</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1</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1</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1</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3 10</w:t>
      </w:r>
      <w:r>
        <w:rPr>
          <w:rFonts w:eastAsia="Times New Roman" w:cs="Times New Roman" w:ascii="Times New Roman" w:hAnsi="Times New Roman"/>
          <w:sz w:val="24"/>
          <w:szCs w:val="24"/>
          <w:lang w:val="en-US" w:eastAsia="ru-RU"/>
        </w:rPr>
        <w:t>BAS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 Спецификация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3</w:t>
      </w:r>
      <w:r>
        <w:rPr>
          <w:rFonts w:eastAsia="Times New Roman" w:cs="Times New Roman" w:ascii="Times New Roman" w:hAnsi="Times New Roman"/>
          <w:sz w:val="24"/>
          <w:szCs w:val="24"/>
          <w:lang w:val="en-US" w:eastAsia="ru-RU"/>
        </w:rPr>
        <w:t>u</w:t>
      </w:r>
      <w:r>
        <w:rPr>
          <w:rFonts w:eastAsia="Times New Roman" w:cs="Times New Roman" w:ascii="Times New Roman" w:hAnsi="Times New Roman"/>
          <w:sz w:val="24"/>
          <w:szCs w:val="24"/>
          <w:lang w:eastAsia="ru-RU"/>
        </w:rPr>
        <w:t xml:space="preserve"> 100</w:t>
      </w:r>
      <w:r>
        <w:rPr>
          <w:rFonts w:eastAsia="Times New Roman" w:cs="Times New Roman" w:ascii="Times New Roman" w:hAnsi="Times New Roman"/>
          <w:sz w:val="24"/>
          <w:szCs w:val="24"/>
          <w:lang w:val="en-US" w:eastAsia="ru-RU"/>
        </w:rPr>
        <w:t>BAS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X</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LA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pann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e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tocol</w:t>
      </w:r>
      <w:r>
        <w:rPr>
          <w:rFonts w:eastAsia="Times New Roman" w:cs="Times New Roman" w:ascii="Times New Roman" w:hAnsi="Times New Roman"/>
          <w:sz w:val="24"/>
          <w:szCs w:val="24"/>
          <w:lang w:eastAsia="ru-RU"/>
        </w:rPr>
        <w:t xml:space="preserve">. Сетевые протоколы: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768 </w:t>
      </w:r>
      <w:r>
        <w:rPr>
          <w:rFonts w:eastAsia="Times New Roman" w:cs="Times New Roman" w:ascii="Times New Roman" w:hAnsi="Times New Roman"/>
          <w:sz w:val="24"/>
          <w:szCs w:val="24"/>
          <w:lang w:val="en-US" w:eastAsia="ru-RU"/>
        </w:rPr>
        <w:t>UD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791 </w:t>
      </w:r>
      <w:r>
        <w:rPr>
          <w:rFonts w:eastAsia="Times New Roman" w:cs="Times New Roman" w:ascii="Times New Roman" w:hAnsi="Times New Roman"/>
          <w:sz w:val="24"/>
          <w:szCs w:val="24"/>
          <w:lang w:val="en-US" w:eastAsia="ru-RU"/>
        </w:rPr>
        <w:t>I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792 </w:t>
      </w:r>
      <w:r>
        <w:rPr>
          <w:rFonts w:eastAsia="Times New Roman" w:cs="Times New Roman" w:ascii="Times New Roman" w:hAnsi="Times New Roman"/>
          <w:sz w:val="24"/>
          <w:szCs w:val="24"/>
          <w:lang w:val="en-US" w:eastAsia="ru-RU"/>
        </w:rPr>
        <w:t>ICM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793 </w:t>
      </w:r>
      <w:r>
        <w:rPr>
          <w:rFonts w:eastAsia="Times New Roman" w:cs="Times New Roman" w:ascii="Times New Roman" w:hAnsi="Times New Roman"/>
          <w:sz w:val="24"/>
          <w:szCs w:val="24"/>
          <w:lang w:val="en-US" w:eastAsia="ru-RU"/>
        </w:rPr>
        <w:t>TCP</w:t>
      </w:r>
      <w:r>
        <w:rPr>
          <w:rFonts w:eastAsia="Times New Roman" w:cs="Times New Roman" w:ascii="Times New Roman" w:hAnsi="Times New Roman"/>
          <w:sz w:val="24"/>
          <w:szCs w:val="24"/>
          <w:lang w:eastAsia="ru-RU"/>
        </w:rPr>
        <w:t xml:space="preserve">, - RFC 826 ARP, - RFC 1122 требования для интернет-хостов,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519 </w:t>
      </w:r>
      <w:r>
        <w:rPr>
          <w:rFonts w:eastAsia="Times New Roman" w:cs="Times New Roman" w:ascii="Times New Roman" w:hAnsi="Times New Roman"/>
          <w:sz w:val="24"/>
          <w:szCs w:val="24"/>
          <w:lang w:val="en-US" w:eastAsia="ru-RU"/>
        </w:rPr>
        <w:t>CIDR</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542 </w:t>
      </w:r>
      <w:r>
        <w:rPr>
          <w:rFonts w:eastAsia="Times New Roman" w:cs="Times New Roman" w:ascii="Times New Roman" w:hAnsi="Times New Roman"/>
          <w:sz w:val="24"/>
          <w:szCs w:val="24"/>
          <w:lang w:val="en-US" w:eastAsia="ru-RU"/>
        </w:rPr>
        <w:t>BOOT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131 </w:t>
      </w:r>
      <w:r>
        <w:rPr>
          <w:rFonts w:eastAsia="Times New Roman" w:cs="Times New Roman" w:ascii="Times New Roman" w:hAnsi="Times New Roman"/>
          <w:sz w:val="24"/>
          <w:szCs w:val="24"/>
          <w:lang w:val="en-US" w:eastAsia="ru-RU"/>
        </w:rPr>
        <w:t>DHCP</w:t>
      </w:r>
      <w:r>
        <w:rPr>
          <w:rFonts w:eastAsia="Times New Roman" w:cs="Times New Roman" w:ascii="Times New Roman" w:hAnsi="Times New Roman"/>
          <w:sz w:val="24"/>
          <w:szCs w:val="24"/>
          <w:lang w:eastAsia="ru-RU"/>
        </w:rPr>
        <w:t xml:space="preserve">. Управление: - SNMP v1, v2c, v3, - RFC 854 Telnet, - RFC 1155 информация управления для TCP/IP-интернет,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156 </w:t>
      </w:r>
      <w:r>
        <w:rPr>
          <w:rFonts w:eastAsia="Times New Roman" w:cs="Times New Roman" w:ascii="Times New Roman" w:hAnsi="Times New Roman"/>
          <w:sz w:val="24"/>
          <w:szCs w:val="24"/>
          <w:lang w:val="en-US" w:eastAsia="ru-RU"/>
        </w:rPr>
        <w:t>MIB</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157 </w:t>
      </w:r>
      <w:r>
        <w:rPr>
          <w:rFonts w:eastAsia="Times New Roman" w:cs="Times New Roman" w:ascii="Times New Roman" w:hAnsi="Times New Roman"/>
          <w:sz w:val="24"/>
          <w:szCs w:val="24"/>
          <w:lang w:val="en-US" w:eastAsia="ru-RU"/>
        </w:rPr>
        <w:t>SNM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213 </w:t>
      </w:r>
      <w:r>
        <w:rPr>
          <w:rFonts w:eastAsia="Times New Roman" w:cs="Times New Roman" w:ascii="Times New Roman" w:hAnsi="Times New Roman"/>
          <w:sz w:val="24"/>
          <w:szCs w:val="24"/>
          <w:lang w:val="en-US" w:eastAsia="ru-RU"/>
        </w:rPr>
        <w:t>SNM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350 </w:t>
      </w:r>
      <w:r>
        <w:rPr>
          <w:rFonts w:eastAsia="Times New Roman" w:cs="Times New Roman" w:ascii="Times New Roman" w:hAnsi="Times New Roman"/>
          <w:sz w:val="24"/>
          <w:szCs w:val="24"/>
          <w:lang w:val="en-US" w:eastAsia="ru-RU"/>
        </w:rPr>
        <w:t>TFT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643 </w:t>
      </w:r>
      <w:r>
        <w:rPr>
          <w:rFonts w:eastAsia="Times New Roman" w:cs="Times New Roman" w:ascii="Times New Roman" w:hAnsi="Times New Roman"/>
          <w:sz w:val="24"/>
          <w:szCs w:val="24"/>
          <w:lang w:val="en-US" w:eastAsia="ru-RU"/>
        </w:rPr>
        <w:t>Ethern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B</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030 </w:t>
      </w:r>
      <w:r>
        <w:rPr>
          <w:rFonts w:eastAsia="Times New Roman" w:cs="Times New Roman" w:ascii="Times New Roman" w:hAnsi="Times New Roman"/>
          <w:sz w:val="24"/>
          <w:szCs w:val="24"/>
          <w:lang w:val="en-US" w:eastAsia="ru-RU"/>
        </w:rPr>
        <w:t>SNT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616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665 типы </w:t>
      </w:r>
      <w:r>
        <w:rPr>
          <w:rFonts w:eastAsia="Times New Roman" w:cs="Times New Roman" w:ascii="Times New Roman" w:hAnsi="Times New Roman"/>
          <w:sz w:val="24"/>
          <w:szCs w:val="24"/>
          <w:lang w:val="en-US" w:eastAsia="ru-RU"/>
        </w:rPr>
        <w:t>Ethernet</w:t>
      </w:r>
      <w:r>
        <w:rPr>
          <w:rFonts w:eastAsia="Times New Roman" w:cs="Times New Roman" w:ascii="Times New Roman" w:hAnsi="Times New Roman"/>
          <w:sz w:val="24"/>
          <w:szCs w:val="24"/>
          <w:lang w:eastAsia="ru-RU"/>
        </w:rPr>
        <w:t xml:space="preserve">-интерфейсов </w:t>
      </w:r>
      <w:r>
        <w:rPr>
          <w:rFonts w:eastAsia="Times New Roman" w:cs="Times New Roman" w:ascii="Times New Roman" w:hAnsi="Times New Roman"/>
          <w:sz w:val="24"/>
          <w:szCs w:val="24"/>
          <w:lang w:val="en-US" w:eastAsia="ru-RU"/>
        </w:rPr>
        <w:t>MIB</w:t>
      </w:r>
      <w:r>
        <w:rPr>
          <w:rFonts w:eastAsia="Times New Roman" w:cs="Times New Roman" w:ascii="Times New Roman" w:hAnsi="Times New Roman"/>
          <w:sz w:val="24"/>
          <w:szCs w:val="24"/>
          <w:lang w:eastAsia="ru-RU"/>
        </w:rPr>
        <w:t xml:space="preserve">, - RFC 2674 определения управляемых объектов для мостов с классами трафика, мультикаст-фильтрацией, и расширениями виртуальных сетей, - RFC 2819 RMON MIB, - RFC 2863 группа интерфейсов MIB,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3164 системный журнал,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3414 </w:t>
      </w:r>
      <w:r>
        <w:rPr>
          <w:rFonts w:eastAsia="Times New Roman" w:cs="Times New Roman" w:ascii="Times New Roman" w:hAnsi="Times New Roman"/>
          <w:sz w:val="24"/>
          <w:szCs w:val="24"/>
          <w:lang w:val="en-US" w:eastAsia="ru-RU"/>
        </w:rPr>
        <w:t>Use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ase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ecurit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od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M</w:t>
      </w:r>
      <w:r>
        <w:rPr>
          <w:rFonts w:eastAsia="Times New Roman" w:cs="Times New Roman" w:ascii="Times New Roman" w:hAnsi="Times New Roman"/>
          <w:sz w:val="24"/>
          <w:szCs w:val="24"/>
          <w:lang w:eastAsia="ru-RU"/>
        </w:rPr>
        <w:t xml:space="preserve">) для </w:t>
      </w:r>
      <w:r>
        <w:rPr>
          <w:rFonts w:eastAsia="Times New Roman" w:cs="Times New Roman" w:ascii="Times New Roman" w:hAnsi="Times New Roman"/>
          <w:sz w:val="24"/>
          <w:szCs w:val="24"/>
          <w:lang w:val="en-US" w:eastAsia="ru-RU"/>
        </w:rPr>
        <w:t>SNMPv</w:t>
      </w:r>
      <w:r>
        <w:rPr>
          <w:rFonts w:eastAsia="Times New Roman" w:cs="Times New Roman" w:ascii="Times New Roman" w:hAnsi="Times New Roman"/>
          <w:sz w:val="24"/>
          <w:szCs w:val="24"/>
          <w:lang w:eastAsia="ru-RU"/>
        </w:rPr>
        <w:t>3, - RFC 3418 MIB для SNMP, - RFC 3636 определения управляемых объектов для IEEE 802.3 MAUs, - Частные MIB Cisco.  Интерфейсы управления: - Веб-интерфейс: HTTP/HTTPS, - Интерфейс командной строки: Telnet, SSH, последовательный порт. Беспроводная сеть: Поддерживаемые точки доступа:</w:t>
        <w:tab/>
        <w:t xml:space="preserve">более 49. Особенности безопасности: Стандарты безопасности: - WPA, - IEEE 802.11i (WPA2, RSN),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321 </w:t>
      </w:r>
      <w:r>
        <w:rPr>
          <w:rFonts w:eastAsia="Times New Roman" w:cs="Times New Roman" w:ascii="Times New Roman" w:hAnsi="Times New Roman"/>
          <w:sz w:val="24"/>
          <w:szCs w:val="24"/>
          <w:lang w:val="en-US" w:eastAsia="ru-RU"/>
        </w:rPr>
        <w:t>MD</w:t>
      </w: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sz w:val="24"/>
          <w:szCs w:val="24"/>
          <w:lang w:val="en-US" w:eastAsia="ru-RU"/>
        </w:rPr>
        <w:t>Messag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iges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lgorithm</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851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S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ip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E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ansform</w:t>
      </w:r>
      <w:r>
        <w:rPr>
          <w:rFonts w:eastAsia="Times New Roman" w:cs="Times New Roman" w:ascii="Times New Roman" w:hAnsi="Times New Roman"/>
          <w:sz w:val="24"/>
          <w:szCs w:val="24"/>
          <w:lang w:eastAsia="ru-RU"/>
        </w:rPr>
        <w:t xml:space="preserve">, - RFC 2104 HMAC: хеширование ключей для аутентификации сообщений, - RFC 2246 протокол TLS версии 1.0, - RFC 2401 архитектура безопасности для интернет-протокола, - RFC 2403 HMAC-MD5-96 в ESP и AH,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404 </w:t>
      </w:r>
      <w:r>
        <w:rPr>
          <w:rFonts w:eastAsia="Times New Roman" w:cs="Times New Roman" w:ascii="Times New Roman" w:hAnsi="Times New Roman"/>
          <w:sz w:val="24"/>
          <w:szCs w:val="24"/>
          <w:lang w:val="en-US" w:eastAsia="ru-RU"/>
        </w:rPr>
        <w:t>HM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HA</w:t>
      </w:r>
      <w:r>
        <w:rPr>
          <w:rFonts w:eastAsia="Times New Roman" w:cs="Times New Roman" w:ascii="Times New Roman" w:hAnsi="Times New Roman"/>
          <w:sz w:val="24"/>
          <w:szCs w:val="24"/>
          <w:lang w:eastAsia="ru-RU"/>
        </w:rPr>
        <w:t xml:space="preserve">-1-96 в </w:t>
      </w:r>
      <w:r>
        <w:rPr>
          <w:rFonts w:eastAsia="Times New Roman" w:cs="Times New Roman" w:ascii="Times New Roman" w:hAnsi="Times New Roman"/>
          <w:sz w:val="24"/>
          <w:szCs w:val="24"/>
          <w:lang w:val="en-US" w:eastAsia="ru-RU"/>
        </w:rPr>
        <w:t>ESP</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AH</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405 </w:t>
      </w:r>
      <w:r>
        <w:rPr>
          <w:rFonts w:eastAsia="Times New Roman" w:cs="Times New Roman" w:ascii="Times New Roman" w:hAnsi="Times New Roman"/>
          <w:sz w:val="24"/>
          <w:szCs w:val="24"/>
          <w:lang w:val="en-US" w:eastAsia="ru-RU"/>
        </w:rPr>
        <w:t>ES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B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ip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lgorithm</w:t>
      </w:r>
      <w:r>
        <w:rPr>
          <w:rFonts w:eastAsia="Times New Roman" w:cs="Times New Roman" w:ascii="Times New Roman" w:hAnsi="Times New Roman"/>
          <w:sz w:val="24"/>
          <w:szCs w:val="24"/>
          <w:lang w:eastAsia="ru-RU"/>
        </w:rPr>
        <w:t xml:space="preserve"> с </w:t>
      </w:r>
      <w:r>
        <w:rPr>
          <w:rFonts w:eastAsia="Times New Roman" w:cs="Times New Roman" w:ascii="Times New Roman" w:hAnsi="Times New Roman"/>
          <w:sz w:val="24"/>
          <w:szCs w:val="24"/>
          <w:lang w:val="en-US" w:eastAsia="ru-RU"/>
        </w:rPr>
        <w:t>Explici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RFC 2406 IPsec, - RFC 2407 определение для ISAKMP,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408 </w:t>
      </w:r>
      <w:r>
        <w:rPr>
          <w:rFonts w:eastAsia="Times New Roman" w:cs="Times New Roman" w:ascii="Times New Roman" w:hAnsi="Times New Roman"/>
          <w:sz w:val="24"/>
          <w:szCs w:val="24"/>
          <w:lang w:val="en-US" w:eastAsia="ru-RU"/>
        </w:rPr>
        <w:t>ISAKM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409 </w:t>
      </w:r>
      <w:r>
        <w:rPr>
          <w:rFonts w:eastAsia="Times New Roman" w:cs="Times New Roman" w:ascii="Times New Roman" w:hAnsi="Times New Roman"/>
          <w:sz w:val="24"/>
          <w:szCs w:val="24"/>
          <w:lang w:val="en-US" w:eastAsia="ru-RU"/>
        </w:rPr>
        <w:t>IKE</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451 </w:t>
      </w:r>
      <w:r>
        <w:rPr>
          <w:rFonts w:eastAsia="Times New Roman" w:cs="Times New Roman" w:ascii="Times New Roman" w:hAnsi="Times New Roman"/>
          <w:sz w:val="24"/>
          <w:szCs w:val="24"/>
          <w:lang w:val="en-US" w:eastAsia="ru-RU"/>
        </w:rPr>
        <w:t>ES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B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od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ip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lgorithms</w:t>
      </w:r>
      <w:r>
        <w:rPr>
          <w:rFonts w:eastAsia="Times New Roman" w:cs="Times New Roman" w:ascii="Times New Roman" w:hAnsi="Times New Roman"/>
          <w:sz w:val="24"/>
          <w:szCs w:val="24"/>
          <w:lang w:eastAsia="ru-RU"/>
        </w:rPr>
        <w:t xml:space="preserve">, - RFC 3280 Интернет-сертификат X.509 PKI и CRL профиль,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3602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B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ip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lgorithm</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I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e</w:t>
      </w:r>
      <w:r>
        <w:rPr>
          <w:rFonts w:eastAsia="Times New Roman" w:cs="Times New Roman" w:ascii="Times New Roman" w:hAnsi="Times New Roman"/>
          <w:sz w:val="24"/>
          <w:szCs w:val="24"/>
          <w:lang w:eastAsia="ru-RU"/>
        </w:rPr>
        <w:t xml:space="preserve"> с </w:t>
      </w:r>
      <w:r>
        <w:rPr>
          <w:rFonts w:eastAsia="Times New Roman" w:cs="Times New Roman" w:ascii="Times New Roman" w:hAnsi="Times New Roman"/>
          <w:sz w:val="24"/>
          <w:szCs w:val="24"/>
          <w:lang w:val="en-US" w:eastAsia="ru-RU"/>
        </w:rPr>
        <w:t>IPsec</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3686 </w:t>
      </w:r>
      <w:r>
        <w:rPr>
          <w:rFonts w:eastAsia="Times New Roman" w:cs="Times New Roman" w:ascii="Times New Roman" w:hAnsi="Times New Roman"/>
          <w:sz w:val="24"/>
          <w:szCs w:val="24"/>
          <w:lang w:val="en-US" w:eastAsia="ru-RU"/>
        </w:rPr>
        <w:t>Us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E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unt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ode</w:t>
      </w:r>
      <w:r>
        <w:rPr>
          <w:rFonts w:eastAsia="Times New Roman" w:cs="Times New Roman" w:ascii="Times New Roman" w:hAnsi="Times New Roman"/>
          <w:sz w:val="24"/>
          <w:szCs w:val="24"/>
          <w:lang w:eastAsia="ru-RU"/>
        </w:rPr>
        <w:t xml:space="preserve"> с </w:t>
      </w:r>
      <w:r>
        <w:rPr>
          <w:rFonts w:eastAsia="Times New Roman" w:cs="Times New Roman" w:ascii="Times New Roman" w:hAnsi="Times New Roman"/>
          <w:sz w:val="24"/>
          <w:szCs w:val="24"/>
          <w:lang w:val="en-US" w:eastAsia="ru-RU"/>
        </w:rPr>
        <w:t>IPse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SP</w:t>
      </w:r>
      <w:r>
        <w:rPr>
          <w:rFonts w:eastAsia="Times New Roman" w:cs="Times New Roman" w:ascii="Times New Roman" w:hAnsi="Times New Roman"/>
          <w:sz w:val="24"/>
          <w:szCs w:val="24"/>
          <w:lang w:eastAsia="ru-RU"/>
        </w:rPr>
        <w:t xml:space="preserve">. Шифрование: - WEP и TKIP-MIC: RC4 40, 104 и 128 бит (статические и общие ключи), - SSL и TLS: RC4 128-бит и RSA 1024- и 2048-бит, - </w:t>
      </w:r>
      <w:r>
        <w:rPr>
          <w:rFonts w:eastAsia="Times New Roman" w:cs="Times New Roman" w:ascii="Times New Roman" w:hAnsi="Times New Roman"/>
          <w:sz w:val="24"/>
          <w:szCs w:val="24"/>
          <w:lang w:val="en-US" w:eastAsia="ru-RU"/>
        </w:rPr>
        <w:t>AE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C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CM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PSe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BC</w:t>
      </w:r>
      <w:r>
        <w:rPr>
          <w:rFonts w:eastAsia="Times New Roman" w:cs="Times New Roman" w:ascii="Times New Roman" w:hAnsi="Times New Roman"/>
          <w:sz w:val="24"/>
          <w:szCs w:val="24"/>
          <w:lang w:eastAsia="ru-RU"/>
        </w:rPr>
        <w:t>, 3</w:t>
      </w:r>
      <w:r>
        <w:rPr>
          <w:rFonts w:eastAsia="Times New Roman" w:cs="Times New Roman" w:ascii="Times New Roman" w:hAnsi="Times New Roman"/>
          <w:sz w:val="24"/>
          <w:szCs w:val="24"/>
          <w:lang w:val="en-US" w:eastAsia="ru-RU"/>
        </w:rPr>
        <w:t>DE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BC</w:t>
      </w:r>
      <w:r>
        <w:rPr>
          <w:rFonts w:eastAsia="Times New Roman" w:cs="Times New Roman" w:ascii="Times New Roman" w:hAnsi="Times New Roman"/>
          <w:sz w:val="24"/>
          <w:szCs w:val="24"/>
          <w:lang w:eastAsia="ru-RU"/>
        </w:rPr>
        <w:t xml:space="preserve">. Аутентификация, авторизация и учетные записи: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548 </w:t>
      </w:r>
      <w:r>
        <w:rPr>
          <w:rFonts w:eastAsia="Times New Roman" w:cs="Times New Roman" w:ascii="Times New Roman" w:hAnsi="Times New Roman"/>
          <w:sz w:val="24"/>
          <w:szCs w:val="24"/>
          <w:lang w:val="en-US" w:eastAsia="ru-RU"/>
        </w:rPr>
        <w:t>Microsof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endo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ecifi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ADIU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ttributes</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716 </w:t>
      </w:r>
      <w:r>
        <w:rPr>
          <w:rFonts w:eastAsia="Times New Roman" w:cs="Times New Roman" w:ascii="Times New Roman" w:hAnsi="Times New Roman"/>
          <w:sz w:val="24"/>
          <w:szCs w:val="24"/>
          <w:lang w:val="en-US" w:eastAsia="ru-RU"/>
        </w:rPr>
        <w:t>PP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A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LS</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865 </w:t>
      </w:r>
      <w:r>
        <w:rPr>
          <w:rFonts w:eastAsia="Times New Roman" w:cs="Times New Roman" w:ascii="Times New Roman" w:hAnsi="Times New Roman"/>
          <w:sz w:val="24"/>
          <w:szCs w:val="24"/>
          <w:lang w:val="en-US" w:eastAsia="ru-RU"/>
        </w:rPr>
        <w:t>RADIUS</w:t>
      </w:r>
      <w:r>
        <w:rPr>
          <w:rFonts w:eastAsia="Times New Roman" w:cs="Times New Roman" w:ascii="Times New Roman" w:hAnsi="Times New Roman"/>
          <w:sz w:val="24"/>
          <w:szCs w:val="24"/>
          <w:lang w:eastAsia="ru-RU"/>
        </w:rPr>
        <w:t xml:space="preserve"> аутентификация, - RFC 2866 RADIUS учетные записи, - RFC 2867 RADIUS туннельные учетные записи, - RFC 2869 RADIUS расширения, - RFC 3576 динамические расширения авторизации для RADIUS, - RFC 3579 RADIUS поддержка EAP, - RFC 3580 IEEE 802.1X RADIUS установки, - RFC 3748 расширяемый протокол аутентификации, - Аутентификация через веб-интерфей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Трансивер 1000BASE-T SFP GLC-T</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ивер 1000BASE-T SFP. Порты 10/100 Base-T/TX  Нет. Порты 10/100/1000 Base-T/TX Нет. Порты 1000Вase-T/TX: 1. Порты 100Base-FX Нет. Порты 1000Base SX Нет. Порты 1000Base-LX</w:t>
        <w:tab/>
        <w:t xml:space="preserve"> Нет. Дополнительная информация: Совместимость: 2940/2948G-GE-TX/2970G-24TS/3560 Series/3750 Series/4000 (CatOS)/4000 (Native)/4948/6000 (CatOS)/6000 (Native)/28xx/38xx</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tab/>
        <w:t>.Трансивер GЕ SFP GLC-SX-MM</w:t>
      </w:r>
    </w:p>
    <w:p>
      <w:pPr>
        <w:pStyle w:val="Normal"/>
        <w:spacing w:lineRule="auto" w:line="240" w:before="0" w:after="0"/>
        <w:ind w:firstLine="284"/>
        <w:rPr/>
      </w:pPr>
      <w:r>
        <w:rPr>
          <w:rFonts w:eastAsia="Times New Roman" w:cs="Times New Roman" w:ascii="Times New Roman" w:hAnsi="Times New Roman"/>
          <w:sz w:val="24"/>
          <w:szCs w:val="24"/>
          <w:lang w:eastAsia="ru-RU"/>
        </w:rPr>
        <w:tab/>
        <w:t xml:space="preserve">Тип модуля </w:t>
        <w:tab/>
        <w:t xml:space="preserve">SFP (miniGBIC). Количество портов:  1. Сетевой интерфейс: 1000Base-SX. Питание: 3,3В. Тип оптического кабеля: </w:t>
        <w:tab/>
        <w:t>Многомодовый. Тип разъема: LC. Скорость передачи: 1</w:t>
      </w:r>
      <w:r>
        <w:rPr>
          <w:rFonts w:eastAsia="Times New Roman" w:cs="Times New Roman" w:ascii="Times New Roman" w:hAnsi="Times New Roman"/>
          <w:sz w:val="24"/>
          <w:szCs w:val="24"/>
          <w:lang w:val="en-US" w:eastAsia="ru-RU"/>
        </w:rPr>
        <w:t>Gbps</w:t>
      </w:r>
      <w:r>
        <w:rPr>
          <w:rFonts w:eastAsia="Times New Roman" w:cs="Times New Roman" w:ascii="Times New Roman" w:hAnsi="Times New Roman"/>
          <w:sz w:val="24"/>
          <w:szCs w:val="24"/>
          <w:lang w:eastAsia="ru-RU"/>
        </w:rPr>
        <w:t>. Совместимость</w:t>
      </w:r>
      <w:r>
        <w:rPr>
          <w:rFonts w:eastAsia="Times New Roman" w:cs="Times New Roman" w:ascii="Times New Roman" w:hAnsi="Times New Roman"/>
          <w:sz w:val="24"/>
          <w:szCs w:val="24"/>
          <w:lang w:val="en-US" w:eastAsia="ru-RU"/>
        </w:rPr>
        <w:t xml:space="preserve">: 2940/2948G-GE-TX/2970G-24TS/3560 Series/3750 Series/4000 (CatOS)/4000 (Native)/4948/6000 (CatOS)/6000 (Native)/28xx/38xx/12000. </w:t>
      </w:r>
      <w:r>
        <w:rPr>
          <w:rFonts w:eastAsia="Times New Roman" w:cs="Times New Roman" w:ascii="Times New Roman" w:hAnsi="Times New Roman"/>
          <w:sz w:val="24"/>
          <w:szCs w:val="24"/>
          <w:lang w:eastAsia="ru-RU"/>
        </w:rPr>
        <w:t>Габариты</w:t>
      </w:r>
      <w:r>
        <w:rPr>
          <w:rFonts w:eastAsia="Times New Roman" w:cs="Times New Roman" w:ascii="Times New Roman" w:hAnsi="Times New Roman"/>
          <w:sz w:val="24"/>
          <w:szCs w:val="24"/>
          <w:lang w:val="en-US" w:eastAsia="ru-RU"/>
        </w:rPr>
        <w:t>: 32.5x23.5x5</w:t>
      </w:r>
    </w:p>
    <w:p>
      <w:pPr>
        <w:pStyle w:val="Normal"/>
        <w:spacing w:lineRule="auto" w:line="240" w:before="0" w:after="0"/>
        <w:ind w:firstLine="284"/>
        <w:rPr/>
      </w:pPr>
      <w:r>
        <w:rPr>
          <w:rFonts w:eastAsia="Times New Roman" w:cs="Times New Roman" w:ascii="Times New Roman" w:hAnsi="Times New Roman"/>
          <w:sz w:val="24"/>
          <w:szCs w:val="24"/>
          <w:lang w:val="en-US" w:eastAsia="ru-RU"/>
        </w:rPr>
        <w:t>3.13.</w:t>
      </w:r>
      <w:r>
        <w:rPr>
          <w:rFonts w:eastAsia="Times New Roman" w:cs="Times New Roman" w:ascii="Times New Roman" w:hAnsi="Times New Roman"/>
          <w:sz w:val="24"/>
          <w:szCs w:val="24"/>
          <w:lang w:eastAsia="ru-RU"/>
        </w:rPr>
        <w:t>Коммутато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К</w:t>
      </w:r>
      <w:r>
        <w:rPr>
          <w:rFonts w:eastAsia="Times New Roman" w:cs="Times New Roman" w:ascii="Times New Roman" w:hAnsi="Times New Roman"/>
          <w:sz w:val="24"/>
          <w:szCs w:val="24"/>
          <w:lang w:val="en-US" w:eastAsia="ru-RU"/>
        </w:rPr>
        <w:t xml:space="preserve"> Catalyst 2960S 48 GigE WS-C2960S-48TS-L</w:t>
        <w:tab/>
        <w:t xml:space="preserve"> </w:t>
        <w:tab/>
      </w:r>
    </w:p>
    <w:p>
      <w:pPr>
        <w:pStyle w:val="Normal"/>
        <w:spacing w:lineRule="auto" w:line="240" w:before="0" w:after="0"/>
        <w:ind w:firstLine="284"/>
        <w:rPr/>
      </w:pPr>
      <w:r>
        <w:rPr>
          <w:rFonts w:eastAsia="Times New Roman" w:cs="Times New Roman" w:ascii="Times New Roman" w:hAnsi="Times New Roman"/>
          <w:sz w:val="24"/>
          <w:szCs w:val="24"/>
          <w:lang w:eastAsia="ru-RU"/>
        </w:rPr>
        <w:t>Общие характеристики: Тип устройства: коммутатор (switch). Возможность установки в стойку: есть. Количество слотов для дополнительных интерфейсов: 2. Объем оперативной памяти более 126 Мб. Объем флеш-памяти не менее 64 Мб. LAN. Количество портов коммутатора</w:t>
        <w:tab/>
        <w:t>48 x Ethernet 10/100/1000 Мбит/сек. Внутренняя пропускная способность не менее 50 Гбит/сек. Размер таблицы MAC адресов</w:t>
        <w:tab/>
        <w:t>не менее 8196. Управление: Консольный порт</w:t>
        <w:tab/>
        <w:t>есть. Поддержка Telnet</w:t>
        <w:tab/>
        <w:t>есть. Поддержка SNMP:</w:t>
        <w:tab/>
        <w:t>есть. Маршрутизатор: Протоколы динамической маршрутизации</w:t>
        <w:tab/>
        <w:t>IGMP v3. Дополнительно: Поддержка IPv6</w:t>
        <w:tab/>
        <w:t>есть. Поддерж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андартов</w:t>
      </w:r>
      <w:r>
        <w:rPr>
          <w:rFonts w:eastAsia="Times New Roman" w:cs="Times New Roman" w:ascii="Times New Roman" w:hAnsi="Times New Roman"/>
          <w:sz w:val="24"/>
          <w:szCs w:val="24"/>
          <w:lang w:val="en-US" w:eastAsia="ru-RU"/>
        </w:rPr>
        <w:tab/>
        <w:t xml:space="preserve">Auto MDI/MDIX, Jumbo Frame, IEEE 802.1p (Priority tags), IEEE 802.1q (VLAN), IEEE 802.1d (Spanning Tree), IEEE 802.1s (Multiple Spanning Tree). </w:t>
      </w:r>
      <w:r>
        <w:rPr>
          <w:rFonts w:eastAsia="Times New Roman" w:cs="Times New Roman" w:ascii="Times New Roman" w:hAnsi="Times New Roman"/>
          <w:sz w:val="24"/>
          <w:szCs w:val="24"/>
          <w:lang w:eastAsia="ru-RU"/>
        </w:rPr>
        <w:t xml:space="preserve">Размеры (ШxВxГ) не более </w:t>
        <w:tab/>
        <w:t>445 x 45 x 299 мм. Вес не более</w:t>
        <w:tab/>
        <w:t>4.8 кг. Дополнительная информация</w:t>
        <w:tab/>
        <w:t>4 Ethernet 10/100/1000 Мбит/сек SFP uplink порт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w:t>
        <w:tab/>
        <w:t xml:space="preserve">. Коммутатор серверов Catalyst 4948 WS-C4948-E  </w:t>
      </w:r>
    </w:p>
    <w:p>
      <w:pPr>
        <w:pStyle w:val="Normal"/>
        <w:spacing w:lineRule="auto" w:line="240" w:before="0" w:after="0"/>
        <w:ind w:firstLine="284"/>
        <w:rPr/>
      </w:pPr>
      <w:r>
        <w:rPr>
          <w:rFonts w:eastAsia="Times New Roman" w:cs="Times New Roman" w:ascii="Times New Roman" w:hAnsi="Times New Roman"/>
          <w:sz w:val="24"/>
          <w:szCs w:val="24"/>
          <w:lang w:eastAsia="ru-RU"/>
        </w:rPr>
        <w:t>Тип устройства</w:t>
        <w:tab/>
        <w:t>коммутатор (switch). Возможность установки в стойку</w:t>
        <w:tab/>
        <w:t>есть. Количество слотов для дополнительных интерфейсов  4. Объем оперативной памяти</w:t>
        <w:tab/>
        <w:t xml:space="preserve"> более 250 Мб. LAN. Количество портов коммутатора не менее</w:t>
        <w:tab/>
        <w:t>48 x Ethernet 10/100/1000 Мбит/сек. Внутренняя пропускная способность</w:t>
        <w:tab/>
        <w:t>не менее 96 Гбит/сек. Размер таблицы MAC адресов</w:t>
        <w:tab/>
        <w:t>не менее 32768. Управление: Консольный порт</w:t>
        <w:tab/>
        <w:t>есть. Web-интерфейс: есть. Поддержка Telnet: есть. Поддержка SNMP: есть. Маршрутизатор: Статическая маршрутизация: есть. Протоколы динамической маршрутизации</w:t>
        <w:tab/>
        <w:t>IGMP v1, IGMP v2, IGMP v3, RIP v1, RIP v2, OSPF. Дополнительно: Поддержка IPv6</w:t>
        <w:tab/>
        <w:t>есть. Поддержка стандартов</w:t>
        <w:tab/>
      </w:r>
      <w:r>
        <w:rPr>
          <w:rFonts w:eastAsia="Times New Roman" w:cs="Times New Roman" w:ascii="Times New Roman" w:hAnsi="Times New Roman"/>
          <w:sz w:val="24"/>
          <w:szCs w:val="24"/>
          <w:lang w:val="en-US" w:eastAsia="ru-RU"/>
        </w:rPr>
        <w:t>Au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D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DI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umb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ram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iorit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ag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LA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pann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e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ultip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pann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ee</w:t>
      </w:r>
      <w:r>
        <w:rPr>
          <w:rFonts w:eastAsia="Times New Roman" w:cs="Times New Roman" w:ascii="Times New Roman" w:hAnsi="Times New Roman"/>
          <w:sz w:val="24"/>
          <w:szCs w:val="24"/>
          <w:lang w:eastAsia="ru-RU"/>
        </w:rPr>
        <w:t>)</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tab/>
        <w:t>. Файрвол ASA5520-K8</w:t>
      </w:r>
    </w:p>
    <w:p>
      <w:pPr>
        <w:pStyle w:val="Normal"/>
        <w:spacing w:lineRule="auto" w:line="240" w:before="0" w:after="0"/>
        <w:ind w:firstLine="284"/>
        <w:rPr/>
      </w:pPr>
      <w:r>
        <w:rPr>
          <w:rFonts w:eastAsia="Times New Roman" w:cs="Times New Roman" w:ascii="Times New Roman" w:hAnsi="Times New Roman"/>
          <w:sz w:val="24"/>
          <w:szCs w:val="24"/>
          <w:lang w:eastAsia="ru-RU"/>
        </w:rPr>
        <w:tab/>
        <w:t>Физические характеристики: Размеры (ширина x глубина x высота), см:</w:t>
        <w:tab/>
        <w:t xml:space="preserve"> не менее 20.04 x 36.20 x 4.45. Вес, кг:</w:t>
        <w:tab/>
        <w:t xml:space="preserve"> более 8 кг. Тип установки, особенности конструкции:</w:t>
        <w:tab/>
        <w:t xml:space="preserve"> - Форм-фактор: 1 RU, установка в 19" стойку, - Установка в стойку: есть, - Настенный монтаж: нет, - Слот для замка безопасности (для физической безопасности): нет. Параметры питания:</w:t>
        <w:tab/>
        <w:t>-  Входное напряжение: от 100 В AC до 240, 3.0 А, от 43 Гц до 67 Гц, - Выходная мощность: в устойчивом состоянии - не менее 150 Вт, максимальная - 190 Вт. Характеристики памяти: Память:</w:t>
        <w:tab/>
        <w:t>более 510 МБ, Минимальный объем системной флеш-памяти:</w:t>
        <w:tab/>
        <w:t xml:space="preserve">64 МБ. Интерфейсные порты: Сетевые интерфейсы: - 4 x 10/100/1000 Gigabit Ethernet, - 1 </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10/100 </w:t>
      </w:r>
      <w:r>
        <w:rPr>
          <w:rFonts w:eastAsia="Times New Roman" w:cs="Times New Roman" w:ascii="Times New Roman" w:hAnsi="Times New Roman"/>
          <w:sz w:val="24"/>
          <w:szCs w:val="24"/>
          <w:lang w:val="en-US" w:eastAsia="ru-RU"/>
        </w:rPr>
        <w:t>Fas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thernet</w:t>
      </w:r>
      <w:r>
        <w:rPr>
          <w:rFonts w:eastAsia="Times New Roman" w:cs="Times New Roman" w:ascii="Times New Roman" w:hAnsi="Times New Roman"/>
          <w:sz w:val="24"/>
          <w:szCs w:val="24"/>
          <w:lang w:eastAsia="ru-RU"/>
        </w:rPr>
        <w:t>. Слоты расширения:</w:t>
        <w:tab/>
        <w:t xml:space="preserve">1 </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SM</w:t>
      </w:r>
      <w:r>
        <w:rPr>
          <w:rFonts w:eastAsia="Times New Roman" w:cs="Times New Roman" w:ascii="Times New Roman" w:hAnsi="Times New Roman"/>
          <w:sz w:val="24"/>
          <w:szCs w:val="24"/>
          <w:lang w:eastAsia="ru-RU"/>
        </w:rPr>
        <w:t>. Доступный пользователю слот для флеш-памяти: 1. Порты USB 2.0:</w:t>
        <w:tab/>
        <w:t>не менее 2. Последовательные порты: - 1 x RJ-45 консольный порт, - 1 x RJ-45 AUX-порт. Сетевые особенности: Тип лицензии:</w:t>
        <w:tab/>
        <w:t xml:space="preserve">Лицензия </w:t>
      </w:r>
      <w:r>
        <w:rPr>
          <w:rFonts w:eastAsia="Times New Roman" w:cs="Times New Roman" w:ascii="Times New Roman" w:hAnsi="Times New Roman"/>
          <w:sz w:val="24"/>
          <w:szCs w:val="24"/>
          <w:lang w:val="en-US" w:eastAsia="ru-RU"/>
        </w:rPr>
        <w:t>Da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ncrypti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andar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ES</w:t>
      </w:r>
      <w:r>
        <w:rPr>
          <w:rFonts w:eastAsia="Times New Roman" w:cs="Times New Roman" w:ascii="Times New Roman" w:hAnsi="Times New Roman"/>
          <w:sz w:val="24"/>
          <w:szCs w:val="24"/>
          <w:lang w:eastAsia="ru-RU"/>
        </w:rPr>
        <w:t>). Шифрование:</w:t>
        <w:tab/>
      </w:r>
      <w:r>
        <w:rPr>
          <w:rFonts w:eastAsia="Times New Roman" w:cs="Times New Roman" w:ascii="Times New Roman" w:hAnsi="Times New Roman"/>
          <w:sz w:val="24"/>
          <w:szCs w:val="24"/>
          <w:lang w:val="en-US" w:eastAsia="ru-RU"/>
        </w:rPr>
        <w:t>Da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ncrypti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andar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ES</w:t>
      </w:r>
      <w:r>
        <w:rPr>
          <w:rFonts w:eastAsia="Times New Roman" w:cs="Times New Roman" w:ascii="Times New Roman" w:hAnsi="Times New Roman"/>
          <w:sz w:val="24"/>
          <w:szCs w:val="24"/>
          <w:lang w:eastAsia="ru-RU"/>
        </w:rPr>
        <w:t>). Пользователи/узлы:</w:t>
        <w:tab/>
        <w:t>Неограниченное количество. Пропускная способность межсетевого экрана:</w:t>
        <w:tab/>
        <w:t>До 450 Мбит/с. Максимальная пропускная способность межсетевого экрана и IPS: - До 225 Мбит/с при использовании AIP SSM-10, - До 375 Мбит/с при использовании AIP SSM-20, - До 450 Мбит/с при использовании AIP SSM-40, Пропускная способность 3DES/AES VPN:</w:t>
        <w:tab/>
        <w:t>До 225 Мбит/с. Пользователи IPsec VPN:</w:t>
        <w:tab/>
        <w:t>750. Пользователи SSL VPN: - Включено: 2. - Максимум: 750 (возможность обновления при помощи лицензии Cisco ASA 5520 Security Plus). Одновременные сессии:</w:t>
        <w:tab/>
        <w:t>280,000. Количество новых подключений в секунду:</w:t>
        <w:tab/>
        <w:t>12,000. Виртуальные интерфейсы (VLANs):</w:t>
        <w:tab/>
        <w:t>150. Контекстная безопасность:</w:t>
        <w:tab/>
        <w:t>2/20. Высокая доступность:</w:t>
        <w:tab/>
        <w:t xml:space="preserve"> - Не поддерживается, - Активность/активность и активность/режим ожидания (возможность обновления при помощи лицензии Cisco ASA 5520 Security Plus), - Стекирование виртуальных сетей и балансировка нагрузки (возможность обновления при помощи лицензии Cisco ASA 5520 Security Plus). Поддержка DMZ:</w:t>
        <w:tab/>
        <w:t>Не поддерживается</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tab/>
        <w:t xml:space="preserve">. Домен контроллер в составе: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питель на жестком магнитном диске 8 ш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 материальном носителе в товарной упаковке 2 шт</w:t>
      </w:r>
    </w:p>
    <w:p>
      <w:pPr>
        <w:pStyle w:val="Normal"/>
        <w:spacing w:lineRule="auto" w:line="240" w:before="0" w:after="0"/>
        <w:ind w:firstLine="284"/>
        <w:rPr/>
      </w:pPr>
      <w:r>
        <w:rPr>
          <w:rFonts w:eastAsia="Times New Roman" w:cs="Times New Roman" w:ascii="Times New Roman" w:hAnsi="Times New Roman"/>
          <w:sz w:val="24"/>
          <w:szCs w:val="24"/>
          <w:lang w:eastAsia="ru-RU"/>
        </w:rPr>
        <w:t>Процессор Intel® Xeon® E5-2403 (четырехъядерный, 1,8 ГГц, 10 МБ, 80 Вт). Количество процессоров 1. Количество ядер процессора не менее 4. Стандартный объем памяти 4 ГБ (1x4 ГБ) RDIMM. Слоты для памяти 12 слота DIMM.  Тип памяти 1R x4 PC3L-10600R-9. Слоты расширения не менее 6 PCIe. Сетевой контроллер  4-портовый адаптер 1 Гбит 366i Ethernet. Блок питания  Gold 460 Вт с возможностью горячей замены и общим слотом. Контроллер хранилища Dynamic Smart Array B120i/ZM. Форм-фактор не более 2U. HDD 652615-B21 с объемом накопителя 450GB. Форм-фактор 3.5. Интерфейс SAS. Скорость вращения не менее 15000 rpm. Внешняя скорость передачи данных 600 Мб/с. Среднее время доступа, чтение не более 3.5 мс. Ширина не более 106 мм, высота не более 27 мм, толщина не более 170 мм. Windows Server 2008 R2 Standard Edition 64bit Russian. Код производителя 589256-021.  Тип ПО: операционная система . Тип продукта : лицензия и программа на носителе DVD-ROM. Габариты: не более 28.5x22x3.5.</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7. Почтовый сервер в составе: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ссор 1ш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питель на жестком магнитном диске 8 ш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ь оперативная  4шт, Блок питания 1 шт</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сервер: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ор Intel® Xeon® E5-2420 (шестиядерный, 1,9 ГГц, 15 МБ, 95 Вт). Количество процессоров 1. Количество ядер процессора</w:t>
        <w:tab/>
        <w:t>не менее 6. Стандартный объем памяти 12 ГБ (3x4 ГБ) RDIMM. Слоты для памяти 12 слота DIMM. Тип памяти 1R x4 PC3L-10600R-9. Слоты расширения PCIe не менее 6 шт. Сетевой контроллер 4-портовый адаптер 1 Гбит 366i Ethernet на контроллер. Блок питания Gold 750 Вт с возможностью горячей замены и общим слотом (комплект). Контроллер хранилища Smart Array P420/1 ГБ FBWC. Форм-фактор 2U.  HDD 652615-B21 с объемом накопителя 450GB. Форм-фактор 3.5. Интерфейс SAS. Скорость вращения не менее 15000 rpm. Внешняя скорость передачи данных 600 Мб/с. Среднее время доступа, чтение не более 3.5 мс. Ширина не более 106 мм, высота не более 27 мм, толщина не более 170 мм. Модуль памяти Registered DDR3. Модель   VR1333D3D4R9S/8G. Объем памяти</w:t>
        <w:tab/>
        <w:t>не менее 8 Гб. Количество модулей в комплекте 1.  Частота функционирования</w:t>
        <w:tab/>
        <w:t xml:space="preserve">до 1333 МГц . Стандарт памяти PC3-10600 (DDR3 1333 МГц) . Тайминги 9-9-9 . Поддержка ECC.  Чип 512M x 4-bit . Напряжение питания не  более 1.5 В. Пропускная способность 10667 Мб/сек . Потребление энергии  4.365 Вт . Dual rank . </w:t>
        <w:tab/>
        <w:t>Размеры упаковки (измерено в НИКСе) не более 17 x 5.5 x 1.5 см. Блок питания HP 750W Common Slot Gold Hot Plug (комплект не менее 750 В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tab/>
        <w:t>. Файл-сервер в состав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сткий диск 6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итель на жестком магнитном диске 6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ь оперативная 4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 материальном носителе в товарной упаковке 1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питания 1 шт</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йл-сервер:</w:t>
      </w:r>
    </w:p>
    <w:p>
      <w:pPr>
        <w:pStyle w:val="Normal"/>
        <w:spacing w:lineRule="auto" w:line="240" w:before="0" w:after="0"/>
        <w:ind w:firstLine="284"/>
        <w:rPr/>
      </w:pPr>
      <w:r>
        <w:rPr>
          <w:rFonts w:eastAsia="Times New Roman" w:cs="Times New Roman" w:ascii="Times New Roman" w:hAnsi="Times New Roman"/>
          <w:sz w:val="24"/>
          <w:szCs w:val="24"/>
          <w:lang w:eastAsia="ru-RU"/>
        </w:rPr>
        <w:t>Процессор Intel® Xeon® E5-2420 (шестиядерный, 1,9 ГГц, 15 МБ, 95 Вт). Количество процессоров 1. Количество ядер процессора</w:t>
        <w:tab/>
        <w:t>не менее 6. Стандартный объем памяти 12 ГБ (3x4 ГБ) RDIMM. Слоты для памяти 12 слота DIMM. Тип памяти 1R x4 PC3L-10600R-9. Слоты расширения PCIe не менее 6 шт. Сетевой контроллер 4-портовый адаптер 1 Гбит 366i Ethernet на контроллер. Блок питания Gold 750 Вт с возможностью горячей замены и общим слотом (комплект). Контроллер хранилища Smart Array P420/1 ГБ FBWC. Форм-фактор 2U.  Жесткий диск Constellation ES.2, тип HDD. Назначение</w:t>
        <w:tab/>
        <w:t>для сервера. Форм-фактор HDD</w:t>
        <w:tab/>
        <w:t xml:space="preserve">3.5". Объем не менее 1500 Гб. Объем буферной памяти </w:t>
        <w:tab/>
        <w:t>не менее 64 Мб. Скорость вращения</w:t>
        <w:tab/>
        <w:t>7200 rpm. Подключение SATA 6Gb/s. Внешняя скорость передачи данных не менее 600 Мб/с. Среднее время доступа, чтение 8.5 мс. Среднее время доступа, запись</w:t>
        <w:tab/>
        <w:t>9.5 мс. Среднее время задержки (Latency) 4.16 мс. Ударостойкость при работе не менее</w:t>
        <w:tab/>
        <w:t>40 G. Ударостойкость при хранении не менее 300 G. Время наработки на отказ не менее 1200000 ч. Потребляемая мощность в пределах 10-11 Вт. Размеры (ШхВхД) не более 101.85x26.1x147 мм. Вес 700 г. Жесткий диск 658071-B21 тип HDD. Назначение для сервера. Форм-фактор HDD 3.5". Объем</w:t>
        <w:tab/>
        <w:t xml:space="preserve">накопителя не менее 500 Гб. Скорость вращения не менее 7200 rpm. Подключение SATA 6Gb/s. Внешняя скорость передачи данных не менее 600 Мб/с. Размеры (ШхВхД) не более 110.7x26.4x184.2 мм. Вес не более 1360 г. Модуль памяти Registered DDR3. Модель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VR1333D3D4R9S/8G. Объем памяти не менее 8 Гб. Количество модулей в комплекте 1.  Частота функционирования до 1333 МГц . Стандарт памяти PC3-10600 (DDR3 1333 МГц) . Тайминги 9-9-9 . Поддержка ECC.  Чип 512M x 4-bit . Напряжение питания не  более 1.5 В. Пропускная способность 10667 Мб/сек . Потребление энергии  4.365 Вт . Dual rank. Размеры упаковки (измерено в НИКСе) не более 17 x 5.5 x 1.5 см. Windows Server 2008 R2 Standard Edition 64bit Russian. Код производителя 589256-021.  Тип ПО: операционная система . Тип продукта : лицензия и программа на носителе DVD-ROM. Габариты: не более 28.5x22x3.5. . Блок питания HP 750W Common Slot Gold Hot Plug (комплект не менее 750 В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 Cepвep БД в состав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ор 1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итель на жестком магнитном диске 10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ь оперативная</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 материальном носителе в товарной упаковке 1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3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питания 1шт</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epвep Б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ор Intel® Xeon® E5-2420 (шестиядерный, 1,9 ГГц, 15 МБ, 95 Вт). Количество процессоров 1. Количество ядер процессора</w:t>
        <w:tab/>
        <w:t xml:space="preserve">не менее 6. Стандартный объем памяти 12 ГБ (3x4 ГБ) RDIMM. Слоты для памяти 12 слота DIMM. Тип памяти 1R x4 PC3L-10600R-9. Слоты расширения PCIe не менее 6 шт. Сетевой контроллер 4-портовый адаптер 1 Гбит 366i Ethernet на контроллер. Блок питания Gold 750 Вт с возможностью горячей замены и общим слотом (комплект). Контроллер хранилища Smart Array P420/1 ГБ FBWC. Форм-фактор 2U. HDD 652615-B21 с объемом накопителя 450GB. Форм-фактор 3.5. Интерфейс SAS. Скорость вращения не менее 15000 rpm. Внешняя скорость передачи данных 600 Мб/с. Среднее время доступа, чтение не более 3.5 мс. Ширина не более 106 мм, высота не более 27 мм, толщина не более 170 мм.    Модуль памяти Registered DDR3. Модель   VR1333D3D4R9S/8G. Объем памяти не менее 8 Гб. Количество модулей в комплекте 1.  Частота функционирования до 1333 МГц . Стандарт памяти PC3-10600 (DDR3 1333 МГц) . Тайминги 9-9-9 . Поддержка ECC.  Чип 512M x 4-bit . Напряжение питания не  более 1.5 В. Пропускная способность 10667 Мб/сек . Потребление энергии  4.365 Вт . Dual rank . </w:t>
        <w:tab/>
        <w:t>Размеры упаковки (измерено в НИКСе) не более 17 x 5.5 x 1.5 см. ПО на материальном носителе в товарной упаковке</w:t>
        <w:tab/>
        <w:t>MS W2008 Srv R2 Ent 10 CAL Ru. Программное обеспечение Windows Server 2008 R2 Enterprise Edition, 64-битное, язык - русский, Reseller Option Kit, в комплекте с носителем DVD, устанавливается на серверы с установленными процессорами от 1 до 8, поддерживает работу до 2Tb оперативной памяти, с 10 лицензиями CAL, устанавливается исключительно на серверы HP Proliant. Блок питания HP 750W Common Slot Gold Hot Plug (комплект не менее 750 В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 Бэкап сервер в состав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сткий диск 3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итель на жестком магнитном диске 3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питания 1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 материальном носителе в товарной упаковке 1 шт</w:t>
        <w:tab/>
        <w:tab/>
      </w:r>
    </w:p>
    <w:p>
      <w:pPr>
        <w:pStyle w:val="Normal"/>
        <w:spacing w:lineRule="auto" w:line="240" w:before="0" w:after="0"/>
        <w:ind w:firstLine="284"/>
        <w:rPr/>
      </w:pPr>
      <w:r>
        <w:rPr>
          <w:rFonts w:eastAsia="Times New Roman" w:cs="Times New Roman" w:ascii="Times New Roman" w:hAnsi="Times New Roman"/>
          <w:sz w:val="24"/>
          <w:szCs w:val="24"/>
          <w:lang w:eastAsia="ru-RU"/>
        </w:rPr>
        <w:t>Бэкап сервер:</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роцессор Intel® Xeon® E5-2403 (четырехъядерный, 1,8 ГГц, 10 МБ, 80 Вт). Количество процессоров 1. Количество ядер процессора не менее 4. Стандартный объем памяти 4 ГБ (1x4 ГБ) RDIMM. Слоты для памяти 12 слота DIMM.  Тип памяти 1R x4 PC3L-10600R-9. Слоты расширения не менее 6 PCIe. Сетевой контроллер  4-портовый адаптер 1 Гбит 366i Ethernet. Блок питания  Gold 460 Вт с возможностью горячей замены и общим слотом. Контроллер хранилища Dynamic Smart Array B120i/ZM. Форм-фактор не более 2U. Жесткий диск 3 Тб Constellation ES.2 ST33000650NS, 24x7. Скорость вращения шпинделя не более 7200 оборотов/мин.  Буфер HDD не менее 64 Мб. Среднее время доступа</w:t>
        <w:tab/>
        <w:t>8.5 мс при чтении, 9.5 мс при записи. Среднее время ожидания 4.16 мс. Установившаяся скорость передачи данных</w:t>
        <w:tab/>
        <w:t xml:space="preserve">до 155 Мб/сек . Интерфейс HDD SATA 6Gb/s. Пропускная способность интерфейса не менее 5 Гбит/сек. Потребление энергии в режиме Idle не более 7.7 Вт. Потребление энергии при чтении/записи 10.7 Вт при случайном чтении. </w:t>
      </w:r>
      <w:r>
        <w:rPr>
          <w:rFonts w:eastAsia="Times New Roman" w:cs="Times New Roman" w:ascii="Times New Roman" w:hAnsi="Times New Roman"/>
          <w:sz w:val="24"/>
          <w:szCs w:val="24"/>
          <w:lang w:val="en-US" w:eastAsia="ru-RU"/>
        </w:rPr>
        <w:t xml:space="preserve">AFR (Annualized failure rate) 0.73%. </w:t>
      </w:r>
      <w:r>
        <w:rPr>
          <w:rFonts w:eastAsia="Times New Roman" w:cs="Times New Roman" w:ascii="Times New Roman" w:hAnsi="Times New Roman"/>
          <w:sz w:val="24"/>
          <w:szCs w:val="24"/>
          <w:lang w:eastAsia="ru-RU"/>
        </w:rPr>
        <w:t>Уровен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шума</w:t>
      </w:r>
      <w:r>
        <w:rPr>
          <w:rFonts w:eastAsia="Times New Roman" w:cs="Times New Roman" w:ascii="Times New Roman" w:hAnsi="Times New Roman"/>
          <w:sz w:val="24"/>
          <w:szCs w:val="24"/>
          <w:lang w:val="en-US" w:eastAsia="ru-RU"/>
        </w:rPr>
        <w:t xml:space="preserve"> 2.8 </w:t>
      </w:r>
      <w:r>
        <w:rPr>
          <w:rFonts w:eastAsia="Times New Roman" w:cs="Times New Roman" w:ascii="Times New Roman" w:hAnsi="Times New Roman"/>
          <w:sz w:val="24"/>
          <w:szCs w:val="24"/>
          <w:lang w:eastAsia="ru-RU"/>
        </w:rPr>
        <w:t>Бел</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ежиме</w:t>
      </w:r>
      <w:r>
        <w:rPr>
          <w:rFonts w:eastAsia="Times New Roman" w:cs="Times New Roman" w:ascii="Times New Roman" w:hAnsi="Times New Roman"/>
          <w:sz w:val="24"/>
          <w:szCs w:val="24"/>
          <w:lang w:val="en-US" w:eastAsia="ru-RU"/>
        </w:rPr>
        <w:t xml:space="preserve"> Idle, 3.2 </w:t>
      </w:r>
      <w:r>
        <w:rPr>
          <w:rFonts w:eastAsia="Times New Roman" w:cs="Times New Roman" w:ascii="Times New Roman" w:hAnsi="Times New Roman"/>
          <w:sz w:val="24"/>
          <w:szCs w:val="24"/>
          <w:lang w:eastAsia="ru-RU"/>
        </w:rPr>
        <w:t>Бел</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ежиме</w:t>
      </w:r>
      <w:r>
        <w:rPr>
          <w:rFonts w:eastAsia="Times New Roman" w:cs="Times New Roman" w:ascii="Times New Roman" w:hAnsi="Times New Roman"/>
          <w:sz w:val="24"/>
          <w:szCs w:val="24"/>
          <w:lang w:val="en-US" w:eastAsia="ru-RU"/>
        </w:rPr>
        <w:t xml:space="preserve"> Performance seek. </w:t>
      </w:r>
      <w:r>
        <w:rPr>
          <w:rFonts w:eastAsia="Times New Roman" w:cs="Times New Roman" w:ascii="Times New Roman" w:hAnsi="Times New Roman"/>
          <w:sz w:val="24"/>
          <w:szCs w:val="24"/>
          <w:lang w:eastAsia="ru-RU"/>
        </w:rPr>
        <w:t>Максимальные перегрузки 70G длительностью 2 мс при чтении, 40G длительностью 2 мс при записи, 300G длительностью 1 мс или 2 мс в выключенном состоянии. Защита от ротационной вибрации 12.5 рад/с2 до 1500 Гц. Advanced Format нет. Формат накопителя</w:t>
        <w:tab/>
        <w:t>3.5". MTBF 1.2 млн. часов. Размеры (ширина x высота x глубина) не более 102 x 26 x 147 мм. Рабочая температура</w:t>
        <w:tab/>
        <w:t>5 ~ 60°C. Размеры упаковки (измерено в НИКСе) не более 17.3 x 13.5 x 3.5 см. Вес брутто (измерено в НИКСе) не более 0.704 кг.</w:t>
      </w:r>
    </w:p>
    <w:p>
      <w:pPr>
        <w:pStyle w:val="Normal"/>
        <w:spacing w:lineRule="auto" w:line="240" w:before="0" w:after="0"/>
        <w:ind w:firstLine="284"/>
        <w:rPr/>
      </w:pPr>
      <w:r>
        <w:rPr>
          <w:rFonts w:eastAsia="Times New Roman" w:cs="Times New Roman" w:ascii="Times New Roman" w:hAnsi="Times New Roman"/>
          <w:sz w:val="24"/>
          <w:szCs w:val="24"/>
          <w:lang w:eastAsia="ru-RU"/>
        </w:rPr>
        <w:t>Накопитель на жестком магнитном диске .  Линейка 658071-B21. Тип HDD. Назначение: для сервера. Форм-фактор HDD  3.5". Объем 500 Гб. Скорость вращения</w:t>
        <w:tab/>
        <w:t>7200 rpm. Подключение SATA 6Gb/s. Внешняя скорость передачи данных</w:t>
        <w:tab/>
        <w:t>не менее 600 Мб/с. Размеры (ШхВхД) 110.7x26.4x184.2 мм. Вес 1360 г. Блок питания. Производитель:  HP.   Модель 503296-B21.  Мощность (Вт)  не менее 460.  Габариты: не более  40x19x14. Возможность горячей замены есть. Диапазон входного напряжения 100 В до 240 В. Зеленый сертификат соответствия по стандарту 80 Plus Energy Star. Вес не более 3.62 кг. ПО на материальном носителе в товарной упаковке. Производитель</w:t>
      </w:r>
      <w:r>
        <w:rPr>
          <w:rFonts w:eastAsia="Times New Roman" w:cs="Times New Roman" w:ascii="Times New Roman" w:hAnsi="Times New Roman"/>
          <w:sz w:val="24"/>
          <w:szCs w:val="24"/>
          <w:lang w:val="en-US" w:eastAsia="ru-RU"/>
        </w:rPr>
        <w:t xml:space="preserve">: HP . </w:t>
      </w:r>
      <w:r>
        <w:rPr>
          <w:rFonts w:eastAsia="Times New Roman" w:cs="Times New Roman" w:ascii="Times New Roman" w:hAnsi="Times New Roman"/>
          <w:sz w:val="24"/>
          <w:szCs w:val="24"/>
          <w:lang w:eastAsia="ru-RU"/>
        </w:rPr>
        <w:t>Название</w:t>
      </w:r>
      <w:r>
        <w:rPr>
          <w:rFonts w:eastAsia="Times New Roman" w:cs="Times New Roman" w:ascii="Times New Roman" w:hAnsi="Times New Roman"/>
          <w:sz w:val="24"/>
          <w:szCs w:val="24"/>
          <w:lang w:val="en-US" w:eastAsia="ru-RU"/>
        </w:rPr>
        <w:t xml:space="preserve">  Windows Server 2008 R2 Standard Edition 64bit Russian. </w:t>
      </w:r>
      <w:r>
        <w:rPr>
          <w:rFonts w:eastAsia="Times New Roman" w:cs="Times New Roman" w:ascii="Times New Roman" w:hAnsi="Times New Roman"/>
          <w:sz w:val="24"/>
          <w:szCs w:val="24"/>
          <w:lang w:eastAsia="ru-RU"/>
        </w:rPr>
        <w:t>Код производителя  589256-021. Тип ПО операционная система.  Тип продукта:  лицензия и программа на носителе.  Носитель  DVD-ROM.  Габариты: не более 28.5x22x3.5.</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w:t>
        <w:tab/>
        <w:t xml:space="preserve">. Сервер безопасности в составе: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итель на жестком магнитном диске 6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питания 1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 материальном носителе в товарной упаковке 1 шт</w:t>
        <w:tab/>
        <w:tab/>
      </w:r>
    </w:p>
    <w:p>
      <w:pPr>
        <w:pStyle w:val="Normal"/>
        <w:spacing w:lineRule="auto" w:line="240" w:before="0" w:after="0"/>
        <w:ind w:firstLine="284"/>
        <w:rPr/>
      </w:pPr>
      <w:r>
        <w:rPr>
          <w:rFonts w:eastAsia="Times New Roman" w:cs="Times New Roman" w:ascii="Times New Roman" w:hAnsi="Times New Roman"/>
          <w:sz w:val="24"/>
          <w:szCs w:val="24"/>
          <w:lang w:eastAsia="ru-RU"/>
        </w:rPr>
        <w:t>Модель HP 668665-421. Процессор Intel® Xeon® E5-2407 (четырехъядерный, 2,2 ГГц, 10 МБ, 80 Вт). Количество процессоров менее 2. Количество ядер процессора не менее 4. Стандартный объем памяти не менее 8 ГБ (2x4 ГБ) RDIMM. Слоты для памяти –не менее 12 слотов DIMM. Тип памяти 1R x4 PC3L-10600R-9. Не менее 6 слотов расширения</w:t>
        <w:tab/>
        <w:t xml:space="preserve"> PCIe. Сетевой контроллер 4-портовый адаптер  1 Гбит 366i Ethernet на контроллер. Блок питания Gold 460 Вт с возможностью горячей замены и общим слотом (комплект). Контроллер хранилища Dynamic Smart Array B320i/512 МБ FBWC. Форм-фактор не более 2U. Жесткий диск HP. Линейка 652615-B21. Тип HDD. Поддержка секторов размером  4 Кб нет. Назначение: для сервера. Форм-фактор HDD не более 3.5". Объем накопителя  450 Гб. Скорость вращения не менее 15000 rpm. Подключение SAS. Внешняя скорость передачи данных не более 600 Мб/с. Среднее время доступа, чтение 3.5 мс. Время доступа full stroke 6.8 мс. Время доступа track to track не менее 0.2 мс. Источник питания мощностью 460 Вт. Система охлаждения - один вентилятор. Дополнительная информация: есть возможность горячей замены. Диапазон входного напряжения 100 В до 240 В. Зеленый сертификат соответствия по стандарту 80 Plus Energy Star. Вес</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более</w:t>
      </w:r>
      <w:r>
        <w:rPr>
          <w:rFonts w:eastAsia="Times New Roman" w:cs="Times New Roman" w:ascii="Times New Roman" w:hAnsi="Times New Roman"/>
          <w:sz w:val="24"/>
          <w:szCs w:val="24"/>
          <w:lang w:val="en-US" w:eastAsia="ru-RU"/>
        </w:rPr>
        <w:t xml:space="preserve"> 3.7 </w:t>
      </w:r>
      <w:r>
        <w:rPr>
          <w:rFonts w:eastAsia="Times New Roman" w:cs="Times New Roman" w:ascii="Times New Roman" w:hAnsi="Times New Roman"/>
          <w:sz w:val="24"/>
          <w:szCs w:val="24"/>
          <w:lang w:eastAsia="ru-RU"/>
        </w:rPr>
        <w:t>кг</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граммно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беспечение</w:t>
      </w:r>
      <w:r>
        <w:rPr>
          <w:rFonts w:eastAsia="Times New Roman" w:cs="Times New Roman" w:ascii="Times New Roman" w:hAnsi="Times New Roman"/>
          <w:sz w:val="24"/>
          <w:szCs w:val="24"/>
          <w:lang w:val="en-US" w:eastAsia="ru-RU"/>
        </w:rPr>
        <w:t xml:space="preserve"> Windows Server 2008 R2 Standard Edition 64bit Russian.  </w:t>
      </w:r>
      <w:r>
        <w:rPr>
          <w:rFonts w:eastAsia="Times New Roman" w:cs="Times New Roman" w:ascii="Times New Roman" w:hAnsi="Times New Roman"/>
          <w:sz w:val="24"/>
          <w:szCs w:val="24"/>
          <w:lang w:eastAsia="ru-RU"/>
        </w:rPr>
        <w:t xml:space="preserve">Производитель: HP.  Код производителя </w:t>
        <w:tab/>
        <w:t xml:space="preserve"> 589256-021. Тип ПО: операционная система. Язык: русский. Тип продукта: лицензия и программа на носителе. Носитель DVD-ROM.  Габариты: не более 28.5x22x3.5.</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Консольный коммутатор CS1716i</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ое разрешение  2048 x 1536 пикселей. Прочие свойства: Порты ввода/вывода </w:t>
        <w:tab/>
        <w:t xml:space="preserve">1 x SPHD-18 M\n16 x SPHD-17 F\n1 x DB-25 M\n1 x DC In\n1 x RJ-45 F\n1 x RJ-11\n1 x USB1.1 A. Технология подключения </w:t>
        <w:tab/>
        <w:t xml:space="preserve">проводная. Количество портов: 16. Совместимые операционные системы  Windows, Mac OS X, Linux, Sun. Требования к питанию: 5.3VDC. Глубина цвета не менее 24 бит. Вес и размеры: Вес не более 3 кг. Глубина не более 433 мм. Высота не более44 мм. Ширина </w:t>
        <w:tab/>
        <w:t>не более 160 мм. Внешние условия: Диапазон рабочих температур от</w:t>
        <w:tab/>
        <w:t xml:space="preserve">0 `C до 50 `C. Диапазон рабочей относительной влажности от 0% до 80 %. Диапазон температуры хранения от -20`C до +60 `C. Содержимое упаковки: Поставляемые кабели </w:t>
        <w:tab/>
        <w:t xml:space="preserve">KVM. Инструкция </w:t>
        <w:tab/>
        <w:t xml:space="preserve">Да. Сетевой адаптер в комплекте </w:t>
        <w:tab/>
        <w:t xml:space="preserve">Да. Технические характеристики. Цвет товара </w:t>
        <w:tab/>
        <w:t xml:space="preserve">черный. Монтаж в стойку </w:t>
        <w:tab/>
        <w:t xml:space="preserve">не более 1U. Период обзора </w:t>
        <w:tab/>
        <w:t xml:space="preserve">255 с. Поддержка Hot-Plug </w:t>
        <w:tab/>
        <w:t xml:space="preserve">Да. Материал металл. Plug &amp; Play </w:t>
        <w:tab/>
        <w:t>Да. Поддер</w:t>
        <w:softHyphen/>
        <w:t>живаемые браузеры: IE, Mozilla, Firefox, Safari, Opera, Netscape. Число пользователей не менее 32 пользов. Порты и интерфейсы: Число компьютеров не менее</w:t>
        <w:tab/>
        <w:t xml:space="preserve">16. Гнездо входа постоянного тока (DC) </w:t>
        <w:tab/>
        <w:t>Да. Количество портов Ethernet LAN ( RJ-45) не менее</w:t>
        <w:tab/>
        <w:t>1. Аудиосоединения: нет. Энергопитание: Потребляемая мощность (типичная) не более</w:t>
        <w:tab/>
        <w:t xml:space="preserve">11 Вт. Питание через USB: </w:t>
        <w:tab/>
        <w:t xml:space="preserve">нет. Индикация/сигналы. Светодиодные индикаторы </w:t>
        <w:tab/>
        <w:t xml:space="preserve">Да. Безопасность: Алгоритмы шифрования данных: SSL/TLS, 802.1x RADIUS.  Экран: Встроенный экран: нет. Сеть: Подключение Ethernet: Да. Сертификаты: Cоответствие RoHS: Да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Радиотелефон KX-TG 2512</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характеристики. Комплектация: база, две трубки. Рабочая частота от 1880 МГц до 1900 МГц. Стандарт DECT/GAP. Радиус действия в помещении / на открытой местности от 50 м до 300 м. Конструкция. Дисплей</w:t>
        <w:tab/>
        <w:t>на трубке (монохромный с подсветкой), 2 строки. Возможность настенного крепления есть. Автоответчик. Цифровой автоответчик</w:t>
        <w:tab/>
        <w:t>нет. Функциональные возможности. АОН/Caller ID есть/есть, журнал на 50 номеров. Сервис коротких сообщений (SMS) нет. Громкая связь (спикерфон)</w:t>
        <w:tab/>
        <w:t>есть. Внутренняя связь (интерком) между несколькими трубками. Конференц-связь (между базой, трубкой/трубками и внешним абонентом)</w:t>
        <w:tab/>
        <w:t>есть. Память: Ускоренный набор:</w:t>
        <w:tab/>
        <w:t>нет. Встроенная телефонная книга</w:t>
        <w:tab/>
        <w:t>есть, не менее, чем на 50 номеров. Память набранных номеров</w:t>
        <w:tab/>
        <w:t>не менее 5. Питание: Время работы трубки (режим разговора / режим ожидания)</w:t>
        <w:tab/>
        <w:t>не менее 18 / 170 ч. Количество аккумуляторов</w:t>
        <w:tab/>
        <w:t>не менее 2. Формат</w:t>
        <w:tab/>
        <w:t>AAA. Тип аккумулятора</w:t>
        <w:tab/>
        <w:t>Ni-MH. Емкость аккумулятора</w:t>
        <w:tab/>
        <w:t>не менее 550мАч.  Дополнительно: Полифонические мелодии не менее 10. Другие функции и особенности</w:t>
        <w:tab/>
        <w:t>начало разговора нажатием любой кнопки, ответ поднятием трубки с базы</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Цифровая АТС KX-TDA100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ая ёмкость системы: до 64 внешних линий, до 128 внутренних линий, не менее 128 мобильных абонентов. Соединительные линии: VOIP (H.323 V.2), E1 (QSIG, ISDN PRI EDSS-1, R2 DTMF/MFC/PULSE), ISDN BRI, E&amp;M. Микросотовая связь стандарта DECT. Поддержка русского языка на дисплее системного телефона и в SMDR. Возможность подключать три независимых телефона (два цифровых и аналоговый) к одной внутренней линии (DXDP). Функция DISA (прямой доступ к ресурсам системы). Равномерное распределение вызовов с функциями электронного секретаря (UCD). Идентификация вызывающего абонента (CALLER ID) . Маршрутизация вызова по CALLER ID. Гибкое распределение и ограничение вызовов. Интеллектуальная система маршрутизации исходящих вызовов (ARS). Совместимость с любыми аналоговыми телефонными аппаратами, факсами, модемами. Встроенные гостиничные функции. Встроенные функции колл-центра. Возможность программирования с компьютера, по локальной сети, по модему, через интернет и через ISDN-сеть. Возможность подключения внешних речевых процессоров Panasonic KX-TVM50 и KX-TVM200. Мониторинг и отключение неисправных внешних аналоговых линий. Возможность подключения внешних датчиков и устройст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w:t>
        <w:tab/>
        <w:t>.  Кабель</w:t>
      </w:r>
    </w:p>
    <w:p>
      <w:pPr>
        <w:pStyle w:val="Normal"/>
        <w:spacing w:lineRule="auto" w:line="240" w:before="0" w:after="0"/>
        <w:ind w:firstLine="284"/>
        <w:rPr/>
      </w:pPr>
      <w:r>
        <w:rPr>
          <w:rFonts w:eastAsia="Times New Roman" w:cs="Times New Roman" w:ascii="Times New Roman" w:hAnsi="Times New Roman"/>
          <w:sz w:val="24"/>
          <w:szCs w:val="24"/>
          <w:lang w:val="en-US" w:eastAsia="ru-RU"/>
        </w:rPr>
        <w:t>PiM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MPAC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ble</w:t>
      </w:r>
      <w:r>
        <w:rPr>
          <w:rFonts w:eastAsia="Times New Roman" w:cs="Times New Roman" w:ascii="Times New Roman" w:hAnsi="Times New Roman"/>
          <w:sz w:val="24"/>
          <w:szCs w:val="24"/>
          <w:lang w:eastAsia="ru-RU"/>
        </w:rPr>
        <w:t xml:space="preserve"> 600 </w:t>
      </w:r>
      <w:r>
        <w:rPr>
          <w:rFonts w:eastAsia="Times New Roman" w:cs="Times New Roman" w:ascii="Times New Roman" w:hAnsi="Times New Roman"/>
          <w:sz w:val="24"/>
          <w:szCs w:val="24"/>
          <w:lang w:val="en-US" w:eastAsia="ru-RU"/>
        </w:rPr>
        <w:t>MHz</w:t>
      </w:r>
      <w:r>
        <w:rPr>
          <w:rFonts w:eastAsia="Times New Roman" w:cs="Times New Roman" w:ascii="Times New Roman" w:hAnsi="Times New Roman"/>
          <w:sz w:val="24"/>
          <w:szCs w:val="24"/>
          <w:lang w:eastAsia="ru-RU"/>
        </w:rPr>
        <w:t xml:space="preserve">  </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Характеристики Кат. 7 по </w:t>
      </w:r>
      <w:r>
        <w:rPr>
          <w:rFonts w:eastAsia="Times New Roman" w:cs="Times New Roman" w:ascii="Times New Roman" w:hAnsi="Times New Roman"/>
          <w:sz w:val="24"/>
          <w:szCs w:val="24"/>
          <w:lang w:val="en-US" w:eastAsia="ru-RU"/>
        </w:rPr>
        <w:t>ISO</w:t>
      </w:r>
      <w:r>
        <w:rPr>
          <w:rFonts w:eastAsia="Times New Roman" w:cs="Times New Roman" w:ascii="Times New Roman" w:hAnsi="Times New Roman"/>
          <w:sz w:val="24"/>
          <w:szCs w:val="24"/>
          <w:lang w:eastAsia="ru-RU"/>
        </w:rPr>
        <w:t xml:space="preserve"> 11801 2</w:t>
      </w:r>
      <w:r>
        <w:rPr>
          <w:rFonts w:eastAsia="Times New Roman" w:cs="Times New Roman" w:ascii="Times New Roman" w:hAnsi="Times New Roman"/>
          <w:sz w:val="24"/>
          <w:szCs w:val="24"/>
          <w:lang w:val="en-US" w:eastAsia="ru-RU"/>
        </w:rPr>
        <w:t>n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d</w:t>
      </w:r>
      <w:r>
        <w:rPr>
          <w:rFonts w:eastAsia="Times New Roman" w:cs="Times New Roman" w:ascii="Times New Roman" w:hAnsi="Times New Roman"/>
          <w:sz w:val="24"/>
          <w:szCs w:val="24"/>
          <w:lang w:eastAsia="ru-RU"/>
        </w:rPr>
        <w:t>. Индивидуальное экранирование пар и общий экран из фольги. Диаметр проводников 0,573 мм (AWG 23). Оболочка LSZH</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3.26. Кабель </w:t>
      </w:r>
      <w:r>
        <w:rPr>
          <w:rFonts w:eastAsia="Times New Roman" w:cs="Times New Roman" w:ascii="Times New Roman" w:hAnsi="Times New Roman"/>
          <w:sz w:val="24"/>
          <w:szCs w:val="24"/>
          <w:lang w:val="en-US" w:eastAsia="ru-RU"/>
        </w:rPr>
        <w:t>Cab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t</w:t>
      </w:r>
      <w:r>
        <w:rPr>
          <w:rFonts w:eastAsia="Times New Roman" w:cs="Times New Roman" w:ascii="Times New Roman" w:hAnsi="Times New Roman"/>
          <w:sz w:val="24"/>
          <w:szCs w:val="24"/>
          <w:lang w:eastAsia="ru-RU"/>
        </w:rPr>
        <w:t xml:space="preserve"> 5, </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olid</w:t>
      </w:r>
      <w:r>
        <w:rPr>
          <w:rFonts w:eastAsia="Times New Roman" w:cs="Times New Roman" w:ascii="Times New Roman" w:hAnsi="Times New Roman"/>
          <w:sz w:val="24"/>
          <w:szCs w:val="24"/>
          <w:lang w:eastAsia="ru-RU"/>
        </w:rPr>
        <w:t xml:space="preserve"> 24</w:t>
      </w:r>
      <w:r>
        <w:rPr>
          <w:rFonts w:eastAsia="Times New Roman" w:cs="Times New Roman" w:ascii="Times New Roman" w:hAnsi="Times New Roman"/>
          <w:sz w:val="24"/>
          <w:szCs w:val="24"/>
          <w:lang w:val="en-US" w:eastAsia="ru-RU"/>
        </w:rPr>
        <w:t>AWG</w:t>
      </w:r>
      <w:r>
        <w:rPr>
          <w:rFonts w:eastAsia="Times New Roman" w:cs="Times New Roman" w:ascii="Times New Roman" w:hAnsi="Times New Roman"/>
          <w:sz w:val="24"/>
          <w:szCs w:val="24"/>
          <w:lang w:eastAsia="ru-RU"/>
        </w:rPr>
        <w:t>, 25 пар</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на основе витой пары Cat.5e, UTP, PVC, PowerSum, 24AWG, 25 пар, катушка 305 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Оптический кабель, 50/125 ОМЗ, 12 fibers</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кабеля</w:t>
        <w:tab/>
        <w:t>Многомодовый. Количество волокон</w:t>
        <w:tab/>
        <w:t>не менее 12. Дополнительная информация. Универсальные кабели с плотным буфером. Оболочка из малодымного не содержащего галогенов материала (LSZH). Для использования внутри здания и внешней прокладки. Для магистралей (Backbone) и горизонтальной проводки (Fiber-to-the-Desk). От 4 до 48 волокон в плотном буфере не менее 900 мкм. Стекловолокно E-Glass препятствует проникновению влаги и защищает от грызунов (опция).</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Кабель для консольного коммутатора Зм 21-5203U</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кабель/шнур, USB (клавиатура+мышь) +монитор =&gt; SPHD DB15 (PC: HD DB15 Male+USB Type A male; KVM: SPHD DB15 Male)</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Универсальный соединитель KITASSTREZ</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альный соединитель лотк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 Коммутационный шнур</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тационный шнур Cat.6a, S/FTP, оболочка LSZH. Технические характеристики: Категория Cat.6a</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Коммутационный шнур</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тационный шнур Cat.6a, S/FTP, оболочка LSZH, белый, 0.5 м, Категория</w:t>
        <w:tab/>
        <w:t>Cat.6a</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tab/>
        <w:t>. Труба гофрированная 32 мм</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ПВХ гибкая гофрированная, легкая с протяжкой, цвет серый, из самозатухающего ПВХ-пластиката. Диаметр не менее 32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Проволочный лоток 54x400 мм CF54/400EZ</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лочный лоток. Высота не более   54 мм. Ширина(L) не более 400 мм. Длина не менее 3000 мм. Выдерживает нагрузку не менее 3,1 кг/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w:t>
        <w:tab/>
        <w:t>. Проволочный лоток 54x100 мм CF54/100CZ</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лочный лоток. Высота не более 54 мм. Ширина(L) не более 100 мм. Длина не более 3000 мм. Выдерживает нагрузку не менее 3,1 кг/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tab/>
        <w:t>. Элемент отбойного потолочного крепежа для подвеса на шпильке 200 и 300-х лотков 58602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двойного потолочного крепежа для подвеса на шпильке 200 и 300-х лотко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 Шпилька 8мм TF8/1000EZ</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пилька не менее 8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Гайка 8мм EEC8EZ</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ка не менее 8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8. Кабельный хомут-"липучка" 300х16 мм с кольцом,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бельный хомут-"липучка" не менее 300х16 мм с кольцом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w:t>
        <w:tab/>
        <w:t>. Органайзер 19" кабельный 1U</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Сталь. Габариты: не более 55x22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tab/>
        <w:t>. Крепеж для направляющих с перфорацией 100 гаек и 100 винтов</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пеж для направляющих с перфорацией для не менее 100 гаек и 100 винто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w:t>
        <w:tab/>
        <w:t>. Блок розеток Compact 19"</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розеток 19", 7 розеток +UPS коннектор</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Комплект замков в шкаф 1.130.940.9</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мков в шкаф, 4 замка + 8 ключей</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w:t>
        <w:tab/>
        <w:t>. Кабельное кольцо 38х 193мм 5.040.025.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ное кольцо не менее 38х 193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w:t>
        <w:tab/>
        <w:t>. Органайзер кабельный вертикальный 41U</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айзер кабельный вертикальный более 40U</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tab/>
        <w:t>. Органайзер кабельный вертикальный 46U</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айзер кабельный вертикальный более 45</w:t>
      </w:r>
      <w:r>
        <w:rPr>
          <w:rFonts w:eastAsia="Times New Roman" w:cs="Times New Roman" w:ascii="Times New Roman" w:hAnsi="Times New Roman"/>
          <w:sz w:val="24"/>
          <w:szCs w:val="24"/>
          <w:lang w:val="en-US" w:eastAsia="ru-RU"/>
        </w:rPr>
        <w:t>U</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tab/>
        <w:t>. Модуль тип SL 1711342-1</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Тип модуля - SL. Категория - cat.6.</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w:t>
        <w:tab/>
        <w:t>. Лицевая панель 2-портовая 45х45 угловая со шторками 1711797-1</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ая панель 2-портовая не менее 45х45 угловая со шторками</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 Коробка для монтажа универсальная, глубина 40мм, гл.40мм</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бка для монтажа универсальная, глубина не менее 40мм, 2П</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 Суппорт на 4 модуля</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w:t>
        <w:tab/>
        <w:t>ПВХ. Количество модулей</w:t>
        <w:tab/>
        <w:t>4. Дополнительные характеристики: Монтаж:</w:t>
        <w:tab/>
        <w:t>На винтах.</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 не более 0.072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0. Рамка 2Х2м гор белая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w:t>
        <w:tab/>
        <w:t>: Рамка. Материал</w:t>
        <w:tab/>
        <w:t>ПВХ. Количество модулей</w:t>
        <w:tab/>
        <w:t>более 3. Дополнительные характеристики: Тип установки</w:t>
        <w:tab/>
        <w:t>Горизонтальная. Цвет: Белый</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w:t>
        <w:tab/>
        <w:t>. Распределительная коробк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из самозатухающего полистирола. Cтепень горючести V-O по стандарту UL 94. Степень защиты: не менее IP 30 по стандарту DIN 40050. Распределительные устройства малой емкости предназначены для применения в закрытых помещениях. Комплект поставки: корпус, монтажный хомут на 3 плинта LSA-PLUS 2/10, дверь с поворотным запирающим устройством. Размеры (ВхШхГ): не более 170х140х75 мм. Вес: более  0,4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 Плинты 2/10 с норм, замкнутыми контактами</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нт с нормально замкнутыми контактами на 10 пар обеспечивает возможность разрыва цепи электрического соединения, измерений в обоих направлениях или установки элементов комплексной электрической защиты. Для установки на монтажные хомуты 2/1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Сплайс-кассет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лайс кассета для не менее 24 КДЗ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 Адаптер LС Duplex Adapter</w:t>
        <w:tab/>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ер оптический дуплекс, многомод LC</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tab/>
        <w:t>. Монтажный шнур, 900m buffered, MM 50/125 XG, 1m</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ый шнур, 900m buffered, MM 50/125 XG. Тип/назначение оборудования: Оптический патч-корд. Классификация кабеля</w:t>
        <w:tab/>
        <w:t>Многомодовый. Количество волокон</w:t>
        <w:tab/>
        <w:t>1. Длина патч-корда / кабеля в упаковке, м</w:t>
        <w:tab/>
        <w:t>1. Дополнительная информация: Прецизионная машинная полировка. Технология оптимальной геометрии торца волокна (OPC) для OM3, OM4 и OS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w:t>
        <w:tab/>
        <w:t>. Гильза 657054-00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оусаживаемые гильзы типа SMOUV длиной не менее 62 мм для защиты  сварки, упаковка не менее 100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7. Оптический патч-корд LС /LС Duplex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тический патч-корд. LС /LС Duplex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 Стол для хранения ноутбуко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 для хранения ноутбуков стальной, две полки, вместимость каждой не менее 15 ноутбуков. Размеры не более 43" x 27.38" x 45"</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tab/>
        <w:t>Система контроля и управления доступом</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Кабель ВВГнгLS 3x2,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овой кабель с медными жилами, с изоляцией и оболочкой из поливинилхлоридных композиций пониженной пожароопасности, низким дымо- и газовыделением. Тип жилы: одножильная. Количество жил, шт.:  более 2, Сечение жилы,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2,5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Кабель ПВС 3х0,7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 соединительный типа ПВС с поливинилхлоридной изоляцией на номинальное напряжение до 380/660 В ГОСТ 7399-97. Тип жилы: Многопроволочная медная жила. Количество жил, шт.: 3 (три). Сечение жилы,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0,75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Кабель ШВВП 2х0,7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нур соединительный на напряжение до 450 В. Гибкий с параллельными жилами, с поливинилхлоридной изоляцией, в поливинилхлоридной оболочке, на номинальное напряжение до 380 В для систем 380/380 В. Тип жилы: Многопроволочная медная жила. Количество жил, шт.: более 1. Сечение,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0,75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Кабель РК-75-3-32</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коаксиальный радиочастотный с внутренней изоляцией из вспененного полиэтилена с оболочкой из белого маркированного ПВХ пластиката. Внутренний проводник - медная жила. Диаметр внутреннего проводника 0,57 мм. Диаметр по внутреннему диэлектрику 2,85  мм. Диэлектрик вспененный полиэтилен. Внешний проводник медная проволока. Диаметр проволоки экрана  не менее 0,12  мм. Плотность оплетки не менее 87%. Наружный диаметр 4,4 мм. Материал оболочки - ПВХ пластикат белого цвет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Кабель UTP-5e 4х2х0,5</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экранированная витая пара с монолитной жилой, категория не ниже 5е, поливинилхлоридная оболочка, диаметр жилы 0,51мм, число жил – более 7</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Кабель M.BOON 6x0,22-6C</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жильный провод из луженой меди без экрана. Количество жил, шт.: 6 (шесть). Сечение жилы,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0,22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Кабель КСПВГ 10х0,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с многопроволочными медными жилами, гибкий. Количество жил, шт.: 10(десять). Сечение жилы,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0,5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Кабель КСПВ 4х0,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с однопроволочными медными жилами. Количество жил, шт.: 4 (четыре). Сечение жилы,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0,5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tab/>
        <w:t>Кабель КСПВ 2х0,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с однопроволочными медными жилами. Количество жил, шт.: 2 (две). Сечение жилы,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0,5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Гофротруба 16мм</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ПВХ гибкая гофрированная, легкая с протяжкой, цвет серый, из самозатухающего ПВХ-пластиката. Диаметр не менее 16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Гофротруба 20мм</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ПВХ гибкая гофрированная, легкая с протяжкой, цвет серый, из самозатухающего ПВХ-пластиката. Диаметр не менее 2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Кабель-канал 20х10</w:t>
        <w:tab/>
        <w:tab/>
      </w:r>
    </w:p>
    <w:p>
      <w:pPr>
        <w:pStyle w:val="Normal"/>
        <w:spacing w:lineRule="auto" w:line="240" w:before="0" w:after="0"/>
        <w:ind w:firstLine="284"/>
        <w:rPr/>
      </w:pPr>
      <w:r>
        <w:rPr>
          <w:rFonts w:eastAsia="Times New Roman" w:cs="Times New Roman" w:ascii="Times New Roman" w:hAnsi="Times New Roman"/>
          <w:sz w:val="24"/>
          <w:szCs w:val="24"/>
          <w:lang w:eastAsia="ru-RU"/>
        </w:rPr>
        <w:t>Кабель-канал. Размеры не менее, мм: 20х10. Полезное сечение не менее,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18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Щитовой корпус бокс пластиковый ЩРН-24</w:t>
        <w:tab/>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Шкаф металлический навесной. Степень защиты: не ниже </w:t>
      </w:r>
      <w:r>
        <w:rPr>
          <w:rFonts w:eastAsia="Times New Roman" w:cs="Times New Roman" w:ascii="Times New Roman" w:hAnsi="Times New Roman"/>
          <w:sz w:val="24"/>
          <w:szCs w:val="24"/>
          <w:lang w:val="en-US" w:eastAsia="ru-RU"/>
        </w:rPr>
        <w:t>IP</w:t>
      </w:r>
      <w:r>
        <w:rPr>
          <w:rFonts w:eastAsia="Times New Roman" w:cs="Times New Roman" w:ascii="Times New Roman" w:hAnsi="Times New Roman"/>
          <w:sz w:val="24"/>
          <w:szCs w:val="24"/>
          <w:lang w:eastAsia="ru-RU"/>
        </w:rPr>
        <w:t>20. Количество модулей: не менее 24. Комплектация: не менее 2 DIN-реек, защитная панель, замок. Габаритные размеры (A×В×Н): не менее 395×310×12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 Панель видеодомофона DVC-211</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ель видеодомофона 4-х проводная накладная угловая вандалозащищенная с видеокамерой. Разрешающая способность: не менее 420 твл. Угол обзора по горизонтали: не менее 72 град. Размеры, мм: не более 137x40x24</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 Монитор видеодомофона  DPV-4MTN</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но-белый видеодомофон с трубкой не менее чем на 2 камеры. Тип экрана: кинескоп, диагональ не менее 4 дюйма. Потребляемая мощность: не менее 24 Вт. Температурный режим: от -10 до +40° С. Размеры (В*Ш*Г): 220*190*70 мм.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6. Сервер системы СКУД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питель на жестком магнитном диске 6 ш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питания 1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на материальном носителе в товарной упаковке 1 ш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ор     Intel® Xeon® E5620   (4 ядра, 2.40 ГГц, 12 МБ L3, 80 Вт). Количество процессоров     1. Чипсет     Intel® 5520. Стандартный объем памяти     8 ГБ. Слоты для памяти     12 слотов DIMM. Тип памяти     2 x 4ГБ DDR3 RDIMM. Слоты расширения     4. Сетевой контроллер     2 порта 1Гб/с NC362i. Блок питания 460 Вт с возможностью горячей замены (опционально). Контроллер хранилища     Smart Array P410/256МБ SAS RAID с BBWC. Оптический привод: -. Форм-фактор     более 1U. Источник питания: 460 Вт. Накопитель: Емкость (ГБ) 300. Тип исполнения:      Внутренний. Твердотельный накопитель (SSD)      Нет. Гибридный      Нет. Серверный      Да. Форм-фактор (дюймов)   3.5. Максимальная скорость вращения (RPM)      15000. Изменяющаяся скорость вращения      Нет. Скорость передачи данных  6 Гбит/сек. Интерфейс подключения  SAS. Габариты:      29x22x14. ПО: Название Windows Server 2008 R2 Standard Edition 64bit Russian Комплектно с клавиатурой, мышь, колонки</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 Системный блок ПК</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система Лицензионная Microsoft® Windows 7 Professional RUS 64-bit  . Офисное программное обеспечение Без офисного ПО. Процессор Intel® Atom D525 DualCore (1.80 GHz, 1MB L2 Cache). Оперативная память SO-DIMM не менее 2GB DDR3-1333. Жесткий диск 2.5" 250GB 5400rpm SATA hard drive. Видеокарта Intel® Graphics Media Accelerator 3150 Integrated Video. Звуковая карта Интегрированный двухканальный звук. Сетевая карта Интегрированная Gigabit Ethernet 10/100/1000Base-TX. DVD-RW. Комплектно с клавиатурой , мышь USB</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 Монитор Samsung 2243NW</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LED Монитор серии Y 2243NW. Видеосигнал - Аналог. RGB. Тип синхронизации - Отдельная(по горизонт./вертикали), композитный, SOG. Входные разъемы - 15 контактный D-Sub. Динамики – Нет. Потребляемая мощность – не более 45 Вт. Размеры прибора со стойкой (ШхВхГ) - 505,5x417,2x217,5</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9. Устройство приема разовых электронных пропусков OMA 43.601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ник одноразовых пропусков «Гоблин», исполнение «Эконом» OMA-43.601. Напряжение питания оборудования стойки: не более 12 V AC. Средняя мощность, потребляемая от сети: не более 10 VA. Пиковая мощность, потребляемая от сети: не более 20 VA. Ёмкость бункера (при использовании одноразовых пропусков толщиной 1,8 мм): 150 штук</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0. Контроллер системный. Кронверк СМ-01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лер семейства "Кронверк". Максимальное количество хранимых событий, не боле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8000. Количество точек доступа, не менее 16. Исполнительные механизмы, до 16 шт. Стандарт интерфейса связи RS-232, RS-485. Максимальная дальность магистрали связи 1200 м. Напряжение питания не менее 220±15% В, 50 Гц. Потребляемая мощность, не более 1,5 ВА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1. Контроллер универсальный сетевой. Кронверк АТ+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лер семейства "Кронверк". Количество поддерживаемых считывателей до 2. Тип считывателя Wiegand26, Wiegand40/42. Количество поддерживаемых турникетов (замков) не более 2. Стандарт интерфейса связи RS-485. Максимальная дальность магистрали связи более 1000 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2. Считыватель бесконтактных карт доступа EM-02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итыватель бесконтактных карт доступа EM-marine. Считыватель proximity, накладной, расстояние считывания 15-17 см, карты EM-marine, выход Wiegand 26, Touch Memory. Технические характеристики: - Cтандарт карт EM-Marin, - Напряжение питания не менее - 12В,  - Ток потребления, не более - 100мА, - Расстояние считывания для карт – не  более 15 cм, - Габаритные размеры – не более 101х55х24 мм, - Удаленность считывателя от контроллера - 25 м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 Контроллер биометрический BioSmart</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лер биометрический BioSmart-E с емкостным сканером. Максимальное количество отпечатков в локальном режиме не менее 500. Максимальное количество отпечатков в серверном режиме не менее 3000. Габаритные размеры (L x W x H) не более 175х75х54 мм. Встроенный считыватель карт  EM-Marine</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4. Биометрический терминал для турникета TTR-04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метрический терминал для турникета TTR-04 (Perco). Максимальное количество отпечатков в локальном режиме не более 4500. Максимальное количество отпечатков в серверном режиме не более 30000. Габаритные размеры (L x W x H) не более 280х255х12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 Контрольный считыватель карт KC</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считыватель. Стандарты интерфейса связи - USB 1.1. Питание от USB-порта компьютера. Ток потребления, не более 200 мА. Тип считываемых идентификаторов Карты EmMarin и HID. Скорость обмена 19200 бод. Габаритные размеры считывателя не более 110х80х4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6. Конвертер интерфейса КИ-06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ер интерфейса СКД КИ-06. Скорость передачи информации не менее 115200 бод. Стандарты интерфейса связи USB, RS-485. Максимальная дальность магистрали связи(RS-485) 1200 м. Максимальная дальность магистрали связи(USB) 2 м. Питание от USB-порта компьютера, ток потребления, не более 100 м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 Биометрический контрольный сканер для ПК BioLink U-Match 3.5</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метрический контрольный сканер BioLink U-Match 3.5. Способ сканирования: оптический. Окно сканирования отпечатков не менее: 25,5 * 18 мм. Разрешение не менее: 508 dpi. Скорость сканирования не менее: 1/15 с. False Acceptance Rate (FAR — вероятность допуска «чужого»): 10-9 (1 случай из 1 000 000 000). Размеры (длина * ширина * высота): 45 * 63 * 26 мм. Вес: 120 г. Интерфейс: USB 2.0/1.1, plug&amp;play, кабель 2 м в комплекте поставки. Рабочая температура: от -10°С до +55°С. Влажность (без конденсата): от 30% до 90%. Энергопотребление (по USB): 350 мВт (режим сканирования), 100 мВт (режим Standby), 40 мВт («спящий» режим). Исполнение: настольное корпусное устройство</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 Защелка электромеханическая универсальная Effeff 37</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елка электромеханическая универсальная Effeff 37. Ширина не менее 20.5 мм. Глубина не менее 28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 Турникет-трипод электромеханический TTR-04.1G</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никет-трипод электромеханический TTR-04.1G. Напряжение питания стойки турникета 10 – 14 В. Мощность, потребляемая турникетом не более 8,5 Вт. Пропускная способность в режиме однократного прохода 30 чел./мин. Пропускная способность в режиме свободного прохода 60 чел./мин. Ширина зоны прохода 600 мм. Габаритные размеры турникета (длина×ширина×высота): без планок 280×260×1050 мм, с планками 855×810×105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 Стандартные преграждающие планки PERCo-AS-04</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дартные преграждающие планки PERCo-AS-04. Материал:  нержавеющая сталь</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Ограждение стационарное до 1,2м</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стационарное до 1,2м. Материал:  нержавеющая сталь</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Ограждение антипаника</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антипаника PERCo-BH02. Материал:  нержавеющая сталь</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3. Стойка калитки с увеличенной створкой PERCO-WMD-04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йка калитки с увеличенной створкой PERCO-WMD-04. Электропитание БПК: от сети переменного тока от 210 В до 230 В /50Гц. от внешнего источника питания 12 В постоянного тока. Рабочее напряжение, подаваемое на стойку калитки 12 В постоянного тока. Потребляемая мощность не более 12 Вт. Пропускная способность в режиме однократного прохода 25 чел./мин. Габаритные размеры калитки (В×Ш×Г) 1040×785×160 мм. Ширина зоны прохода более 600 мм. Масса нетто не более 27 кг.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 Кнопка "Выход" НО-02</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опка выхода пластиковая накладная, надпись "Выход»</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 Магнитоконтактный, врезной датчик ИО 102-6</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102-6 (СМК-6) извещатель охранный магнитоконтактный, геркон. Диапазон коммутированных напряжений от 0,02 В до 72 В постоянного или переменного тока. Диапазон коммутированного тока от 0,001 А до 0,3 А, но суммарная мощность на контактах не должна превышать 10 Вт. Выходное сопротивление замкнутых контактов геркона не более 0,5 Ом при токе пропускания (от 100мкА до 10мА). При соосном расположении датчика и задающего элемента контакты извещатели должны быть: Замкнуты - при расстоянии между ними менее 7 мм при монтаже на металлических конструкциях и 10 мм при монтаже на немагнитных конструкциях; Разомкнуты - при расстоянии между ними более 45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6. Реле с блоком, 12В, 12А рэк77/3</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ый ток контактов In, A 3; 5; 10. Номинальное напряжение цепи контактов, В переменный ток 230, постоянный ток 24. Номинальное напряжение катушки управления Uc, В переменный ток 12; 24; 230, постоянный ток 12; 24. Количество групп переключающих контактов 3; 4. Сопротивление контактов, мОм 50. Сопротивление изоляции, мОм 100. Электрическая износостойкость, не менее, циклов 105. Механическая износостойкость, не менее, циклов 107. Климатическое исполнение и категория размещения по ГОСТ 15150-69 УХЛ4. Степень защиты по ГОСТ 14254-96 IP4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tab/>
        <w:t xml:space="preserve">. Блок питания СКАТ-1200М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питания СКАТ-1200М. Напряжение питающей сети, от 187 В до 242 В. Габаритные размеры, мм, не более 228х228х102. Постоянное выходное напряжение, В: при наличии сети</w:t>
        <w:tab/>
        <w:t>от 11,4 до 12,6, при отсутствии сети от 9 до 12,6</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 АКБ 7 а/ч</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ая батарея 7Ач DT1207. Напряжение 12 В. Емкость 7Ач</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9. Ламинатор наклеек Easyphoto-125</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минатор наклеек Easyphoto-125.  Количество валов: более 3. Нагревательная система: Горячие валы с внешним кумулятивным нагревом.  Максимальная ширина ламинирования, мм: 125. Максимальная толщина ламинируемого материала, мм: 1 мм Допустимая толщина применяемых пленок, мкм: от 75 до 125. Максимальная скорость ламинирования, мм/мин, постоянная: 300.  Рабочая температура горячего ламинирования, 0С: Постоянная, 115.  Возможность холодного ламинирования: нет. Реверс: есть.  Напряжение питания: 220В/50Гц. Мощность, Вт: 200. Габариты, мм: 271х175х92. Вес, Кг: более 1,0</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4.40. Фотопринтер </w:t>
      </w:r>
      <w:r>
        <w:rPr>
          <w:rFonts w:eastAsia="Times New Roman" w:cs="Times New Roman" w:ascii="Times New Roman" w:hAnsi="Times New Roman"/>
          <w:sz w:val="24"/>
          <w:szCs w:val="24"/>
          <w:lang w:val="en-US" w:eastAsia="ru-RU"/>
        </w:rPr>
        <w:t>Eps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YLU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ho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240</w:t>
        <w:tab/>
        <w:t xml:space="preserve">  </w:t>
        <w:tab/>
      </w:r>
    </w:p>
    <w:p>
      <w:pPr>
        <w:pStyle w:val="Normal"/>
        <w:spacing w:lineRule="auto" w:line="240" w:before="0" w:after="0"/>
        <w:ind w:firstLine="284"/>
        <w:rPr/>
      </w:pPr>
      <w:r>
        <w:rPr>
          <w:rFonts w:eastAsia="Times New Roman" w:cs="Times New Roman" w:ascii="Times New Roman" w:hAnsi="Times New Roman"/>
          <w:sz w:val="24"/>
          <w:szCs w:val="24"/>
          <w:lang w:eastAsia="ru-RU"/>
        </w:rPr>
        <w:t>Фотопринтер</w:t>
      </w:r>
      <w:r>
        <w:rPr>
          <w:rFonts w:eastAsia="Times New Roman" w:cs="Times New Roman" w:ascii="Times New Roman" w:hAnsi="Times New Roman"/>
          <w:sz w:val="24"/>
          <w:szCs w:val="24"/>
          <w:lang w:val="en-US" w:eastAsia="ru-RU"/>
        </w:rPr>
        <w:t xml:space="preserve"> Epson STYLUS Photo R240. </w:t>
      </w:r>
      <w:r>
        <w:rPr>
          <w:rFonts w:eastAsia="Times New Roman" w:cs="Times New Roman" w:ascii="Times New Roman" w:hAnsi="Times New Roman"/>
          <w:sz w:val="24"/>
          <w:szCs w:val="24"/>
          <w:lang w:eastAsia="ru-RU"/>
        </w:rPr>
        <w:t>Тип принтера: четырехцветный (CMYK). Технология печати: струйная пьезоэлектрическая</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Фотоаппарат Canon IXUS 130</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аппарат Canon IXUS 130. Светочувствительный элемент  не менее 14.1 Мпикс. Размеры и вес 92х56х18 мм 133 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Электронный ключ Кронверк CPB Ethernet.</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ключ Кронверк CPB Ethernet для программного обеспечения "Кронверк Профессионал"</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 Модуль передачи SMS-сообщений</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передачи SMS-сообщений программного обеспечения "Кронверк Профессионал"</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 GPRS модем</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PRS моде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 Выключатель автоматический 1-полюсный Legrand DX 06369</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ческий выключатель 1п 2A, 10kA (тип 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 Выключатель автоматический 1-полюсный Legrand DX 06368</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ческий выключатель 1п 1A, 10kA (тип 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 Выключатель автоматический 1-полюсный Legrand DX 06374</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ческий выключатель более 1п, более 9A, 10kA (тип 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8. Расцепитель независимый Legrand 07360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исимый расцепитель от 12 В до  48 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 Коробка распределительная 100х100х50 DKC</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KC Коробка распределительная 100х100х50, 6 вводов. Материал: самозатухающий АБС пластик. Степень защиты:не ниже IP55. Ударная прочность: 6Дж. Цвет: серый, RAL 7035.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истема сети связи</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тойка 19" R-206W</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коммуникационный шкаф 19 дюймов, высота не более 20U, глубина не более 600 мм, съемные боковые стенки, стеклянная дверь, настенное крепление, разборный, цвет черный</w:t>
      </w:r>
    </w:p>
    <w:p>
      <w:pPr>
        <w:pStyle w:val="Normal"/>
        <w:spacing w:lineRule="auto" w:line="240" w:before="0" w:after="0"/>
        <w:ind w:firstLine="284"/>
        <w:rPr/>
      </w:pPr>
      <w:r>
        <w:rPr>
          <w:rFonts w:eastAsia="Times New Roman" w:cs="Times New Roman" w:ascii="Times New Roman" w:hAnsi="Times New Roman"/>
          <w:sz w:val="24"/>
          <w:szCs w:val="24"/>
          <w:lang w:val="en-US" w:eastAsia="ru-RU"/>
        </w:rPr>
        <w:t>5.2.</w:t>
        <w:tab/>
        <w:t xml:space="preserve">LCD </w:t>
      </w:r>
      <w:r>
        <w:rPr>
          <w:rFonts w:eastAsia="Times New Roman" w:cs="Times New Roman" w:ascii="Times New Roman" w:hAnsi="Times New Roman"/>
          <w:sz w:val="24"/>
          <w:szCs w:val="24"/>
          <w:lang w:eastAsia="ru-RU"/>
        </w:rPr>
        <w:t>Телевизор</w:t>
      </w:r>
      <w:r>
        <w:rPr>
          <w:rFonts w:eastAsia="Times New Roman" w:cs="Times New Roman" w:ascii="Times New Roman" w:hAnsi="Times New Roman"/>
          <w:sz w:val="24"/>
          <w:szCs w:val="24"/>
          <w:lang w:val="en-US" w:eastAsia="ru-RU"/>
        </w:rPr>
        <w:t xml:space="preserve"> Panasonic TH-37PR11RH</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гональ экрана (дюйм) – не менее 37 дюймов. Формат экрана – 16:9. Разрешение – не менее 1024х768. Яркость (кд/м2) – в диапазоне 1300-1600. Поддержка HDTV. Экранное меню на русском. Возможность крепления на стену. Вес (кг) не более 25 кг (24кг). Частота обновления 100Гц. Контрастность 400:1. Динамическая контрастность 15000:1. </w:t>
      </w:r>
    </w:p>
    <w:p>
      <w:pPr>
        <w:pStyle w:val="Normal"/>
        <w:spacing w:lineRule="auto" w:line="240" w:before="0" w:after="0"/>
        <w:ind w:firstLine="284"/>
        <w:rPr/>
      </w:pPr>
      <w:r>
        <w:rPr>
          <w:rFonts w:eastAsia="Times New Roman" w:cs="Times New Roman" w:ascii="Times New Roman" w:hAnsi="Times New Roman"/>
          <w:sz w:val="24"/>
          <w:szCs w:val="24"/>
          <w:lang w:eastAsia="ru-RU"/>
        </w:rPr>
        <w:t>5.3.</w:t>
        <w:tab/>
      </w:r>
      <w:r>
        <w:rPr>
          <w:rFonts w:eastAsia="Times New Roman" w:cs="Times New Roman" w:ascii="Times New Roman" w:hAnsi="Times New Roman"/>
          <w:sz w:val="24"/>
          <w:szCs w:val="24"/>
          <w:lang w:val="en-US" w:eastAsia="ru-RU"/>
        </w:rPr>
        <w:t>DVD</w:t>
      </w:r>
      <w:r>
        <w:rPr>
          <w:rFonts w:eastAsia="Times New Roman" w:cs="Times New Roman" w:ascii="Times New Roman" w:hAnsi="Times New Roman"/>
          <w:sz w:val="24"/>
          <w:szCs w:val="24"/>
          <w:lang w:eastAsia="ru-RU"/>
        </w:rPr>
        <w:t xml:space="preserve"> проигрыватель </w:t>
      </w:r>
      <w:r>
        <w:rPr>
          <w:rFonts w:eastAsia="Times New Roman" w:cs="Times New Roman" w:ascii="Times New Roman" w:hAnsi="Times New Roman"/>
          <w:sz w:val="24"/>
          <w:szCs w:val="24"/>
          <w:lang w:val="en-US" w:eastAsia="ru-RU"/>
        </w:rPr>
        <w:t>Panasoni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V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58</w:t>
      </w:r>
      <w:r>
        <w:rPr>
          <w:rFonts w:eastAsia="Times New Roman" w:cs="Times New Roman" w:ascii="Times New Roman" w:hAnsi="Times New Roman"/>
          <w:sz w:val="24"/>
          <w:szCs w:val="24"/>
          <w:lang w:val="en-US" w:eastAsia="ru-RU"/>
        </w:rPr>
        <w:t>E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держиваемые форматы: - аудио: MP3, WMA, - видео: DIVX, MPEG4, - изображений: JPEG. Поддержка CD/DVD, CD/DVD±R/RW, SVCD, Video CD. Видеостандарты: PAL. Формат видео: DIVX, MPEG-4. Формат изображений: JPEG. ЦАП: 12-бит. / 108 МГц. Встроенные декодеры: Dolby Digital, DTS. Аудио ЦАП: 24-бит / 192 кГц. Отношение сигнал / шум: 90 дБ. Динамический диапазон: 80 дБ. Компонентный видео выход • RCA x 3. SCART • 21-конт. HDMI выход • 19-конт. Аудио выход • RCA x 2. Аудио выход • RCA. Встроенный адаптер питания • 220 В • 10 В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Цифровой образовательный инструментальный модуль "Электронное расписание"</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К-панель 42 дюймов. Сенсорный экран</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Rollo Universal Экран настенный подпружиненный</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200х200 с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BenQ MX760 Проектор</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 не менее 1024х768. Световой поток, ANSI-лм – не менее 3700. Частота кадров, Гц 48-120. Частота строк, кГц 31-99. Контрастность 5300:1. Срок службы лампы, часов от 2000 до 3000. Проекционное соотношение 1,4-2,4:1. Энергопотребление, Вт не более 500. Вес, кг не более 3,5</w:t>
      </w:r>
    </w:p>
    <w:p>
      <w:pPr>
        <w:pStyle w:val="Normal"/>
        <w:spacing w:lineRule="auto" w:line="240" w:before="0" w:after="0"/>
        <w:ind w:firstLine="284"/>
        <w:rPr/>
      </w:pPr>
      <w:r>
        <w:rPr>
          <w:rFonts w:eastAsia="Times New Roman" w:cs="Times New Roman" w:ascii="Times New Roman" w:hAnsi="Times New Roman"/>
          <w:sz w:val="24"/>
          <w:szCs w:val="24"/>
          <w:lang w:val="en-US" w:eastAsia="ru-RU"/>
        </w:rPr>
        <w:t>5.7.</w:t>
        <w:tab/>
        <w:t xml:space="preserve">BenQ 3D Googles. 3D </w:t>
      </w:r>
      <w:r>
        <w:rPr>
          <w:rFonts w:eastAsia="Times New Roman" w:cs="Times New Roman" w:ascii="Times New Roman" w:hAnsi="Times New Roman"/>
          <w:sz w:val="24"/>
          <w:szCs w:val="24"/>
          <w:lang w:eastAsia="ru-RU"/>
        </w:rPr>
        <w:t>Очки</w:t>
      </w:r>
      <w:r>
        <w:rPr>
          <w:rFonts w:eastAsia="Times New Roman" w:cs="Times New Roman" w:ascii="Times New Roman" w:hAnsi="Times New Roman"/>
          <w:sz w:val="24"/>
          <w:szCs w:val="24"/>
          <w:lang w:val="en-US" w:eastAsia="ru-RU"/>
        </w:rPr>
        <w:t xml:space="preserve">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отклика  -  не более 1.7 мс. Контрастность  -  1000:1. Угол обзора  -  50º . Дальность работы   ~8 м. Датчик  -  DLP Link (фото датчик). Температура хранения  от  -10 º C до + 60º C. Температура работы  от  0 ºC до 50ºC. Допустимая влажность  от  20% до 85%. Энергопотребление  -  4мВт / ~ 55ч. Источник питания  -  2 батарейки типа CR2032. Габариты  -  не более 45.9 x 168.8 x 165.2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 xml:space="preserve">Прибор с полным движением (Вращающаяся голова) Roxton SPOT MR 1200 + Flight Cas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бор с полным движением, 2 цветовых колеса по 8 цветов, "радуга" в каждом (возможность их комбинации), 8 фиксированных и 6 вращающихся гобо, Позиционирование гобо, призма, фокус, мер, строб (от 1 до 7) Гц,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м от 13 до 32 градусов, Движение 16 бит – 540 х 250 градусов, Управление DMX – 18 каналов, Потолочный крепеж, страховочный трос, DMX кабель 5м, Транспортировочный кей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 xml:space="preserve">Прибор с полным движением (Вращающаяся голова)  Roxton WASH MR 1200 + Flight Cas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ор с полным движением. Линза Френеля. Синтез цвета CMY+8 цветов. Регулировка угла луча от 12 до 17 градусов. Изменение формы луча, фрост, диммер, строб (от 1 до 7) Гц. Управление DMX 16 каналов. Потолочный крепеж, страховочный трос, DMX кабель 5м. Транспортировочный кейс</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5.10. Лампа для </w:t>
      </w:r>
      <w:r>
        <w:rPr>
          <w:rFonts w:eastAsia="Times New Roman" w:cs="Times New Roman" w:ascii="Times New Roman" w:hAnsi="Times New Roman"/>
          <w:sz w:val="24"/>
          <w:szCs w:val="24"/>
          <w:lang w:val="en-US" w:eastAsia="ru-RU"/>
        </w:rPr>
        <w:t>Roxt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eries</w:t>
      </w:r>
      <w:r>
        <w:rPr>
          <w:rFonts w:eastAsia="Times New Roman" w:cs="Times New Roman" w:ascii="Times New Roman" w:hAnsi="Times New Roman"/>
          <w:sz w:val="24"/>
          <w:szCs w:val="24"/>
          <w:lang w:eastAsia="ru-RU"/>
        </w:rPr>
        <w:t xml:space="preserve"> 120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К 1200</w:t>
        <w:tab/>
        <w:t>. Мощность не менее 1200 В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Прожектор Roxton SH 1200HMI 1200</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ие от 190 В до 240 В (50 Гц). Лампа HMI 1200W/GS. Мощность не менее 1500 Вт. Управление DMX 512. Каналы 4 CH. Вес – не более 40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HMI 1200 Лампа для Roxton SH 1200</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цоколя: SFc15.5. Мощность лампы: не менее 1200 В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Контроллер DMX с ПО SUNLITE SL 2048 EC</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рограммного обеспечения. Не менее 512 каналов в DMX51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Генератор дыма. Roxton Smoke 1500.</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ие: от 220 В до 240 В (50 Hz). Мощность: не менее 1500 Вт. Управление: Пульт ДУ. Предохранитель: 250V/10A. Время нагревания: не более 8 мин. Объём ёмкости: не менее 2.5 л. Вес: менее 10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5. Жидкость для генератора дыма 5л. Smoke fluid.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не менее 5л.</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6. Генератор мыльных пузырей. Roxton BM300.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мыльных пузырей. Два вращающихся колеса. Выброс пузырей: от 3 м до 4 м. Управление: радио ДУ. Бак с жидкостью выносной. Габариты: не более 470x400x470 мм. Вес: не более 14,6 кг. Применяемая жидкость: Involight SL8211W</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 Жидкость для генератора мыльных пузырей. Bubble fluid.</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не менее 4л.</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8. Стобоскоп Roxton Strobe 1500 DMX.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боскоп 1500 Вт. Управление DMX 512. Лампа XOP 15</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Прибор световых эффектов. Roxton Blinder</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жима работы (DMX-512, master/slave, звуковая активация), Строб-эффект 1-25 всп/с, Эффект "пульсации", Единый диммер и блэкаут для 3-х цветов, Эффект радуги, 4-х позиционный LED-дисплей, 8 заводских программ (могут быть запущены с DMX-контроллера). Угол раскрытия луча. 53 градуса - стандартная линза, 46 градуса - опциональная линза, 64 градуса - опциональная линза.  Встроенный беспроводной интерфейс управления. Встроенный аккумулятор рассчитанный на 4 - 6.5 часов работы. Светодиоды 12 x 1 Вт (4 красных, 4зеленых, 4 синих). Срок жизни не менее 100 000 часо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0. Прожектор Roxton PL270 LED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ие: от 220 В до 240 В (50 Гц). Мощность: 30 Вт. Управление: DMX 512, 6 каналов. Габариты: не более 193 х 222 х 172 мм. Вес: не более1.6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1. Колорчейнджер Apogee Color-Spot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мпа MSD/HSD250. 8 дихроичных фильтров. Управление DMX</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Лампа для колочейджера Osram EMH 250/80SE</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не менее 250 Вт. Цветовая температура в диапазоне от 7000 К до 8000К</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 Акустическая система пассивная Wharfedale MX-115 500Вт</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АС: 15", двухполосная пассивная. Частотный диапазон: от 50 Гц до 20 кГц. Чувствительность: 98 дБ. Дисперсия: 75 х 75. Максимальное звуковое давление: 131 дБ. Импеданс: 8 Ом. Мощность RMS: 500 Вт. Музыкальная: 1000 Вт. Пиковая:2000 Вт. Громкоговоритель  WHARFEDALE Размер НЧ динамика: 15" WHARFEDALE PRO. Размер ВЧ динамика 50 мм / 2". Диаметр катушки 35 мм / 1.4". Материал диафрагмы: титан. Форма: круглый. Тип: 2-полосный, 1,9 кГц. Высота: менее 770 мм. Ширина фронтальная: не более 458 мм. Ширина тыльная: не более 254 мм. Глубина: 450 мм. Вес: не более 36,9 кг. Форма: трапеция. Материал покрытия: краска. Цвет покрытия: серый. Материал корпуса: Березовая фанера. Толщина стенок корпуса: не более 18 мм. Разъемы: 2 х Speakon</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4. Настенный кронштейн для крепления акустических систем Proel KP570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труб: сталь. Длина плеча: 390 мм. Максимальная нагрузка: не менее 35 кг. Диаметр посадочного места: 35 мм. Вес кронштейна: не более 2,9 кг. Цвет: чёрный</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5. Сабвуфер Wharfedale MX-218В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 1600 Вт (RMS). Максимум SPL - 144 дБ</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6. Сценический монитор Wharfedale MX-112М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 400 Вт (RMS). Максимум SPL - 129 дБ</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7. Усилитель Roxton RX-Extra 3000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м стерео 2 х 1000 Вт. 4 Ом стерео 2 х 1500 Вт. 2 Ом стерео 2 х 1950 Вт. 8 Ом мостовой режим 3000 Вт. 4 Ом мостовой режим 3900 Вт. Частота раздела кроссовера 120 Гц. НЧ обрезной фильтр 30 Гц. Защита от скачков напряжения есть. Защита от КЗ есть. Защита от перегрева есть. Защита от перегрузки на входе есть. Защита от перегрузки на выходе есть. Защита "Мягкий старт" есть. Частотный диапазон от 20 Гц до 20 кГц. Чувствительность 1.0 В. Режим работы стерео/параллельный/мостовой. Режим работы вентилятора двухскоростной. Входной импеданс сбалансированный 20 кОм. Входной импеданс несбалансированный 10 кОм. Отношение сигнал/шум более 100 дБ. Дэмпинг фактор более 700. Интермодуляционные искажения 0.5%. Гармонические искажения (от 20 Гц до 20 кГц, 8 Ом) 0.5%. Класс усилителя H+ . Входы XLR+XLR. Выходы 3 х Speakon. Вес не более 32.0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8. Усилитель Roxton RX-Extra 4000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м стерео 2 х 1300 Вт. 4 Ом стерео 2 х 2000 Вт. 2 Ом стерео 2 х 2200 Вт. 8 Ом мостовой режим 4000 Вт. 4 Ом мостовой режим 4400 Вт. Частота раздела кроссовера 120 Гц. НЧ обрезной фильтр 30 Гц. Защита от скачков напряжения есть. Защита от КЗ есть. Защита от перегрева есть. Защита от перегрузки на входе есть. Защита от перегрузки на выходе есть. Защита "Мягкий старт" есть. Частотный диапазон от 20 Гц до 20 кГц. Чувствительность 1.0 В. Режим работы стерео/параллельный/мостовой. Режим работы вентилятора двухскоростной. Входной импеданс сбалансированный 20 кОм. Входной импеданс несбалансированный 10 кОм. Отношение сигнал/шум более 100 дБ. Дэмпинг фактор более 700. Интермодуляционные искажения 0.5%. Гармонические искажения (от 20 Гц до 20 кГц, 8 Ом) 0.5%. Класс усилителя H+. Входы XLR+XLR. Выходы 3 х Speakon. Вес не более 38.0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9. Усилитель Wharfedale S2500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ая мощность в стереорежиме: (8 Ом; THD 0,1%; 1 кГц). 2×490 Вт. Выходная мощность в стереорежиме: (4 Ом; THD 0,1%; 1 кГц). 2×760 Вт. Выходная мощность в стереорежиме: (2 Ом; THD 0,1%; 1 кГц) 2×1050 Вт. Выходная мощность в мостовом режиме: (8 Ом; THD 0,1%; 1 кГц) 1400 Вт. Выходная мощность в мостовом режиме: (4 Ом; THD 0,1%; 1 кГц) 2200 Вт. Частотный диапазон: от 20 Гц до 20 кГц (0/-0,5 дБ); от 10 Гц до 40 кГц (0/-2 дБ). Коэффициент нелинейных искажений: менее 0,03%. Уровень собственных шумов: -95 dBu. Усиление по напряжению: 33 дБ. Входное сопротивление: 20 кОм (бал.), 10 кОм (небал.). Входная чувствительность: 1,08 В. Максимальный входной уровень: +22 dBu. Класс: H. Индикатор сигнала: включается около -35 dBu. Индикатор клиппинга: включается около 2×800 Вт/4 Ом. Индикатор лимитера: включается около 2×840 Вт/4 Ом. Виды защит: мягкий старт, постоянный ток, перегрузка и короткое замыкание, перегрев. Питание: от 220 В до 240 В/50 Гц. Размеры: 96×482,6×427 мм. Масса: 17,7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0. 12-ти канальный микшерский пульт Studiomaster MCX12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аналов не менее 12. Микрофонные входы более 11. Стерео-входы 2. Транспортировочный кейс в комплекте нет. Микрофонный (min/max) 10/60 дБ. Линейный (min/max) -10/40 дБ. Стерео линейный -∞/12 дБ. Микрофонный канал -128 дБ. Стерео канал -101 дБ. Микрофонный канал от 10 кГц до 60 кГц. Стерео канал от 10 кГц до 60 кГц. HI 12 кГц. Размеры (ШхВхГ) не более 523 х 183 х 583 мм. Вес не более 13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1. Кроссовер Wharfedale XO-204X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ный диапазон (от +2до -3 дБ) от 10 Гц до 40 кГц. Отношение сигнал/шум 90 дБ. Уровень нелинейных искажений + шум менее 0,004%. Перекрёстные помехи менее -80 дБ (от 20 Гц до 20 кГц). Диапазон раздела частот 60 Гц—10 кГц. Уровень собственных шумов -95 дБ. Входы и выходы: Тип разъёмов XLR. Входное сопротивление 20 кОм (симметр.), 10 кОм (несимметр.). Максимальный входной уровень +20 дБ (симметр./несимметр.). Выходное сопротивление 50 Ом (симметр.), 100 Ом (несимметр.). Максимальный выходной уровень +21 дБ. Питание: Напряжение/частота ~230 В/50 Гц. Потребляемая мощность 12 Вт. Размеры и масса: Размеры не более 482×250×46 мм. Масса не более 2,92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2. Графический эквалайзер Wharfedale WPG 335 </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ный диапазон: от 20 Гц до 20 кГц (±1 дБ). Общие нелинейные искажения: менее 0,03% (20 Гц—20 кГц). Отношение сигнал/шум: -90 дБ. Частоты фильтров: 20; 25; 31,5; 40; 50; 63; 80; 100; 125; 160; 200; 250; 315; 400; 500; 630; 800; 1k; 1,2k; 1,6k; 2k; 2,5k; 3,1k; 4k; 5k; 6,3k; 8k; 10k; 12k; 16k; 20k. Максимальный диапазон регулировки частоты: ±12 дБ. Диапазон регулировки уровня: ±6 дБ. Регулируемый обрезной фильтр: от 10 до 250 Гц (18 дБ/окт.), от 3до 40 кГц (18 дБ/окт.). Входное сопротивление:  20 кОм (симм.)/15 кОм (несимм.).  Выходное сопротивление: менее 150 Ом (симм.). Потребляемая мощность: 12 Вт. Размеры: не более 483×90×200 мм. Масса: не более 5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 Двухканальный компрессор Wharfedale PROCOMP</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ухканальный компрессор/лимиттер/гей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4. Двухканальный автоматический подавитель DBX AFS 224-EU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ы: - Разъемы: XLR, TRS 1/4", - Тип: электронная симметрия/несимметрия, РЧ-защита, - Импеданс: симметрия/несимметрия более 50/более 25 кОм несимметрия более +20 dBu, - Коэф. подавления синфазной помехи: более 40 дБ на 1 кГц, типично более 55 дБ на 1 кГц. Выходы: - Разъемы: XLR, TRS 1/4", - Тип: электронная симметрия/несимметрия, РЧ-защита, - Импеданс: симметрия 120 Ом/несимметрия: 60 Ом, - Макс. выходной уровень: +20 dBu. Системные параметры АЦП: - Тип : 24 бит dbx Type IV™ Conversion System, - Динамический диапазон конвертера: более 113 дБ A-взвешенный, более 110 дБ невзвешенный, в полосе 22 кГц, - Динамический диапазон Type IV™:119 A-взвешенный, более 117дБ невзвешенный, в полосе 22 кГц, - Частотный диапазон: от 20 Гц до 20 кГц, от +0 до -0.5 дБ, - Перекрестные помехи: менее -80 дБ на 1 кГц, на входе 0 дБ. Системные параметры ЦАП: - Разрешение: 24 бит Динамический диапазон: типично 112 дБ, A-взвешенный, в полосе 22 кГц, типично 109 дБ, невзвешенный, в полосе 22 кГц. - Коэф. гарм. искажений + шум: 0,003% типично при +4 dBu, на 1 кГц, на входе 0 дБ, - Частотный диапазон: от 20 Гц до 20 кГц, от +0 до -0.5 дБ, - Перекрестные помехи: &lt;-80 дБ на 1 кГц, на входе 0 дБ</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5. Радиосистема Wharfedale USX 800HD/HC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очастота: от 529 МГц до 865 МГц. Количество каналов: 50 каналов. Полоса частот микрофона: от 50 Гц до 18 кГц. Дальность действия: 100 м. (на открытой местности). Микрофонный выход: -14 дБ/100 Ом (XLR). Линейный выход: 4 дБ/5 кОм (JACK 1/4). Питание: 220В/50 Гц от адаптера 12-15В/1A. Аксессуары: пластиковый кейс для переноски в комплекте. Размеры: не более 44х220х16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 Комплект из 3-х суперкардиодных динамических микрофонов Wharfedale DM 4.0S 3 Pack</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микрофона: динамический. Полоса частот: от 45 Гц до 18 кГц. Чувствительность: 53 дБ. Сопротивление: 250 Ом. Комплектация: 3 микрофона с держателями, кейс для транспортировки</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7. Стойка микрофонная "Журавль" Roxton MS006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а микрофонная «журавль», Высота от 1000 до 1760 мм. Метал. Узел</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8. Моторизованный проекционный экран Draper Paragon Экран 450х599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ая площадь экрана - 450х599 см. Моторизованный. Вес менее 400 кг.</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5.39. Проектор </w:t>
      </w:r>
      <w:r>
        <w:rPr>
          <w:rFonts w:eastAsia="Times New Roman" w:cs="Times New Roman" w:ascii="Times New Roman" w:hAnsi="Times New Roman"/>
          <w:sz w:val="24"/>
          <w:szCs w:val="24"/>
          <w:lang w:val="en-US" w:eastAsia="ru-RU"/>
        </w:rPr>
        <w:t>Eiki</w:t>
      </w:r>
      <w:r>
        <w:rPr>
          <w:rFonts w:eastAsia="Times New Roman" w:cs="Times New Roman" w:ascii="Times New Roman" w:hAnsi="Times New Roman"/>
          <w:sz w:val="24"/>
          <w:szCs w:val="24"/>
          <w:lang w:eastAsia="ru-RU"/>
        </w:rPr>
        <w:t xml:space="preserve"> LC-X</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100 </w:t>
        <w:tab/>
        <w:t xml:space="preserve"> </w:t>
        <w:tab/>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Яркость: 5000 ANSI лм. Дисплей: LCD x 3. Реальное разрешение: 1024x768. Контрастность: 1000:1. Лампа: - тип – </w:t>
      </w:r>
      <w:r>
        <w:rPr>
          <w:rFonts w:eastAsia="Times New Roman" w:cs="Times New Roman" w:ascii="Times New Roman" w:hAnsi="Times New Roman"/>
          <w:sz w:val="24"/>
          <w:szCs w:val="24"/>
          <w:lang w:val="en-US" w:eastAsia="ru-RU"/>
        </w:rPr>
        <w:t>NSHA</w:t>
      </w:r>
      <w:r>
        <w:rPr>
          <w:rFonts w:eastAsia="Times New Roman" w:cs="Times New Roman" w:ascii="Times New Roman" w:hAnsi="Times New Roman"/>
          <w:sz w:val="24"/>
          <w:szCs w:val="24"/>
          <w:lang w:eastAsia="ru-RU"/>
        </w:rPr>
        <w:t>, - количество – 1, - мощность - 275 Ватт. Размеры: не более 490 x 435 x 164 мм. Вес: не более 9.70 кг</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Масштабирование и фокусировка: моторизованные. Коэффициент масштабирования: оптическое - 1.69x. Корреция трапеции:  - вертикальная, - горизонтальная, Сдвиг линз: - вертикальный +40 / -40%, - горизонтальный +10 / -10%. Частота строк: от 15.00 до  100.00 kHz. Частота кадров: от 48.00 до 100.00 Hz. Полоса пропускания: 140.00 MHz. Входы: - </w:t>
      </w:r>
      <w:r>
        <w:rPr>
          <w:rFonts w:eastAsia="Times New Roman" w:cs="Times New Roman" w:ascii="Times New Roman" w:hAnsi="Times New Roman"/>
          <w:sz w:val="24"/>
          <w:szCs w:val="24"/>
          <w:lang w:val="en-US" w:eastAsia="ru-RU"/>
        </w:rPr>
        <w:t>VGA</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DV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BNC</w:t>
      </w:r>
      <w:r>
        <w:rPr>
          <w:rFonts w:eastAsia="Times New Roman" w:cs="Times New Roman" w:ascii="Times New Roman" w:hAnsi="Times New Roman"/>
          <w:sz w:val="24"/>
          <w:szCs w:val="24"/>
          <w:lang w:eastAsia="ru-RU"/>
        </w:rPr>
        <w:t xml:space="preserve"> тип 5, - </w:t>
      </w:r>
      <w:r>
        <w:rPr>
          <w:rFonts w:eastAsia="Times New Roman" w:cs="Times New Roman" w:ascii="Times New Roman" w:hAnsi="Times New Roman"/>
          <w:sz w:val="24"/>
          <w:szCs w:val="24"/>
          <w:lang w:val="en-US" w:eastAsia="ru-RU"/>
        </w:rPr>
        <w:t>Video</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ideo</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YPbPr</w:t>
      </w:r>
      <w:r>
        <w:rPr>
          <w:rFonts w:eastAsia="Times New Roman" w:cs="Times New Roman" w:ascii="Times New Roman" w:hAnsi="Times New Roman"/>
          <w:sz w:val="24"/>
          <w:szCs w:val="24"/>
          <w:lang w:eastAsia="ru-RU"/>
        </w:rPr>
        <w:t xml:space="preserve">, - аудио </w:t>
      </w:r>
      <w:r>
        <w:rPr>
          <w:rFonts w:eastAsia="Times New Roman" w:cs="Times New Roman" w:ascii="Times New Roman" w:hAnsi="Times New Roman"/>
          <w:sz w:val="24"/>
          <w:szCs w:val="24"/>
          <w:lang w:val="en-US" w:eastAsia="ru-RU"/>
        </w:rPr>
        <w:t>Min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ack</w:t>
      </w:r>
      <w:r>
        <w:rPr>
          <w:rFonts w:eastAsia="Times New Roman" w:cs="Times New Roman" w:ascii="Times New Roman" w:hAnsi="Times New Roman"/>
          <w:sz w:val="24"/>
          <w:szCs w:val="24"/>
          <w:lang w:eastAsia="ru-RU"/>
        </w:rPr>
        <w:t xml:space="preserve">. Выходы: - VGA. Порты управления: - USB порт. Видео совместимость: PAL,SECAM,NTSC. Питание: 100-240V 50/60Hz. </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5.40. Объектив </w:t>
      </w:r>
      <w:r>
        <w:rPr>
          <w:rFonts w:eastAsia="Times New Roman" w:cs="Times New Roman" w:ascii="Times New Roman" w:hAnsi="Times New Roman"/>
          <w:sz w:val="24"/>
          <w:szCs w:val="24"/>
          <w:lang w:val="en-US" w:eastAsia="ru-RU"/>
        </w:rPr>
        <w:t>Eik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H</w:t>
      </w:r>
      <w:r>
        <w:rPr>
          <w:rFonts w:eastAsia="Times New Roman" w:cs="Times New Roman" w:ascii="Times New Roman" w:hAnsi="Times New Roman"/>
          <w:sz w:val="24"/>
          <w:szCs w:val="24"/>
          <w:lang w:eastAsia="ru-RU"/>
        </w:rPr>
        <w:t xml:space="preserve">-24771 Объектив для </w:t>
      </w:r>
      <w:r>
        <w:rPr>
          <w:rFonts w:eastAsia="Times New Roman" w:cs="Times New Roman" w:ascii="Times New Roman" w:hAnsi="Times New Roman"/>
          <w:sz w:val="24"/>
          <w:szCs w:val="24"/>
          <w:lang w:val="en-US" w:eastAsia="ru-RU"/>
        </w:rPr>
        <w:t>Eiki</w:t>
      </w:r>
      <w:r>
        <w:rPr>
          <w:rFonts w:eastAsia="Times New Roman" w:cs="Times New Roman" w:ascii="Times New Roman" w:hAnsi="Times New Roman"/>
          <w:sz w:val="24"/>
          <w:szCs w:val="24"/>
          <w:lang w:eastAsia="ru-RU"/>
        </w:rPr>
        <w:t xml:space="preserve"> LC-X</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0</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кусное расстояние: от 45.6 до 73.8 мм. Диафрагма: от F1.82 до F2.34. Вес не более 1,2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1. Видеокамера Sony NEX-VG10E  </w:t>
        <w:tab/>
        <w:tab/>
      </w:r>
    </w:p>
    <w:p>
      <w:pPr>
        <w:pStyle w:val="Normal"/>
        <w:spacing w:lineRule="auto" w:line="240" w:before="0" w:after="0"/>
        <w:ind w:firstLine="284"/>
        <w:rPr/>
      </w:pPr>
      <w:r>
        <w:rPr>
          <w:rFonts w:eastAsia="Times New Roman" w:cs="Times New Roman" w:ascii="Times New Roman" w:hAnsi="Times New Roman"/>
          <w:sz w:val="24"/>
          <w:szCs w:val="24"/>
          <w:lang w:eastAsia="ru-RU"/>
        </w:rPr>
        <w:t>Тип: flash. Формат: AVCHD. Светочувствительный элемент: Матрица КМОП (CMOS). Количество пикселей: 14.6 млн. пикселей. Количество пикселей (фото): 14 млн. пикселей. Оптика: Оптический зум 11 x. Стабилизатор изображения: оптический. Дисплей и видоискатель: Размер диагонали дисплея: 3 дюйма. Запись: Разрешение (режим видео): 1920 x 1080; 1440 x 1080. Тип</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арт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амяти</w:t>
      </w:r>
      <w:r>
        <w:rPr>
          <w:rFonts w:eastAsia="Times New Roman" w:cs="Times New Roman" w:ascii="Times New Roman" w:hAnsi="Times New Roman"/>
          <w:sz w:val="24"/>
          <w:szCs w:val="24"/>
          <w:lang w:val="en-US" w:eastAsia="ru-RU"/>
        </w:rPr>
        <w:t xml:space="preserve">: Memory Stick; SDXC; Secure Digital Card (SD); SDHC. </w:t>
      </w:r>
      <w:r>
        <w:rPr>
          <w:rFonts w:eastAsia="Times New Roman" w:cs="Times New Roman" w:ascii="Times New Roman" w:hAnsi="Times New Roman"/>
          <w:sz w:val="24"/>
          <w:szCs w:val="24"/>
          <w:lang w:eastAsia="ru-RU"/>
        </w:rPr>
        <w:t>Габариты / вес: Ширина: не более  97 мм. Высота: не более 132 мм. Глубина: не более 29.4 мм. Вес: не более 1300 гр</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2. Штатив Libec TH-650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льный трипод, Для видеокамер. Максимальная высота 152 см. 2D-головка (съемная). Встроенный уровень. Нагрузка до 4 кг. Вес: не более 3.2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3. Сумка LowePro Rezo 190 AW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альная сумка. Материал: текстиль. Размеры: ВхТхД: 22.50х23х31 см. Место для дополнительного объектива. Дождевик в комплект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4. Аккумулятор Sony NP-FV100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величенной емкости: Технология Li-Ion. Емкость: 3900 мАч. Размеры (ШxВxГ): 32x56x45 мм. Вес: 195 г. Напряжение: 6.8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5. Зарядное устройство Sony AC-VQV10 </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оскоростное двойное зарядное устройство для аккумуляторов InfoLITHIUM серий P, H и V. На информационном дисплее отображается объем и текущий уровень зарядки аккумулятора в процентах. Совместимые аккумуляторы: NP-FV50/70/100/NP-FH50/70/100/NP-FP50/70/10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 Кабель питания ВВГнгLS 3х1,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овой кабель с медными жилами, с изоляцией и оболочкой из поливинилхлоридных композиций пониженной пожароопасности, низким дымо- и газовыделением. Тип жилы: одножильная; Количество жил, шт.: 3; Сечение жилы,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1,5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7. Кабель DLC 224 DMX</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DMX, 4+экран, защита от истирания, гибкий, всепогодный</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9. Кабель SPK104-1</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акустический 2x4,0 мм2, диаметр 9,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 Кабель SPK104</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акустический 2x2,5 мм2, диаметр 8,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w:t>
        <w:tab/>
        <w:t>. Труба гофрированная 25мм ПВХ</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ПВХ гибкая гофрированная, легкая с протяжкой, цвет серый, из самозатухающего ПВХ-пластиката. Диаметр 25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Wingdings 2">
    <w:charset w:val="02"/>
    <w:family w:val="roman"/>
    <w:pitch w:val="variable"/>
  </w:font>
  <w:font w:name="StarSymbol">
    <w:altName w:val="Arial Unicode MS"/>
    <w:charset w:val="80"/>
    <w:family w:val="auto"/>
    <w:pitch w:val="default"/>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altName w:val="Times New Roman"/>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suff w:val="space"/>
      <w:lvlText w:val="%1."/>
      <w:lvlJc w:val="left"/>
      <w:pPr>
        <w:tabs>
          <w:tab w:val="num" w:pos="0"/>
        </w:tabs>
        <w:ind w:left="0" w:hanging="0"/>
      </w:pPr>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 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ConsNonformat">
    <w:name w:val="ConsNonformat Знак"/>
    <w:qFormat/>
    <w:rPr>
      <w:rFonts w:ascii="Courier New" w:hAnsi="Courier New" w:eastAsia="Times New Roman" w:cs="Courier New"/>
      <w:sz w:val="20"/>
      <w:szCs w:val="20"/>
    </w:rPr>
  </w:style>
  <w:style w:type="character" w:styleId="31">
    <w:name w:val=" Знак Знак3"/>
    <w:qFormat/>
    <w:rPr>
      <w:sz w:val="24"/>
      <w:lang w:val="ru-RU" w:bidi="ar-SA"/>
    </w:rPr>
  </w:style>
  <w:style w:type="character" w:styleId="ConsNormal">
    <w:name w:val="ConsNormal Знак"/>
    <w:qFormat/>
    <w:rPr>
      <w:rFonts w:ascii="Consultant;Courier New" w:hAnsi="Consultant;Courier New" w:eastAsia="Times New Roman" w:cs="Times New Roman"/>
      <w:sz w:val="20"/>
      <w:szCs w:val="20"/>
    </w:rPr>
  </w:style>
  <w:style w:type="character" w:styleId="Style14">
    <w:name w:val="Название Знак"/>
    <w:qFormat/>
    <w:rPr>
      <w:rFonts w:ascii="Arial" w:hAnsi="Arial" w:eastAsia="Calibri" w:cs="Times New Roman"/>
      <w:b/>
      <w:kern w:val="2"/>
      <w:sz w:val="32"/>
      <w:szCs w:val="20"/>
    </w:rPr>
  </w:style>
  <w:style w:type="character" w:styleId="Style15">
    <w:name w:val=" Знак Знак"/>
    <w:qFormat/>
    <w:rPr>
      <w:rFonts w:ascii="Times New Roman" w:hAnsi="Times New Roman" w:eastAsia="Times New Roman" w:cs="Times New Roman"/>
      <w:sz w:val="24"/>
      <w:szCs w:val="20"/>
    </w:rPr>
  </w:style>
  <w:style w:type="character" w:styleId="32">
    <w:name w:val="Заголовок 3 Знак2"/>
    <w:qFormat/>
    <w:rPr>
      <w:b/>
      <w:caps/>
      <w:sz w:val="24"/>
      <w:szCs w:val="24"/>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eastAsia="Times New Roman" w:cs="Courier New"/>
      <w:sz w:val="20"/>
      <w:szCs w:val="20"/>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6">
    <w:name w:val="Прощание Знак"/>
    <w:qFormat/>
    <w:rPr>
      <w:rFonts w:ascii="Times New Roman" w:hAnsi="Times New Roman" w:eastAsia="Times New Roman" w:cs="Times New Roman"/>
      <w:sz w:val="24"/>
      <w:szCs w:val="24"/>
    </w:rPr>
  </w:style>
  <w:style w:type="character" w:styleId="11">
    <w:name w:val="Договор Знак1"/>
    <w:qFormat/>
    <w:rPr>
      <w:sz w:val="24"/>
      <w:szCs w:val="24"/>
      <w:lang w:val="ru-RU" w:bidi="ar-SA"/>
    </w:rPr>
  </w:style>
  <w:style w:type="character" w:styleId="22">
    <w:name w:val="Основной текст 2 Знак"/>
    <w:qFormat/>
    <w:rPr>
      <w:rFonts w:ascii="Times New Roman" w:hAnsi="Times New Roman" w:eastAsia="Times New Roman" w:cs="Times New Roman"/>
      <w:sz w:val="24"/>
      <w:szCs w:val="24"/>
    </w:rPr>
  </w:style>
  <w:style w:type="character" w:styleId="12">
    <w:name w:val="Знак Знак1"/>
    <w:qFormat/>
    <w:rPr>
      <w:sz w:val="24"/>
      <w:lang w:val="ru-RU" w:bidi="ar-SA"/>
    </w:rPr>
  </w:style>
  <w:style w:type="character" w:styleId="33">
    <w:name w:val="Стиль3 Знак"/>
    <w:qFormat/>
    <w:rPr/>
  </w:style>
  <w:style w:type="character" w:styleId="34">
    <w:name w:val="Стиль3 Знак Знак"/>
    <w:qFormat/>
    <w:rPr>
      <w:sz w:val="24"/>
      <w:lang w:val="ru-RU" w:bidi="ar-SA"/>
    </w:rPr>
  </w:style>
  <w:style w:type="character" w:styleId="Style17">
    <w:name w:val="Подзаголовок Знак"/>
    <w:qFormat/>
    <w:rPr>
      <w:rFonts w:ascii="Arial" w:hAnsi="Arial" w:eastAsia="Times New Roman" w:cs="Times New Roman"/>
      <w:sz w:val="24"/>
      <w:szCs w:val="20"/>
    </w:rPr>
  </w:style>
  <w:style w:type="character" w:styleId="Style18">
    <w:name w:val="Дата Знак"/>
    <w:qFormat/>
    <w:rPr>
      <w:rFonts w:ascii="Times New Roman" w:hAnsi="Times New Roman" w:eastAsia="Times New Roman" w:cs="Times New Roman"/>
      <w:sz w:val="24"/>
      <w:szCs w:val="20"/>
    </w:rPr>
  </w:style>
  <w:style w:type="character" w:styleId="35">
    <w:name w:val="Основной текст с отступом 3 Знак"/>
    <w:qFormat/>
    <w:rPr>
      <w:rFonts w:ascii="Times New Roman" w:hAnsi="Times New Roman" w:eastAsia="Times New Roman" w:cs="Times New Roman"/>
      <w:sz w:val="16"/>
      <w:szCs w:val="20"/>
    </w:rPr>
  </w:style>
  <w:style w:type="character" w:styleId="36">
    <w:name w:val="Основной текст 3 Знак"/>
    <w:qFormat/>
    <w:rPr>
      <w:rFonts w:ascii="Times New Roman" w:hAnsi="Times New Roman" w:eastAsia="Times New Roman" w:cs="Times New Roman"/>
      <w:b/>
      <w:i/>
      <w:szCs w:val="24"/>
    </w:rPr>
  </w:style>
  <w:style w:type="character" w:styleId="Style19">
    <w:name w:val="Текст Знак"/>
    <w:qFormat/>
    <w:rPr>
      <w:rFonts w:ascii="Courier New" w:hAnsi="Courier New" w:eastAsia="Times New Roman" w:cs="Courier New"/>
      <w:sz w:val="20"/>
      <w:szCs w:val="20"/>
    </w:rPr>
  </w:style>
  <w:style w:type="character" w:styleId="HTML6">
    <w:name w:val="Акроним HTML"/>
    <w:qFormat/>
    <w:rPr/>
  </w:style>
  <w:style w:type="character" w:styleId="Emphasis">
    <w:name w:val="Emphasis"/>
    <w:qFormat/>
    <w:rPr>
      <w:i/>
      <w:iCs/>
    </w:rPr>
  </w:style>
  <w:style w:type="character" w:styleId="Style20">
    <w:name w:val="Заголовок записки Знак"/>
    <w:qFormat/>
    <w:rPr>
      <w:rFonts w:ascii="Times New Roman" w:hAnsi="Times New Roman" w:eastAsia="Times New Roman" w:cs="Times New Roman"/>
      <w:sz w:val="24"/>
      <w:szCs w:val="24"/>
    </w:rPr>
  </w:style>
  <w:style w:type="character" w:styleId="Style21">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LineNumbering">
    <w:name w:val="Line Number"/>
    <w:rPr/>
  </w:style>
  <w:style w:type="character" w:styleId="HTML7">
    <w:name w:val="Определение HTML"/>
    <w:qFormat/>
    <w:rPr>
      <w:i/>
      <w:iCs/>
    </w:rPr>
  </w:style>
  <w:style w:type="character" w:styleId="HTML8">
    <w:name w:val="Переменный HTML"/>
    <w:qFormat/>
    <w:rPr>
      <w:i/>
      <w:iCs/>
    </w:rPr>
  </w:style>
  <w:style w:type="character" w:styleId="Style22">
    <w:name w:val="Подпись Знак"/>
    <w:qFormat/>
    <w:rPr>
      <w:rFonts w:ascii="Times New Roman" w:hAnsi="Times New Roman" w:eastAsia="Times New Roman" w:cs="Times New Roman"/>
      <w:sz w:val="24"/>
      <w:szCs w:val="24"/>
    </w:rPr>
  </w:style>
  <w:style w:type="character" w:styleId="Style23">
    <w:name w:val="Приветствие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9">
    <w:name w:val="Цитата HTML"/>
    <w:qFormat/>
    <w:rPr>
      <w:i/>
      <w:iCs/>
    </w:rPr>
  </w:style>
  <w:style w:type="character" w:styleId="Style24">
    <w:name w:val="Шапка Знак"/>
    <w:qFormat/>
    <w:rPr>
      <w:rFonts w:ascii="Arial" w:hAnsi="Arial" w:eastAsia="Times New Roman" w:cs="Arial"/>
      <w:sz w:val="24"/>
      <w:szCs w:val="24"/>
      <w:shd w:fill="CCCCCC" w:val="clear"/>
    </w:rPr>
  </w:style>
  <w:style w:type="character" w:styleId="Style25">
    <w:name w:val="Электронная подпись Знак"/>
    <w:qFormat/>
    <w:rPr>
      <w:rFonts w:ascii="Times New Roman" w:hAnsi="Times New Roman" w:eastAsia="Times New Roman" w:cs="Times New Roman"/>
      <w:sz w:val="24"/>
      <w:szCs w:val="24"/>
    </w:rPr>
  </w:style>
  <w:style w:type="character" w:styleId="Style26">
    <w:name w:val="Договор Знак"/>
    <w:qFormat/>
    <w:rPr>
      <w:sz w:val="24"/>
      <w:lang w:val="ru-RU" w:bidi="ar-SA"/>
    </w:rPr>
  </w:style>
  <w:style w:type="character" w:styleId="Style27">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qFormat/>
    <w:rPr/>
  </w:style>
  <w:style w:type="character" w:styleId="Style28">
    <w:name w:val="Гипертекстовая ссылка"/>
    <w:qFormat/>
    <w:rPr>
      <w:b/>
      <w:bCs/>
      <w:color w:val="008000"/>
      <w:sz w:val="20"/>
      <w:szCs w:val="20"/>
      <w:u w:val="single"/>
    </w:rPr>
  </w:style>
  <w:style w:type="character" w:styleId="Style29">
    <w:name w:val="Цветовое выделение"/>
    <w:qFormat/>
    <w:rPr>
      <w:b/>
      <w:bCs/>
      <w:color w:val="000080"/>
      <w:sz w:val="20"/>
      <w:szCs w:val="20"/>
    </w:rPr>
  </w:style>
  <w:style w:type="character" w:styleId="Style30">
    <w:name w:val="Продолжение ссылки"/>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qFormat/>
    <w:rPr/>
  </w:style>
  <w:style w:type="character" w:styleId="Style31">
    <w:name w:val="комментарий"/>
    <w:qFormat/>
    <w:rPr>
      <w:b/>
      <w:bCs w:val="false"/>
      <w:i/>
      <w:iCs w:val="false"/>
      <w:sz w:val="28"/>
    </w:rPr>
  </w:style>
  <w:style w:type="character" w:styleId="3TimesNewRoman">
    <w:name w:val="Стиль Заголовок 3 + Times New Roman не полужирный Знак"/>
    <w:qFormat/>
    <w:rPr>
      <w:rFonts w:ascii="Times New Roman" w:hAnsi="Times New Roman" w:eastAsia="Times New Roman" w:cs="Times New Roman"/>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2">
    <w:name w:val=" Знак Знак Знак Знак Знак"/>
    <w:qFormat/>
    <w:rPr>
      <w:rFonts w:ascii="Times New Roman" w:hAnsi="Times New Roman" w:eastAsia="Times New Roman" w:cs="Times New Roman"/>
      <w:sz w:val="24"/>
      <w:szCs w:val="20"/>
      <w:lang w:val="en-US"/>
    </w:rPr>
  </w:style>
  <w:style w:type="character" w:styleId="Style33">
    <w:name w:val="Обычный отступ Знак"/>
    <w:qFormat/>
    <w:rPr>
      <w:rFonts w:ascii="Times New Roman" w:hAnsi="Times New Roman" w:eastAsia="Times New Roman" w:cs="Times New Roman"/>
      <w:sz w:val="24"/>
      <w:szCs w:val="24"/>
      <w:lang w:val="en-US"/>
    </w:rPr>
  </w:style>
  <w:style w:type="character" w:styleId="Style34">
    <w:name w:val="Схема документа Знак"/>
    <w:qFormat/>
    <w:rPr>
      <w:rFonts w:ascii="Tahoma" w:hAnsi="Tahoma" w:eastAsia="Times New Roman" w:cs="Times New Roman"/>
      <w:sz w:val="16"/>
      <w:szCs w:val="16"/>
      <w:lang w:val="en-US"/>
    </w:rPr>
  </w:style>
  <w:style w:type="character" w:styleId="Mwredirect">
    <w:name w:val="mw-redirect"/>
    <w:qFormat/>
    <w:rPr/>
  </w:style>
  <w:style w:type="character" w:styleId="Centertext">
    <w:name w:val="center_text"/>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5">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qFormat/>
    <w:rPr/>
  </w:style>
  <w:style w:type="character" w:styleId="Style36">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qFormat/>
    <w:rPr/>
  </w:style>
  <w:style w:type="character" w:styleId="Style37">
    <w:name w:val="Знак Знак Знак"/>
    <w:qFormat/>
    <w:rPr>
      <w:sz w:val="24"/>
      <w:szCs w:val="24"/>
      <w:lang w:val="ru-RU" w:bidi="ar-SA"/>
    </w:rPr>
  </w:style>
  <w:style w:type="paragraph" w:styleId="Heading">
    <w:name w:val="Heading"/>
    <w:basedOn w:val="Normal"/>
    <w:next w:val="TextBody"/>
    <w:qFormat/>
    <w:pPr>
      <w:spacing w:lineRule="auto" w:line="240" w:before="240" w:after="60"/>
      <w:jc w:val="center"/>
      <w:outlineLvl w:val="0"/>
    </w:pPr>
    <w:rPr>
      <w:rFonts w:ascii="Arial" w:hAnsi="Arial" w:eastAsia="Calibri" w:cs="Times New Roman"/>
      <w:b/>
      <w:kern w:val="2"/>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6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5">
    <w:name w:val="Нумерованный список 2"/>
    <w:basedOn w:val="Normal"/>
    <w:qFormat/>
    <w:pPr>
      <w:numPr>
        <w:ilvl w:val="0"/>
        <w:numId w:val="14"/>
      </w:numPr>
      <w:spacing w:lineRule="auto" w:line="240" w:before="0" w:after="0"/>
    </w:pPr>
    <w:rPr>
      <w:rFonts w:ascii="Times New Roman" w:hAnsi="Times New Roman" w:eastAsia="Times New Roman" w:cs="Times New Roman"/>
      <w:sz w:val="20"/>
      <w:szCs w:val="20"/>
    </w:rPr>
  </w:style>
  <w:style w:type="paragraph" w:styleId="26">
    <w:name w:val="Стиль2"/>
    <w:basedOn w:val="25"/>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8">
    <w:name w:val="Стиль3"/>
    <w:basedOn w:val="27"/>
    <w:qFormat/>
    <w:pPr>
      <w:widowControl w:val="false"/>
      <w:numPr>
        <w:ilvl w:val="0"/>
        <w:numId w:val="14"/>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tyle38">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9">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40">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41">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4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TML10">
    <w:name w:val="Адрес HTML"/>
    <w:basedOn w:val="Normal"/>
    <w:qFormat/>
    <w:pPr>
      <w:spacing w:lineRule="auto" w:line="240" w:before="0" w:after="60"/>
      <w:jc w:val="both"/>
    </w:pPr>
    <w:rPr>
      <w:rFonts w:ascii="Times New Roman" w:hAnsi="Times New Roman" w:eastAsia="Times New Roman" w:cs="Times New Roman"/>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eastAsia="Times New Roman" w:cs="Courier New"/>
      <w:sz w:val="20"/>
      <w:szCs w:val="20"/>
    </w:rPr>
  </w:style>
  <w:style w:type="paragraph" w:styleId="Style43">
    <w:name w:val="Прощание"/>
    <w:basedOn w:val="Normal"/>
    <w:qFormat/>
    <w:pPr>
      <w:spacing w:lineRule="auto" w:line="240" w:before="0" w:after="60"/>
      <w:ind w:left="4252" w:hanging="0"/>
      <w:jc w:val="both"/>
    </w:pPr>
    <w:rPr>
      <w:rFonts w:ascii="Times New Roman" w:hAnsi="Times New Roman" w:eastAsia="Times New Roman" w:cs="Times New Roman"/>
      <w:sz w:val="24"/>
      <w:szCs w:val="24"/>
    </w:rPr>
  </w:style>
  <w:style w:type="paragraph" w:styleId="28">
    <w:name w:val="Основной текст 2"/>
    <w:basedOn w:val="Normal"/>
    <w:qFormat/>
    <w:pPr>
      <w:numPr>
        <w:ilvl w:val="0"/>
        <w:numId w:val="11"/>
      </w:numPr>
      <w:spacing w:lineRule="auto" w:line="480" w:before="0" w:after="120"/>
      <w:jc w:val="both"/>
    </w:pPr>
    <w:rPr>
      <w:rFonts w:ascii="Times New Roman" w:hAnsi="Times New Roman" w:eastAsia="Times New Roman" w:cs="Times New Roman"/>
      <w:sz w:val="24"/>
      <w:szCs w:val="24"/>
    </w:rPr>
  </w:style>
  <w:style w:type="paragraph" w:styleId="Style44">
    <w:name w:val="Часть"/>
    <w:basedOn w:val="Normal"/>
    <w:qFormat/>
    <w:pPr>
      <w:numPr>
        <w:ilvl w:val="0"/>
        <w:numId w:val="12"/>
      </w:numPr>
      <w:spacing w:lineRule="auto" w:line="240" w:before="0" w:after="60"/>
      <w:ind w:left="0" w:hanging="0"/>
      <w:jc w:val="center"/>
    </w:pPr>
    <w:rPr>
      <w:rFonts w:ascii="Arial" w:hAnsi="Arial" w:eastAsia="Times New Roman" w:cs="Times New Roman"/>
      <w:b/>
      <w:caps/>
      <w:sz w:val="32"/>
      <w:szCs w:val="20"/>
    </w:rPr>
  </w:style>
  <w:style w:type="paragraph" w:styleId="39">
    <w:name w:val="Раздел 3"/>
    <w:basedOn w:val="Normal"/>
    <w:qFormat/>
    <w:pPr>
      <w:numPr>
        <w:ilvl w:val="0"/>
        <w:numId w:val="11"/>
      </w:numPr>
      <w:tabs>
        <w:tab w:val="clear" w:pos="708"/>
        <w:tab w:val="left" w:pos="360" w:leader="none"/>
      </w:tabs>
      <w:spacing w:lineRule="auto" w:line="240" w:before="120" w:after="120"/>
      <w:ind w:left="360" w:hanging="360"/>
      <w:jc w:val="center"/>
    </w:pPr>
    <w:rPr>
      <w:rFonts w:ascii="Times New Roman" w:hAnsi="Times New Roman" w:eastAsia="Times New Roman" w:cs="Times New Roman"/>
      <w:b/>
      <w:sz w:val="24"/>
      <w:szCs w:val="20"/>
    </w:rPr>
  </w:style>
  <w:style w:type="paragraph" w:styleId="Style45">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sz w:val="24"/>
      <w:szCs w:val="20"/>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42">
    <w:name w:val="Стиль4"/>
    <w:basedOn w:val="Heading2"/>
    <w:next w:val="Normal"/>
    <w:qFormat/>
    <w:pPr>
      <w:keepLines/>
      <w:widowControl w:val="false"/>
      <w:numPr>
        <w:ilvl w:val="0"/>
        <w:numId w:val="0"/>
      </w:numPr>
      <w:suppressLineNumbers/>
      <w:tabs>
        <w:tab w:val="clear" w:pos="708"/>
        <w:tab w:val="left" w:pos="36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numPr>
        <w:ilvl w:val="0"/>
        <w:numId w:val="15"/>
      </w:numPr>
      <w:tabs>
        <w:tab w:val="clear" w:pos="708"/>
      </w:tabs>
      <w:spacing w:lineRule="auto" w:line="24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napToGrid w:val="false"/>
      <w:spacing w:lineRule="auto" w:line="360" w:before="0" w:after="0"/>
      <w:ind w:left="1134" w:hanging="567"/>
      <w:jc w:val="both"/>
    </w:pPr>
    <w:rPr>
      <w:rFonts w:ascii="Times New Roman" w:hAnsi="Times New Roman" w:eastAsia="Times New Roman" w:cs="Times New Roman"/>
      <w:sz w:val="28"/>
      <w:szCs w:val="20"/>
    </w:rPr>
  </w:style>
  <w:style w:type="paragraph" w:styleId="A">
    <w:name w:val="a"/>
    <w:basedOn w:val="Normal"/>
    <w:qFormat/>
    <w:pPr>
      <w:snapToGrid w:val="false"/>
      <w:spacing w:lineRule="auto" w:line="360" w:before="0" w:after="0"/>
      <w:ind w:left="1134" w:hanging="567"/>
      <w:jc w:val="both"/>
    </w:pPr>
    <w:rPr>
      <w:rFonts w:ascii="Times New Roman" w:hAnsi="Times New Roman" w:eastAsia="Times New Roman" w:cs="Times New Roman"/>
      <w:sz w:val="28"/>
      <w:szCs w:val="28"/>
    </w:rPr>
  </w:style>
  <w:style w:type="paragraph" w:styleId="Style49">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Style50">
    <w:name w:val="Комментарий пользователя"/>
    <w:basedOn w:val="Normal"/>
    <w:next w:val="Normal"/>
    <w:qFormat/>
    <w:pPr>
      <w:autoSpaceDE w:val="false"/>
      <w:spacing w:lineRule="auto" w:line="240" w:before="0" w:after="0"/>
      <w:ind w:left="170" w:hanging="0"/>
    </w:pPr>
    <w:rPr>
      <w:rFonts w:ascii="Arial" w:hAnsi="Arial" w:eastAsia="Times New Roman" w:cs="Times New Roman"/>
      <w:i/>
      <w:iCs/>
      <w:color w:val="000080"/>
      <w:sz w:val="20"/>
      <w:szCs w:val="20"/>
    </w:rPr>
  </w:style>
  <w:style w:type="paragraph" w:styleId="Paragraph">
    <w:name w:val="paragraph"/>
    <w:basedOn w:val="Normal"/>
    <w:qFormat/>
    <w:pPr>
      <w:spacing w:lineRule="auto" w:line="240" w:before="280" w:after="280"/>
      <w:jc w:val="both"/>
    </w:pPr>
    <w:rPr>
      <w:rFonts w:ascii="Arial" w:hAnsi="Arial" w:eastAsia="Arial Unicode MS" w:cs="Arial"/>
      <w:color w:val="000000"/>
      <w:sz w:val="20"/>
      <w:szCs w:val="20"/>
    </w:rPr>
  </w:style>
  <w:style w:type="paragraph" w:styleId="Xl24">
    <w:name w:val="xl2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spacing w:lineRule="auto" w:line="240" w:before="0" w:after="0"/>
      <w:jc w:val="center"/>
    </w:pPr>
    <w:rPr>
      <w:rFonts w:ascii="Times New Roman" w:hAnsi="Times New Roman" w:eastAsia="Times New Roman" w:cs="Times New Roman"/>
      <w:sz w:val="24"/>
      <w:szCs w:val="20"/>
    </w:rPr>
  </w:style>
  <w:style w:type="paragraph" w:styleId="61">
    <w:name w:val="Текст для М6"/>
    <w:basedOn w:val="Normal"/>
    <w:qFormat/>
    <w:pPr>
      <w:spacing w:lineRule="auto" w:line="360" w:before="0" w:after="0"/>
      <w:ind w:firstLine="720"/>
      <w:jc w:val="both"/>
    </w:pPr>
    <w:rPr>
      <w:rFonts w:ascii="Times New Roman" w:hAnsi="Times New Roman" w:eastAsia="Times New Roman" w:cs="Times New Roman"/>
      <w:sz w:val="26"/>
      <w:szCs w:val="20"/>
    </w:rPr>
  </w:style>
  <w:style w:type="paragraph" w:styleId="BodyText2">
    <w:name w:val="Body Text 2"/>
    <w:basedOn w:val="Normal"/>
    <w:qFormat/>
    <w:pPr>
      <w:spacing w:lineRule="auto" w:line="240" w:before="0" w:after="0"/>
      <w:jc w:val="both"/>
    </w:pPr>
    <w:rPr>
      <w:rFonts w:ascii="Times New Roman" w:hAnsi="Times New Roman" w:eastAsia="Times New Roman" w:cs="Times New Roman"/>
      <w:b/>
      <w:color w:val="000000"/>
      <w:sz w:val="24"/>
      <w:szCs w:val="20"/>
    </w:rPr>
  </w:style>
  <w:style w:type="paragraph" w:styleId="Style51">
    <w:name w:val="ПодразделТ"/>
    <w:basedOn w:val="Normal"/>
    <w:next w:val="Normal"/>
    <w:qFormat/>
    <w:pPr>
      <w:keepNext w:val="true"/>
      <w:keepLines/>
      <w:spacing w:lineRule="auto" w:line="312" w:before="360" w:after="360"/>
      <w:ind w:firstLine="720"/>
      <w:jc w:val="both"/>
      <w:outlineLvl w:val="1"/>
    </w:pPr>
    <w:rPr>
      <w:rFonts w:ascii="Times New Roman" w:hAnsi="Times New Roman" w:eastAsia="Times New Roman" w:cs="Times New Roman"/>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Style52">
    <w:name w:val="Маркированный список"/>
    <w:basedOn w:val="Normal"/>
    <w:qFormat/>
    <w:pPr>
      <w:spacing w:lineRule="auto" w:line="240" w:before="0" w:after="60"/>
      <w:jc w:val="both"/>
    </w:pPr>
    <w:rPr>
      <w:rFonts w:ascii="Times New Roman" w:hAnsi="Times New Roman" w:eastAsia="Times New Roman" w:cs="Times New Roman"/>
      <w:sz w:val="24"/>
      <w:szCs w:val="24"/>
    </w:rPr>
  </w:style>
  <w:style w:type="paragraph" w:styleId="Style53">
    <w:name w:val="Нумерованный список"/>
    <w:basedOn w:val="Normal"/>
    <w:qFormat/>
    <w:pPr>
      <w:numPr>
        <w:ilvl w:val="0"/>
        <w:numId w:val="9"/>
      </w:numPr>
      <w:spacing w:lineRule="auto" w:line="240" w:before="0" w:after="60"/>
      <w:jc w:val="both"/>
    </w:pPr>
    <w:rPr>
      <w:rFonts w:ascii="Times New Roman" w:hAnsi="Times New Roman" w:eastAsia="Times New Roman" w:cs="Times New Roman"/>
      <w:sz w:val="24"/>
      <w:szCs w:val="24"/>
    </w:rPr>
  </w:style>
  <w:style w:type="paragraph" w:styleId="29">
    <w:name w:val="Маркированный список 2"/>
    <w:basedOn w:val="Normal"/>
    <w:qFormat/>
    <w:pPr>
      <w:numPr>
        <w:ilvl w:val="0"/>
        <w:numId w:val="4"/>
      </w:numPr>
      <w:spacing w:lineRule="auto" w:line="240" w:before="0" w:after="60"/>
      <w:jc w:val="both"/>
    </w:pPr>
    <w:rPr>
      <w:rFonts w:ascii="Times New Roman" w:hAnsi="Times New Roman" w:eastAsia="Times New Roman" w:cs="Times New Roman"/>
      <w:sz w:val="24"/>
      <w:szCs w:val="24"/>
    </w:rPr>
  </w:style>
  <w:style w:type="paragraph" w:styleId="310">
    <w:name w:val="Маркированный список 3"/>
    <w:basedOn w:val="Normal"/>
    <w:qFormat/>
    <w:pPr>
      <w:numPr>
        <w:ilvl w:val="0"/>
        <w:numId w:val="7"/>
      </w:numPr>
      <w:tabs>
        <w:tab w:val="clear" w:pos="708"/>
        <w:tab w:val="left" w:pos="926" w:leader="none"/>
      </w:tabs>
      <w:spacing w:lineRule="auto" w:line="240" w:before="0" w:after="60"/>
      <w:ind w:left="926" w:hanging="0"/>
      <w:jc w:val="both"/>
    </w:pPr>
    <w:rPr>
      <w:rFonts w:ascii="Times New Roman" w:hAnsi="Times New Roman" w:eastAsia="Times New Roman" w:cs="Times New Roman"/>
      <w:sz w:val="24"/>
      <w:szCs w:val="24"/>
    </w:rPr>
  </w:style>
  <w:style w:type="paragraph" w:styleId="43">
    <w:name w:val="Маркированный список 4"/>
    <w:basedOn w:val="Normal"/>
    <w:qFormat/>
    <w:pPr>
      <w:numPr>
        <w:ilvl w:val="0"/>
        <w:numId w:val="6"/>
      </w:numPr>
      <w:tabs>
        <w:tab w:val="clear" w:pos="708"/>
        <w:tab w:val="left" w:pos="1209" w:leader="none"/>
      </w:tabs>
      <w:spacing w:lineRule="auto" w:line="240" w:before="0" w:after="60"/>
      <w:ind w:left="1209" w:hanging="0"/>
      <w:jc w:val="both"/>
    </w:pPr>
    <w:rPr>
      <w:rFonts w:ascii="Times New Roman" w:hAnsi="Times New Roman" w:eastAsia="Times New Roman" w:cs="Times New Roman"/>
      <w:sz w:val="24"/>
      <w:szCs w:val="24"/>
    </w:rPr>
  </w:style>
  <w:style w:type="paragraph" w:styleId="51">
    <w:name w:val="Маркированный список 5"/>
    <w:basedOn w:val="Normal"/>
    <w:qFormat/>
    <w:pPr>
      <w:numPr>
        <w:ilvl w:val="0"/>
        <w:numId w:val="5"/>
      </w:numPr>
      <w:tabs>
        <w:tab w:val="clear" w:pos="708"/>
        <w:tab w:val="left" w:pos="1492" w:leader="none"/>
      </w:tabs>
      <w:spacing w:lineRule="auto" w:line="240" w:before="0" w:after="60"/>
      <w:ind w:left="1492" w:hanging="0"/>
      <w:jc w:val="both"/>
    </w:pPr>
    <w:rPr>
      <w:rFonts w:ascii="Times New Roman" w:hAnsi="Times New Roman" w:eastAsia="Times New Roman" w:cs="Times New Roman"/>
      <w:sz w:val="24"/>
      <w:szCs w:val="24"/>
    </w:rPr>
  </w:style>
  <w:style w:type="paragraph" w:styleId="312">
    <w:name w:val="Нуме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ascii="Times New Roman" w:hAnsi="Times New Roman" w:eastAsia="Times New Roman" w:cs="Times New Roman"/>
      <w:sz w:val="24"/>
      <w:szCs w:val="24"/>
    </w:rPr>
  </w:style>
  <w:style w:type="paragraph" w:styleId="44">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ascii="Times New Roman" w:hAnsi="Times New Roman" w:eastAsia="Times New Roman" w:cs="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rPr>
  </w:style>
  <w:style w:type="paragraph" w:styleId="Style54">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313">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20"/>
    </w:rPr>
  </w:style>
  <w:style w:type="paragraph" w:styleId="Style55">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rFonts w:ascii="Times New Roman" w:hAnsi="Times New Roman" w:eastAsia="Times New Roman" w:cs="Times New Roman"/>
      <w:b/>
      <w:i/>
      <w:szCs w:val="24"/>
    </w:rPr>
  </w:style>
  <w:style w:type="paragraph" w:styleId="Style56">
    <w:name w:val="Текст"/>
    <w:basedOn w:val="Normal"/>
    <w:qFormat/>
    <w:pPr>
      <w:spacing w:lineRule="auto" w:line="240" w:before="0" w:after="0"/>
    </w:pPr>
    <w:rPr>
      <w:rFonts w:ascii="Courier New" w:hAnsi="Courier New" w:eastAsia="Times New Roman" w:cs="Courier New"/>
      <w:sz w:val="20"/>
      <w:szCs w:val="20"/>
    </w:rPr>
  </w:style>
  <w:style w:type="paragraph" w:styleId="Addressee">
    <w:name w:val="Envelope Address"/>
    <w:basedOn w:val="Normal"/>
    <w:pPr>
      <w:spacing w:lineRule="auto" w:line="240" w:before="0" w:after="60"/>
      <w:ind w:left="2880" w:hanging="0"/>
      <w:jc w:val="both"/>
    </w:pPr>
    <w:rPr>
      <w:rFonts w:ascii="Arial" w:hAnsi="Arial" w:eastAsia="Times New Roman" w:cs="Arial"/>
      <w:sz w:val="24"/>
      <w:szCs w:val="24"/>
    </w:rPr>
  </w:style>
  <w:style w:type="paragraph" w:styleId="Style57">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58">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lineRule="auto" w:line="240" w:before="0" w:after="60"/>
      <w:jc w:val="both"/>
    </w:pPr>
    <w:rPr>
      <w:rFonts w:ascii="Arial" w:hAnsi="Arial" w:eastAsia="Times New Roman" w:cs="Arial"/>
      <w:sz w:val="20"/>
      <w:szCs w:val="20"/>
    </w:rPr>
  </w:style>
  <w:style w:type="paragraph" w:styleId="Style59">
    <w:name w:val="Обычный отступ"/>
    <w:basedOn w:val="Normal"/>
    <w:qFormat/>
    <w:pPr>
      <w:spacing w:lineRule="auto" w:line="240" w:before="0" w:after="60"/>
      <w:ind w:left="708" w:hanging="0"/>
      <w:jc w:val="both"/>
    </w:pPr>
    <w:rPr>
      <w:rFonts w:ascii="Times New Roman" w:hAnsi="Times New Roman" w:eastAsia="Times New Roman" w:cs="Times New Roman"/>
      <w:sz w:val="24"/>
      <w:szCs w:val="24"/>
      <w:lang w:val="en-US"/>
    </w:rPr>
  </w:style>
  <w:style w:type="paragraph" w:styleId="Signature">
    <w:name w:val="Signature"/>
    <w:basedOn w:val="Normal"/>
    <w:pPr>
      <w:spacing w:lineRule="auto" w:line="240" w:before="0" w:after="60"/>
      <w:ind w:left="4252" w:hanging="0"/>
      <w:jc w:val="both"/>
    </w:pPr>
    <w:rPr>
      <w:rFonts w:ascii="Times New Roman" w:hAnsi="Times New Roman" w:eastAsia="Times New Roman" w:cs="Times New Roman"/>
      <w:sz w:val="24"/>
      <w:szCs w:val="24"/>
    </w:rPr>
  </w:style>
  <w:style w:type="paragraph" w:styleId="Style60">
    <w:name w:val="Приветствие"/>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61">
    <w:name w:val="Продолжение списка"/>
    <w:basedOn w:val="Normal"/>
    <w:qFormat/>
    <w:pPr>
      <w:spacing w:lineRule="auto" w:line="240" w:before="0" w:after="120"/>
      <w:ind w:left="283" w:hanging="0"/>
      <w:jc w:val="both"/>
    </w:pPr>
    <w:rPr>
      <w:rFonts w:ascii="Times New Roman" w:hAnsi="Times New Roman" w:eastAsia="Times New Roman" w:cs="Times New Roman"/>
      <w:sz w:val="24"/>
      <w:szCs w:val="24"/>
    </w:rPr>
  </w:style>
  <w:style w:type="paragraph" w:styleId="212">
    <w:name w:val="Продолжение списка 2"/>
    <w:basedOn w:val="Normal"/>
    <w:qFormat/>
    <w:pPr>
      <w:spacing w:lineRule="auto" w:line="240" w:before="0" w:after="120"/>
      <w:ind w:left="566" w:hanging="0"/>
      <w:jc w:val="both"/>
    </w:pPr>
    <w:rPr>
      <w:rFonts w:ascii="Times New Roman" w:hAnsi="Times New Roman" w:eastAsia="Times New Roman" w:cs="Times New Roman"/>
      <w:sz w:val="24"/>
      <w:szCs w:val="24"/>
    </w:rPr>
  </w:style>
  <w:style w:type="paragraph" w:styleId="315">
    <w:name w:val="Продолжение списка 3"/>
    <w:basedOn w:val="Normal"/>
    <w:qFormat/>
    <w:pPr>
      <w:spacing w:lineRule="auto" w:line="240" w:before="0" w:after="120"/>
      <w:ind w:left="849" w:hanging="0"/>
      <w:jc w:val="both"/>
    </w:pPr>
    <w:rPr>
      <w:rFonts w:ascii="Times New Roman" w:hAnsi="Times New Roman" w:eastAsia="Times New Roman" w:cs="Times New Roman"/>
      <w:sz w:val="24"/>
      <w:szCs w:val="24"/>
    </w:rPr>
  </w:style>
  <w:style w:type="paragraph" w:styleId="45">
    <w:name w:val="Продолжение списка 4"/>
    <w:basedOn w:val="Normal"/>
    <w:qFormat/>
    <w:pPr>
      <w:spacing w:lineRule="auto" w:line="240" w:before="0" w:after="120"/>
      <w:ind w:left="1132" w:hanging="0"/>
      <w:jc w:val="both"/>
    </w:pPr>
    <w:rPr>
      <w:rFonts w:ascii="Times New Roman" w:hAnsi="Times New Roman" w:eastAsia="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eastAsia="Times New Roman" w:cs="Times New Roman"/>
      <w:sz w:val="24"/>
      <w:szCs w:val="24"/>
    </w:rPr>
  </w:style>
  <w:style w:type="paragraph" w:styleId="213">
    <w:name w:val="Список 2"/>
    <w:basedOn w:val="Normal"/>
    <w:qFormat/>
    <w:pPr>
      <w:spacing w:lineRule="auto" w:line="240" w:before="0" w:after="60"/>
      <w:ind w:left="566" w:hanging="283"/>
      <w:jc w:val="both"/>
    </w:pPr>
    <w:rPr>
      <w:rFonts w:ascii="Times New Roman" w:hAnsi="Times New Roman" w:eastAsia="Times New Roman" w:cs="Times New Roman"/>
      <w:sz w:val="24"/>
      <w:szCs w:val="24"/>
    </w:rPr>
  </w:style>
  <w:style w:type="paragraph" w:styleId="316">
    <w:name w:val="Список 3"/>
    <w:basedOn w:val="Normal"/>
    <w:qFormat/>
    <w:pPr>
      <w:spacing w:lineRule="auto" w:line="240" w:before="0" w:after="60"/>
      <w:ind w:left="849" w:hanging="283"/>
      <w:jc w:val="both"/>
    </w:pPr>
    <w:rPr>
      <w:rFonts w:ascii="Times New Roman" w:hAnsi="Times New Roman" w:eastAsia="Times New Roman" w:cs="Times New Roman"/>
      <w:sz w:val="24"/>
      <w:szCs w:val="24"/>
    </w:rPr>
  </w:style>
  <w:style w:type="paragraph" w:styleId="46">
    <w:name w:val="Список 4"/>
    <w:basedOn w:val="Normal"/>
    <w:qFormat/>
    <w:pPr>
      <w:spacing w:lineRule="auto" w:line="240" w:before="0" w:after="60"/>
      <w:ind w:left="1132" w:hanging="283"/>
      <w:jc w:val="both"/>
    </w:pPr>
    <w:rPr>
      <w:rFonts w:ascii="Times New Roman" w:hAnsi="Times New Roman" w:eastAsia="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eastAsia="Times New Roman" w:cs="Times New Roman"/>
      <w:sz w:val="24"/>
      <w:szCs w:val="24"/>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eastAsia="Times New Roman" w:cs="Arial"/>
      <w:sz w:val="24"/>
      <w:szCs w:val="24"/>
    </w:rPr>
  </w:style>
  <w:style w:type="paragraph" w:styleId="Style63">
    <w:name w:val="Электронная подпись"/>
    <w:basedOn w:val="Normal"/>
    <w:qFormat/>
    <w:pPr>
      <w:spacing w:lineRule="auto" w:line="240" w:before="0" w:after="60"/>
      <w:jc w:val="both"/>
    </w:pPr>
    <w:rPr>
      <w:rFonts w:ascii="Times New Roman" w:hAnsi="Times New Roman" w:eastAsia="Times New Roman" w:cs="Times New Roman"/>
      <w:sz w:val="24"/>
      <w:szCs w:val="24"/>
    </w:rPr>
  </w:style>
  <w:style w:type="paragraph" w:styleId="Style64">
    <w:name w:val="Краткий обратный адрес"/>
    <w:basedOn w:val="Normal"/>
    <w:qFormat/>
    <w:pPr>
      <w:spacing w:lineRule="auto" w:line="240" w:before="0" w:after="60"/>
      <w:jc w:val="both"/>
    </w:pPr>
    <w:rPr>
      <w:rFonts w:ascii="Times New Roman" w:hAnsi="Times New Roman" w:eastAsia="Times New Roman" w:cs="Times New Roman"/>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spacing w:lineRule="auto" w:line="240" w:before="0" w:after="0"/>
      <w:jc w:val="center"/>
    </w:pPr>
    <w:rPr>
      <w:rFonts w:ascii="NTTierce;Times New Roman" w:hAnsi="NTTierce;Times New Roman" w:eastAsia="Times New Roman" w:cs="Times New Roman"/>
      <w:b/>
      <w:szCs w:val="20"/>
    </w:rPr>
  </w:style>
  <w:style w:type="paragraph" w:styleId="20">
    <w:name w:val="20"/>
    <w:basedOn w:val="Normal"/>
    <w:qFormat/>
    <w:pPr>
      <w:spacing w:lineRule="auto" w:line="240" w:before="104" w:after="104"/>
      <w:ind w:left="104" w:right="104"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lineRule="auto" w:line="240" w:before="150" w:after="150"/>
      <w:ind w:left="150" w:right="150" w:hanging="0"/>
    </w:pPr>
    <w:rPr>
      <w:rFonts w:ascii="Times New Roman" w:hAnsi="Times New Roman" w:eastAsia="Times New Roman" w:cs="Times New Roman"/>
      <w:sz w:val="24"/>
      <w:szCs w:val="24"/>
    </w:rPr>
  </w:style>
  <w:style w:type="paragraph" w:styleId="Consplusnonformat1">
    <w:name w:val="consplusnonformat"/>
    <w:basedOn w:val="Normal"/>
    <w:qFormat/>
    <w:pPr>
      <w:spacing w:lineRule="auto" w:line="240" w:before="150" w:after="150"/>
      <w:ind w:left="150" w:right="150" w:hanging="0"/>
    </w:pPr>
    <w:rPr>
      <w:rFonts w:ascii="Times New Roman" w:hAnsi="Times New Roman" w:eastAsia="Times New Roman" w:cs="Times New Roman"/>
      <w:sz w:val="24"/>
      <w:szCs w:val="24"/>
    </w:rPr>
  </w:style>
  <w:style w:type="paragraph" w:styleId="317">
    <w:name w:val="3"/>
    <w:basedOn w:val="Normal"/>
    <w:qFormat/>
    <w:pPr>
      <w:spacing w:lineRule="auto" w:line="240" w:before="280" w:after="280"/>
    </w:pPr>
    <w:rPr>
      <w:rFonts w:ascii="Arial Unicode MS" w:hAnsi="Arial Unicode MS" w:eastAsia="Arial Unicode MS" w:cs="Arial Unicode MS"/>
      <w:sz w:val="24"/>
      <w:szCs w:val="24"/>
    </w:rPr>
  </w:style>
  <w:style w:type="paragraph" w:styleId="Style65">
    <w:name w:val="Основной нумерованный"/>
    <w:basedOn w:val="Normal"/>
    <w:qFormat/>
    <w:pPr>
      <w:widowControl w:val="false"/>
      <w:tabs>
        <w:tab w:val="clear" w:pos="708"/>
        <w:tab w:val="left" w:pos="1276" w:leader="none"/>
      </w:tabs>
      <w:spacing w:lineRule="auto" w:line="240" w:before="100" w:after="60"/>
      <w:ind w:firstLine="709"/>
      <w:jc w:val="both"/>
    </w:pPr>
    <w:rPr>
      <w:rFonts w:ascii="Times New Roman" w:hAnsi="Times New Roman" w:eastAsia="Times New Roman" w:cs="Times New Roman"/>
      <w:sz w:val="26"/>
      <w:szCs w:val="20"/>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6">
    <w:name w:val="текст"/>
    <w:basedOn w:val="Normal"/>
    <w:qFormat/>
    <w:pPr>
      <w:tabs>
        <w:tab w:val="clear" w:pos="708"/>
        <w:tab w:val="left" w:pos="792" w:leader="none"/>
      </w:tabs>
      <w:spacing w:lineRule="auto" w:line="240" w:before="0" w:after="60"/>
      <w:ind w:left="792" w:hanging="432"/>
      <w:jc w:val="both"/>
    </w:pPr>
    <w:rPr>
      <w:rFonts w:ascii="Arial" w:hAnsi="Arial" w:eastAsia="Times New Roman" w:cs="Times New Roman"/>
      <w:bCs/>
      <w:sz w:val="24"/>
      <w:szCs w:val="20"/>
    </w:rPr>
  </w:style>
  <w:style w:type="paragraph" w:styleId="TableStyle">
    <w:name w:val="Table Style"/>
    <w:basedOn w:val="Normal"/>
    <w:qFormat/>
    <w:pPr>
      <w:tabs>
        <w:tab w:val="clear" w:pos="708"/>
        <w:tab w:val="left" w:pos="1797" w:leader="none"/>
      </w:tabs>
      <w:spacing w:lineRule="auto" w:line="240" w:before="60" w:after="60"/>
      <w:ind w:firstLine="567"/>
      <w:jc w:val="both"/>
    </w:pPr>
    <w:rPr>
      <w:rFonts w:ascii="Arial" w:hAnsi="Arial" w:eastAsia="Times New Roman" w:cs="Arial"/>
      <w:sz w:val="24"/>
      <w:szCs w:val="20"/>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7">
    <w:name w:val="Простой текст"/>
    <w:basedOn w:val="Style56"/>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0"/>
      <w:szCs w:val="20"/>
      <w:lang w:val="en-US"/>
    </w:rPr>
  </w:style>
  <w:style w:type="paragraph" w:styleId="BodyText3">
    <w:name w:val="Body Text 3"/>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20"/>
      <w:lang w:val="en-US"/>
    </w:rPr>
  </w:style>
  <w:style w:type="paragraph" w:styleId="BodyTextIndent3">
    <w:name w:val="Body Text Indent 3"/>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16"/>
      <w:szCs w:val="20"/>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spacing w:lineRule="auto" w:line="240" w:before="0" w:after="0"/>
      <w:jc w:val="both"/>
      <w:textAlignment w:val="baseline"/>
    </w:pPr>
    <w:rPr>
      <w:rFonts w:ascii="Arial" w:hAnsi="Arial" w:eastAsia="Times New Roman" w:cs="Times New Roman"/>
      <w:sz w:val="20"/>
      <w:szCs w:val="20"/>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lineRule="auto" w:line="240" w:before="100" w:after="100"/>
      <w:textAlignment w:val="baseline"/>
    </w:pPr>
    <w:rPr>
      <w:rFonts w:ascii="MS Sans Serif" w:hAnsi="MS Sans Serif" w:eastAsia="Times New Roman" w:cs="Times New Roman"/>
      <w:b/>
      <w:sz w:val="32"/>
      <w:szCs w:val="20"/>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lineRule="auto" w:line="240" w:before="100" w:after="100"/>
      <w:jc w:val="center"/>
      <w:textAlignment w:val="baseline"/>
    </w:pPr>
    <w:rPr>
      <w:rFonts w:ascii="Times New Roman" w:hAnsi="Times New Roman" w:eastAsia="Times New Roman" w:cs="Times New Roman"/>
      <w:b/>
      <w:sz w:val="24"/>
      <w:szCs w:val="20"/>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lineRule="auto" w:line="240" w:before="100" w:after="100"/>
      <w:jc w:val="center"/>
      <w:textAlignment w:val="baseline"/>
    </w:pPr>
    <w:rPr>
      <w:rFonts w:ascii="Times New Roman" w:hAnsi="Times New Roman" w:eastAsia="Times New Roman" w:cs="Times New Roman"/>
      <w:b/>
      <w:sz w:val="24"/>
      <w:szCs w:val="20"/>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lineRule="auto" w:line="240" w:before="100" w:after="100"/>
      <w:jc w:val="center"/>
      <w:textAlignment w:val="baseline"/>
    </w:pPr>
    <w:rPr>
      <w:rFonts w:ascii="Times New Roman" w:hAnsi="Times New Roman" w:eastAsia="Times New Roman" w:cs="Times New Roman"/>
      <w:b/>
      <w:sz w:val="24"/>
      <w:szCs w:val="20"/>
    </w:rPr>
  </w:style>
  <w:style w:type="paragraph" w:styleId="Xl29">
    <w:name w:val="xl29"/>
    <w:basedOn w:val="Normal"/>
    <w:qFormat/>
    <w:pPr>
      <w:overflowPunct w:val="false"/>
      <w:autoSpaceDE w:val="false"/>
      <w:spacing w:lineRule="auto" w:line="240" w:before="100" w:after="100"/>
      <w:textAlignment w:val="baseline"/>
    </w:pPr>
    <w:rPr>
      <w:rFonts w:ascii="MS Sans Serif" w:hAnsi="MS Sans Serif" w:eastAsia="Times New Roman" w:cs="Times New Roman"/>
      <w:b/>
      <w:sz w:val="36"/>
      <w:szCs w:val="20"/>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Times New Roman" w:hAnsi="Times New Roman" w:eastAsia="Times New Roman" w:cs="Times New Roman"/>
      <w:sz w:val="24"/>
      <w:szCs w:val="20"/>
    </w:rPr>
  </w:style>
  <w:style w:type="paragraph" w:styleId="Xl31">
    <w:name w:val="xl31"/>
    <w:basedOn w:val="Normal"/>
    <w:qFormat/>
    <w:pPr>
      <w:overflowPunct w:val="false"/>
      <w:autoSpaceDE w:val="false"/>
      <w:spacing w:lineRule="auto" w:line="240" w:before="100" w:after="100"/>
      <w:jc w:val="center"/>
      <w:textAlignment w:val="baseline"/>
    </w:pPr>
    <w:rPr>
      <w:rFonts w:ascii="Times New Roman" w:hAnsi="Times New Roman" w:eastAsia="Times New Roman" w:cs="Times New Roman"/>
      <w:sz w:val="24"/>
      <w:szCs w:val="20"/>
    </w:rPr>
  </w:style>
  <w:style w:type="paragraph" w:styleId="Xl32">
    <w:name w:val="xl32"/>
    <w:basedOn w:val="Normal"/>
    <w:qFormat/>
    <w:pPr>
      <w:overflowPunct w:val="false"/>
      <w:autoSpaceDE w:val="false"/>
      <w:spacing w:lineRule="auto" w:line="240" w:before="100" w:after="100"/>
      <w:jc w:val="center"/>
      <w:textAlignment w:val="baseline"/>
    </w:pPr>
    <w:rPr>
      <w:rFonts w:ascii="MS Sans Serif" w:hAnsi="MS Sans Serif" w:eastAsia="Times New Roman" w:cs="Times New Roman"/>
      <w:sz w:val="36"/>
      <w:szCs w:val="20"/>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jc w:val="center"/>
      <w:textAlignment w:val="baseline"/>
    </w:pPr>
    <w:rPr>
      <w:rFonts w:ascii="Times New Roman" w:hAnsi="Times New Roman" w:eastAsia="Times New Roman" w:cs="Times New Roman"/>
      <w:sz w:val="24"/>
      <w:szCs w:val="20"/>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lineRule="auto" w:line="240" w:before="100" w:after="100"/>
      <w:textAlignment w:val="baseline"/>
    </w:pPr>
    <w:rPr>
      <w:rFonts w:ascii="Times New Roman" w:hAnsi="Times New Roman" w:eastAsia="Times New Roman" w:cs="Times New Roman"/>
      <w:b/>
      <w:sz w:val="24"/>
      <w:szCs w:val="20"/>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Times New Roman"/>
      <w:sz w:val="20"/>
      <w:szCs w:val="20"/>
    </w:rPr>
  </w:style>
  <w:style w:type="paragraph" w:styleId="BalloonText">
    <w:name w:val="Balloon Text"/>
    <w:basedOn w:val="Normal"/>
    <w:qFormat/>
    <w:pPr>
      <w:overflowPunct w:val="false"/>
      <w:autoSpaceDE w:val="false"/>
      <w:spacing w:lineRule="auto" w:line="240" w:before="100" w:after="100"/>
      <w:textAlignment w:val="baseline"/>
    </w:pPr>
    <w:rPr>
      <w:rFonts w:ascii="Tahoma" w:hAnsi="Tahoma" w:eastAsia="Times New Roman" w:cs="Times New Roman"/>
      <w:sz w:val="16"/>
      <w:szCs w:val="20"/>
    </w:rPr>
  </w:style>
  <w:style w:type="paragraph" w:styleId="Font5">
    <w:name w:val="font5"/>
    <w:basedOn w:val="Normal"/>
    <w:qFormat/>
    <w:pPr>
      <w:overflowPunct w:val="false"/>
      <w:autoSpaceDE w:val="false"/>
      <w:spacing w:lineRule="auto" w:line="240" w:before="100" w:after="100"/>
      <w:textAlignment w:val="baseline"/>
    </w:pPr>
    <w:rPr>
      <w:rFonts w:ascii="Times New Roman CYR;Times New Roman" w:hAnsi="Times New Roman CYR;Times New Roman" w:eastAsia="Times New Roman" w:cs="Times New Roman"/>
      <w:sz w:val="18"/>
      <w:szCs w:val="20"/>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Times New Roman" w:hAnsi="Times New Roman" w:eastAsia="Times New Roman" w:cs="Times New Roman"/>
      <w:b/>
      <w:sz w:val="24"/>
      <w:szCs w:val="20"/>
    </w:rPr>
  </w:style>
  <w:style w:type="paragraph" w:styleId="Xl36">
    <w:name w:val="xl36"/>
    <w:basedOn w:val="Normal"/>
    <w:qFormat/>
    <w:pPr>
      <w:overflowPunct w:val="false"/>
      <w:autoSpaceDE w:val="false"/>
      <w:spacing w:lineRule="auto" w:line="240" w:before="100" w:after="100"/>
      <w:textAlignment w:val="baseline"/>
    </w:pPr>
    <w:rPr>
      <w:rFonts w:ascii="Arial CYR" w:hAnsi="Arial CYR" w:eastAsia="Times New Roman" w:cs="Times New Roman"/>
      <w:color w:val="000000"/>
      <w:sz w:val="24"/>
      <w:szCs w:val="20"/>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Times New Roman CYR;Times New Roman" w:hAnsi="Times New Roman CYR;Times New Roman" w:eastAsia="Times New Roman" w:cs="Times New Roman"/>
      <w:color w:val="000000"/>
      <w:sz w:val="18"/>
      <w:szCs w:val="20"/>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jc w:val="center"/>
      <w:textAlignment w:val="baseline"/>
    </w:pPr>
    <w:rPr>
      <w:rFonts w:ascii="Times New Roman CYR;Times New Roman" w:hAnsi="Times New Roman CYR;Times New Roman" w:eastAsia="Times New Roman" w:cs="Times New Roman"/>
      <w:color w:val="000000"/>
      <w:sz w:val="18"/>
      <w:szCs w:val="20"/>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jc w:val="center"/>
      <w:textAlignment w:val="baseline"/>
    </w:pPr>
    <w:rPr>
      <w:rFonts w:ascii="Times New Roman CYR;Times New Roman" w:hAnsi="Times New Roman CYR;Times New Roman" w:eastAsia="Times New Roman" w:cs="Times New Roman"/>
      <w:color w:val="000000"/>
      <w:sz w:val="18"/>
      <w:szCs w:val="20"/>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jc w:val="center"/>
      <w:textAlignment w:val="baseline"/>
    </w:pPr>
    <w:rPr>
      <w:rFonts w:ascii="Times New Roman CYR;Times New Roman" w:hAnsi="Times New Roman CYR;Times New Roman" w:eastAsia="Times New Roman" w:cs="Times New Roman"/>
      <w:color w:val="000000"/>
      <w:sz w:val="18"/>
      <w:szCs w:val="20"/>
    </w:rPr>
  </w:style>
  <w:style w:type="paragraph" w:styleId="Xl41">
    <w:name w:val="xl41"/>
    <w:basedOn w:val="Normal"/>
    <w:qFormat/>
    <w:pPr>
      <w:pBdr>
        <w:bottom w:val="single" w:sz="6" w:space="0" w:color="000000"/>
      </w:pBdr>
      <w:overflowPunct w:val="false"/>
      <w:autoSpaceDE w:val="false"/>
      <w:spacing w:lineRule="auto" w:line="240" w:before="100" w:after="100"/>
      <w:jc w:val="center"/>
      <w:textAlignment w:val="baseline"/>
    </w:pPr>
    <w:rPr>
      <w:rFonts w:ascii="Arial CYR" w:hAnsi="Arial CYR" w:eastAsia="Times New Roman" w:cs="Times New Roman"/>
      <w:b/>
      <w:color w:val="000000"/>
      <w:sz w:val="24"/>
      <w:szCs w:val="20"/>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lineRule="auto" w:line="240" w:before="100" w:after="100"/>
      <w:jc w:val="center"/>
      <w:textAlignment w:val="baseline"/>
    </w:pPr>
    <w:rPr>
      <w:rFonts w:ascii="Arial CYR" w:hAnsi="Arial CYR" w:eastAsia="Times New Roman" w:cs="Times New Roman"/>
      <w:b/>
      <w:color w:val="000000"/>
      <w:sz w:val="24"/>
      <w:szCs w:val="20"/>
    </w:rPr>
  </w:style>
  <w:style w:type="paragraph" w:styleId="Xl43">
    <w:name w:val="xl43"/>
    <w:basedOn w:val="Normal"/>
    <w:qFormat/>
    <w:pPr>
      <w:pBdr>
        <w:top w:val="single" w:sz="6" w:space="0" w:color="000000"/>
        <w:bottom w:val="single" w:sz="6" w:space="0" w:color="000000"/>
      </w:pBdr>
      <w:overflowPunct w:val="false"/>
      <w:autoSpaceDE w:val="false"/>
      <w:spacing w:lineRule="auto" w:line="240" w:before="100" w:after="100"/>
      <w:jc w:val="center"/>
      <w:textAlignment w:val="baseline"/>
    </w:pPr>
    <w:rPr>
      <w:rFonts w:ascii="Arial CYR" w:hAnsi="Arial CYR" w:eastAsia="Times New Roman" w:cs="Times New Roman"/>
      <w:b/>
      <w:color w:val="000000"/>
      <w:sz w:val="24"/>
      <w:szCs w:val="20"/>
    </w:rPr>
  </w:style>
  <w:style w:type="paragraph" w:styleId="Xl44">
    <w:name w:val="xl44"/>
    <w:basedOn w:val="Normal"/>
    <w:qFormat/>
    <w:pPr>
      <w:pBdr>
        <w:top w:val="single" w:sz="6" w:space="0" w:color="000000"/>
        <w:bottom w:val="single" w:sz="6" w:space="0" w:color="000000"/>
      </w:pBdr>
      <w:overflowPunct w:val="false"/>
      <w:autoSpaceDE w:val="false"/>
      <w:spacing w:lineRule="auto" w:line="240" w:before="100" w:after="100"/>
      <w:textAlignment w:val="baseline"/>
    </w:pPr>
    <w:rPr>
      <w:rFonts w:ascii="Times New Roman" w:hAnsi="Times New Roman" w:eastAsia="Times New Roman" w:cs="Times New Roman"/>
      <w:b/>
      <w:sz w:val="24"/>
      <w:szCs w:val="20"/>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lineRule="auto" w:line="240" w:before="100" w:after="100"/>
      <w:textAlignment w:val="baseline"/>
    </w:pPr>
    <w:rPr>
      <w:rFonts w:ascii="Times New Roman CYR;Times New Roman" w:hAnsi="Times New Roman CYR;Times New Roman" w:eastAsia="Times New Roman" w:cs="Times New Roman"/>
      <w:color w:val="000000"/>
      <w:sz w:val="18"/>
      <w:szCs w:val="20"/>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lineRule="auto" w:line="240" w:before="100" w:after="100"/>
      <w:jc w:val="center"/>
      <w:textAlignment w:val="baseline"/>
    </w:pPr>
    <w:rPr>
      <w:rFonts w:ascii="Times New Roman CYR;Times New Roman" w:hAnsi="Times New Roman CYR;Times New Roman" w:eastAsia="Times New Roman" w:cs="Times New Roman"/>
      <w:color w:val="000000"/>
      <w:sz w:val="18"/>
      <w:szCs w:val="20"/>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lineRule="auto" w:line="240" w:before="100" w:after="100"/>
      <w:jc w:val="center"/>
      <w:textAlignment w:val="baseline"/>
    </w:pPr>
    <w:rPr>
      <w:rFonts w:ascii="Times New Roman CYR;Times New Roman" w:hAnsi="Times New Roman CYR;Times New Roman" w:eastAsia="Times New Roman" w:cs="Times New Roman"/>
      <w:color w:val="000000"/>
      <w:sz w:val="18"/>
      <w:szCs w:val="20"/>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lineRule="auto" w:line="240" w:before="100" w:after="100"/>
      <w:jc w:val="center"/>
      <w:textAlignment w:val="baseline"/>
    </w:pPr>
    <w:rPr>
      <w:rFonts w:ascii="Times New Roman CYR;Times New Roman" w:hAnsi="Times New Roman CYR;Times New Roman" w:eastAsia="Times New Roman" w:cs="Times New Roman"/>
      <w:color w:val="000000"/>
      <w:sz w:val="18"/>
      <w:szCs w:val="20"/>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lineRule="auto" w:line="240" w:before="100" w:after="100"/>
      <w:jc w:val="center"/>
      <w:textAlignment w:val="baseline"/>
    </w:pPr>
    <w:rPr>
      <w:rFonts w:ascii="Arial Unicode MS" w:hAnsi="Arial Unicode MS" w:eastAsia="Arial Unicode MS" w:cs="Times New Roman"/>
      <w:b/>
      <w:color w:val="000000"/>
      <w:sz w:val="24"/>
      <w:szCs w:val="20"/>
    </w:rPr>
  </w:style>
  <w:style w:type="paragraph" w:styleId="Xl50">
    <w:name w:val="xl50"/>
    <w:basedOn w:val="Normal"/>
    <w:qFormat/>
    <w:pPr>
      <w:pBdr>
        <w:top w:val="single" w:sz="6" w:space="0" w:color="000000"/>
        <w:bottom w:val="single" w:sz="6" w:space="0" w:color="000000"/>
      </w:pBdr>
      <w:overflowPunct w:val="false"/>
      <w:autoSpaceDE w:val="false"/>
      <w:spacing w:lineRule="auto" w:line="240" w:before="100" w:after="100"/>
      <w:textAlignment w:val="baseline"/>
    </w:pPr>
    <w:rPr>
      <w:rFonts w:ascii="Arial Unicode MS" w:hAnsi="Arial Unicode MS" w:eastAsia="Arial Unicode MS" w:cs="Times New Roman"/>
      <w:sz w:val="24"/>
      <w:szCs w:val="20"/>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Times New Roman CYR;Times New Roman" w:hAnsi="Times New Roman CYR;Times New Roman" w:eastAsia="Times New Roman" w:cs="Times New Roman"/>
      <w:color w:val="000000"/>
      <w:sz w:val="18"/>
      <w:szCs w:val="20"/>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Arial CYR" w:hAnsi="Arial CYR" w:eastAsia="Times New Roman" w:cs="Times New Roman"/>
      <w:color w:val="000000"/>
      <w:sz w:val="24"/>
      <w:szCs w:val="20"/>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lineRule="auto" w:line="240" w:before="100" w:after="100"/>
      <w:jc w:val="center"/>
      <w:textAlignment w:val="baseline"/>
    </w:pPr>
    <w:rPr>
      <w:rFonts w:ascii="Arial CYR" w:hAnsi="Arial CYR" w:eastAsia="Times New Roman" w:cs="Times New Roman"/>
      <w:b/>
      <w:color w:val="000000"/>
      <w:sz w:val="28"/>
      <w:szCs w:val="20"/>
    </w:rPr>
  </w:style>
  <w:style w:type="paragraph" w:styleId="Xl54">
    <w:name w:val="xl54"/>
    <w:basedOn w:val="Normal"/>
    <w:qFormat/>
    <w:pPr>
      <w:pBdr>
        <w:top w:val="single" w:sz="6" w:space="0" w:color="000000"/>
        <w:bottom w:val="single" w:sz="6" w:space="0" w:color="000000"/>
      </w:pBdr>
      <w:overflowPunct w:val="false"/>
      <w:autoSpaceDE w:val="false"/>
      <w:spacing w:lineRule="auto" w:line="240" w:before="100" w:after="100"/>
      <w:jc w:val="center"/>
      <w:textAlignment w:val="baseline"/>
    </w:pPr>
    <w:rPr>
      <w:rFonts w:ascii="Arial CYR" w:hAnsi="Arial CYR" w:eastAsia="Times New Roman" w:cs="Times New Roman"/>
      <w:b/>
      <w:color w:val="000000"/>
      <w:sz w:val="28"/>
      <w:szCs w:val="20"/>
    </w:rPr>
  </w:style>
  <w:style w:type="paragraph" w:styleId="Xl55">
    <w:name w:val="xl55"/>
    <w:basedOn w:val="Normal"/>
    <w:qFormat/>
    <w:pPr>
      <w:pBdr>
        <w:top w:val="single" w:sz="6" w:space="0" w:color="000000"/>
        <w:left w:val="single" w:sz="6" w:space="0" w:color="000000"/>
      </w:pBdr>
      <w:overflowPunct w:val="false"/>
      <w:autoSpaceDE w:val="false"/>
      <w:spacing w:lineRule="auto" w:line="240" w:before="100" w:after="100"/>
      <w:jc w:val="center"/>
      <w:textAlignment w:val="baseline"/>
    </w:pPr>
    <w:rPr>
      <w:rFonts w:ascii="Arial CYR" w:hAnsi="Arial CYR" w:eastAsia="Times New Roman" w:cs="Times New Roman"/>
      <w:b/>
      <w:color w:val="000000"/>
      <w:sz w:val="28"/>
      <w:szCs w:val="20"/>
    </w:rPr>
  </w:style>
  <w:style w:type="paragraph" w:styleId="Xl56">
    <w:name w:val="xl56"/>
    <w:basedOn w:val="Normal"/>
    <w:qFormat/>
    <w:pPr>
      <w:pBdr>
        <w:top w:val="single" w:sz="6" w:space="0" w:color="000000"/>
      </w:pBdr>
      <w:overflowPunct w:val="false"/>
      <w:autoSpaceDE w:val="false"/>
      <w:spacing w:lineRule="auto" w:line="240" w:before="100" w:after="100"/>
      <w:jc w:val="center"/>
      <w:textAlignment w:val="baseline"/>
    </w:pPr>
    <w:rPr>
      <w:rFonts w:ascii="Arial CYR" w:hAnsi="Arial CYR" w:eastAsia="Times New Roman" w:cs="Times New Roman"/>
      <w:b/>
      <w:color w:val="000000"/>
      <w:sz w:val="28"/>
      <w:szCs w:val="20"/>
    </w:rPr>
  </w:style>
  <w:style w:type="paragraph" w:styleId="214">
    <w:name w:val="2"/>
    <w:basedOn w:val="Heading2"/>
    <w:qFormat/>
    <w:pPr>
      <w:keepNext w:val="false"/>
      <w:keepLines/>
      <w:widowControl w:val="false"/>
      <w:numPr>
        <w:ilvl w:val="0"/>
        <w:numId w:val="0"/>
      </w:numPr>
      <w:tabs>
        <w:tab w:val="clear" w:pos="708"/>
        <w:tab w:val="left" w:pos="36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before="0" w:after="0"/>
      <w:ind w:left="5341" w:right="3090" w:hanging="1327"/>
      <w:textAlignment w:val="baseline"/>
    </w:pPr>
    <w:rPr>
      <w:rFonts w:ascii="Times New Roman" w:hAnsi="Times New Roman" w:eastAsia="Times New Roman" w:cs="Times New Roman"/>
      <w:b/>
      <w:color w:val="000000"/>
      <w:sz w:val="24"/>
      <w:szCs w:val="20"/>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16"/>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spacing w:lineRule="auto" w:line="240" w:before="0" w:after="0"/>
      <w:jc w:val="both"/>
    </w:pPr>
    <w:rPr>
      <w:rFonts w:ascii="Times New Roman" w:hAnsi="Times New Roman" w:eastAsia="Times New Roman" w:cs="Times New Roman"/>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rFonts w:ascii="Times New Roman" w:hAnsi="Times New Roman" w:eastAsia="Times New Roman" w:cs="Times New Roman"/>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before="0" w:after="0"/>
    </w:pPr>
    <w:rPr>
      <w:rFonts w:ascii="Times New Roman" w:hAnsi="Times New Roman" w:eastAsia="Times New Roman" w:cs="Times New Roman"/>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spacing w:lineRule="auto" w:line="240" w:before="0" w:after="0"/>
      <w:jc w:val="both"/>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ascii="Times New Roman" w:hAnsi="Times New Roman" w:eastAsia="Calibri" w:cs="Times New Roman"/>
      <w:sz w:val="20"/>
      <w:szCs w:val="20"/>
      <w:lang w:eastAsia="zh-CN"/>
    </w:rPr>
  </w:style>
  <w:style w:type="paragraph" w:styleId="Style69">
    <w:name w:val="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122">
    <w:name w:val="Обычный + 12 пт"/>
    <w:basedOn w:val="Normal"/>
    <w:qFormat/>
    <w:pPr>
      <w:spacing w:lineRule="auto" w:line="240" w:before="0" w:after="0"/>
      <w:ind w:firstLine="399"/>
      <w:jc w:val="both"/>
    </w:pPr>
    <w:rPr>
      <w:rFonts w:ascii="Times New Roman" w:hAnsi="Times New Roman" w:eastAsia="Times New Roman" w:cs="Times New Roman"/>
      <w:sz w:val="24"/>
      <w:szCs w:val="24"/>
    </w:rPr>
  </w:style>
  <w:style w:type="paragraph" w:styleId="112">
    <w:name w:val="Знак11"/>
    <w:basedOn w:val="Normal"/>
    <w:qFormat/>
    <w:pPr>
      <w:spacing w:lineRule="exact" w:line="240" w:before="0" w:after="160"/>
    </w:pPr>
    <w:rPr>
      <w:rFonts w:ascii="Times New Roman" w:hAnsi="Times New Roman" w:eastAsia="Times New Roman" w:cs="Times New Roman"/>
      <w:sz w:val="20"/>
      <w:szCs w:val="20"/>
      <w:lang w:eastAsia="zh-CN"/>
    </w:rPr>
  </w:style>
  <w:style w:type="paragraph" w:styleId="Style70">
    <w:name w:val="Знак Знак Знак Знак"/>
    <w:basedOn w:val="Normal"/>
    <w:next w:val="Heading2"/>
    <w:qFormat/>
    <w:pPr>
      <w:spacing w:lineRule="exact" w:line="240" w:before="0" w:after="160"/>
    </w:pPr>
    <w:rPr>
      <w:rFonts w:ascii="Times New Roman" w:hAnsi="Times New Roman" w:eastAsia="Times New Roman" w:cs="Times New Roman"/>
      <w:sz w:val="24"/>
      <w:szCs w:val="20"/>
      <w:lang w:val="en-US"/>
    </w:rPr>
  </w:style>
  <w:style w:type="paragraph" w:styleId="Style71">
    <w:name w:val="Прижатый влево"/>
    <w:basedOn w:val="Normal"/>
    <w:next w:val="Normal"/>
    <w:qFormat/>
    <w:pPr>
      <w:autoSpaceDE w:val="false"/>
      <w:spacing w:lineRule="auto" w:line="240" w:before="0" w:after="0"/>
    </w:pPr>
    <w:rPr>
      <w:rFonts w:ascii="Arial" w:hAnsi="Arial" w:eastAsia="Times New Roman" w:cs="Times New Roman"/>
      <w:sz w:val="20"/>
      <w:szCs w:val="20"/>
    </w:rPr>
  </w:style>
  <w:style w:type="paragraph" w:styleId="Style72">
    <w:name w:val=" Знак Знак Знак Знак"/>
    <w:basedOn w:val="Normal"/>
    <w:next w:val="Heading2"/>
    <w:qFormat/>
    <w:pPr>
      <w:spacing w:lineRule="exact" w:line="240" w:before="0" w:after="160"/>
      <w:jc w:val="both"/>
    </w:pPr>
    <w:rPr>
      <w:rFonts w:ascii="Times New Roman" w:hAnsi="Times New Roman" w:eastAsia="Times New Roman" w:cs="Times New Roman"/>
      <w:sz w:val="24"/>
      <w:szCs w:val="20"/>
      <w:lang w:val="en-US"/>
    </w:rPr>
  </w:style>
  <w:style w:type="paragraph" w:styleId="Xl22">
    <w:name w:val="xl22"/>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
    <w:name w:val="xl5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spacing w:lineRule="auto" w:line="240" w:before="280" w:after="280"/>
      <w:jc w:val="center"/>
    </w:pPr>
    <w:rPr>
      <w:rFonts w:ascii="Times New Roman" w:hAnsi="Times New Roman" w:eastAsia="Times New Roman" w:cs="Times New Roman"/>
      <w:b/>
      <w:bCs/>
    </w:rPr>
  </w:style>
  <w:style w:type="paragraph" w:styleId="Xl60">
    <w:name w:val="xl60"/>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sz w:val="20"/>
      <w:szCs w:val="20"/>
    </w:rPr>
  </w:style>
  <w:style w:type="paragraph" w:styleId="Style73">
    <w:name w:val="Общие указания"/>
    <w:basedOn w:val="Normal"/>
    <w:qFormat/>
    <w:pPr>
      <w:numPr>
        <w:ilvl w:val="0"/>
        <w:numId w:val="13"/>
      </w:numPr>
      <w:spacing w:lineRule="auto" w:line="312" w:before="0" w:after="0"/>
      <w:ind w:right="284" w:hanging="0"/>
      <w:jc w:val="both"/>
    </w:pPr>
    <w:rPr>
      <w:rFonts w:ascii="Arial" w:hAnsi="Arial" w:eastAsia="Times New Roman" w:cs="Times New Roman"/>
      <w:szCs w:val="20"/>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18">
    <w:name w:val="1 Знак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Style74">
    <w:name w:val=" Знак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Style7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lineRule="auto" w:line="240" w:before="280" w:after="280"/>
    </w:pPr>
    <w:rPr>
      <w:rFonts w:ascii="Times New Roman" w:hAnsi="Times New Roman" w:eastAsia="Times New Roman" w:cs="Times New Roman"/>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Style76">
    <w:name w:val="Схема документа"/>
    <w:basedOn w:val="Normal"/>
    <w:qFormat/>
    <w:pPr>
      <w:spacing w:lineRule="auto" w:line="240" w:before="0" w:after="0"/>
    </w:pPr>
    <w:rPr>
      <w:rFonts w:ascii="Tahoma" w:hAnsi="Tahoma" w:eastAsia="Times New Roman" w:cs="Times New Roman"/>
      <w:sz w:val="16"/>
      <w:szCs w:val="16"/>
      <w:lang w:val="en-US"/>
    </w:rPr>
  </w:style>
  <w:style w:type="paragraph" w:styleId="110">
    <w:name w:val="Абзац списка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Table1">
    <w:name w:val="table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lineRule="auto" w:line="240" w:before="120" w:after="120"/>
    </w:pPr>
    <w:rPr>
      <w:rFonts w:ascii="Arial" w:hAnsi="Arial" w:eastAsia="Times New Roman" w:cs="Tahoma"/>
      <w:i/>
      <w:iCs/>
      <w:sz w:val="24"/>
      <w:szCs w:val="24"/>
    </w:rPr>
  </w:style>
  <w:style w:type="paragraph" w:styleId="217">
    <w:name w:val="Указатель2"/>
    <w:basedOn w:val="Normal"/>
    <w:qFormat/>
    <w:pPr>
      <w:suppressLineNumbers/>
      <w:suppressAutoHyphens w:val="true"/>
      <w:spacing w:lineRule="auto" w:line="240" w:before="0" w:after="0"/>
    </w:pPr>
    <w:rPr>
      <w:rFonts w:ascii="Arial" w:hAnsi="Arial" w:eastAsia="Times New Roman" w:cs="Tahoma"/>
      <w:sz w:val="24"/>
      <w:szCs w:val="24"/>
    </w:rPr>
  </w:style>
  <w:style w:type="paragraph" w:styleId="114">
    <w:name w:val="Название1"/>
    <w:basedOn w:val="Normal"/>
    <w:qFormat/>
    <w:pPr>
      <w:suppressLineNumbers/>
      <w:suppressAutoHyphens w:val="true"/>
      <w:spacing w:lineRule="auto" w:line="240" w:before="120" w:after="120"/>
    </w:pPr>
    <w:rPr>
      <w:rFonts w:ascii="Arial" w:hAnsi="Arial" w:eastAsia="Times New Roman" w:cs="Tahoma"/>
      <w:i/>
      <w:iCs/>
      <w:sz w:val="24"/>
      <w:szCs w:val="24"/>
    </w:rPr>
  </w:style>
  <w:style w:type="paragraph" w:styleId="115">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spacing w:lineRule="auto" w:line="240" w:before="0" w:after="0"/>
      <w:ind w:right="-612" w:hanging="0"/>
    </w:pPr>
    <w:rPr>
      <w:rFonts w:ascii="Times New Roman" w:hAnsi="Times New Roman" w:eastAsia="Times New Roman" w:cs="Times New Roman"/>
      <w:b/>
      <w:bCs/>
      <w:sz w:val="24"/>
      <w:szCs w:val="24"/>
    </w:rPr>
  </w:style>
  <w:style w:type="paragraph" w:styleId="318">
    <w:name w:val="Основной текст 31"/>
    <w:basedOn w:val="Normal"/>
    <w:qFormat/>
    <w:pPr>
      <w:widowControl w:val="fals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319">
    <w:name w:val="Основной текст с отступом 31"/>
    <w:basedOn w:val="Normal"/>
    <w:qFormat/>
    <w:pPr>
      <w:widowControl w:val="false"/>
      <w:suppressAutoHyphens w:val="true"/>
      <w:autoSpaceDE w:val="false"/>
      <w:spacing w:lineRule="auto" w:line="240" w:before="0" w:after="0"/>
      <w:ind w:firstLine="708"/>
      <w:jc w:val="both"/>
    </w:pPr>
    <w:rPr>
      <w:rFonts w:ascii="Times New Roman CYR;Times New Roman" w:hAnsi="Times New Roman CYR;Times New Roman" w:eastAsia="Times New Roman" w:cs="Times New Roman CYR;Times New Roman"/>
      <w:sz w:val="24"/>
      <w:szCs w:val="24"/>
    </w:rPr>
  </w:style>
  <w:style w:type="paragraph" w:styleId="Rvps2">
    <w:name w:val="rvps2"/>
    <w:basedOn w:val="Normal"/>
    <w:qFormat/>
    <w:pPr>
      <w:suppressAutoHyphens w:val="true"/>
      <w:spacing w:lineRule="auto" w:line="240" w:before="0" w:after="0"/>
      <w:jc w:val="both"/>
    </w:pPr>
    <w:rPr>
      <w:rFonts w:ascii="Times New Roman" w:hAnsi="Times New Roman" w:eastAsia="Calibri" w:cs="Times New Roman"/>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lineRule="auto" w:line="240"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eastAsia="Times New Roman" w:cs="Verdana"/>
      <w:sz w:val="20"/>
      <w:szCs w:val="20"/>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spacing w:lineRule="auto" w:line="240" w:before="0" w:after="0"/>
      <w:jc w:val="both"/>
    </w:pPr>
    <w:rPr>
      <w:rFonts w:ascii="Courier New" w:hAnsi="Courier New" w:eastAsia="Times New Roman" w:cs="Courier New"/>
      <w:sz w:val="20"/>
      <w:szCs w:val="20"/>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Style78">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40" w:before="100" w:after="100"/>
    </w:pPr>
    <w:rPr>
      <w:rFonts w:ascii="Tahoma" w:hAnsi="Tahoma" w:eastAsia="Times New Roman" w:cs="Times New Roman"/>
      <w:sz w:val="20"/>
      <w:szCs w:val="20"/>
      <w:lang w:val="en-US"/>
    </w:rPr>
  </w:style>
  <w:style w:type="paragraph" w:styleId="TableContents">
    <w:name w:val="Table Contents"/>
    <w:basedOn w:val="Normal"/>
    <w:qFormat/>
    <w:pPr>
      <w:widowControl w:val="false"/>
      <w:suppressAutoHyphens w:val="true"/>
      <w:spacing w:lineRule="auto" w:line="240" w:before="0" w:after="0"/>
    </w:pPr>
    <w:rPr>
      <w:rFonts w:ascii="Arial" w:hAnsi="Arial" w:eastAsia="Lucida Sans Unicode" w:cs="Times New Roman"/>
      <w:sz w:val="24"/>
      <w:szCs w:val="24"/>
    </w:rPr>
  </w:style>
  <w:style w:type="paragraph" w:styleId="Style79">
    <w:name w:val="Заголовок таблицы"/>
    <w:basedOn w:val="Style78"/>
    <w:qFormat/>
    <w:pPr>
      <w:jc w:val="center"/>
    </w:pPr>
    <w:rPr>
      <w:b/>
      <w:bCs/>
    </w:rPr>
  </w:style>
  <w:style w:type="paragraph" w:styleId="Style80">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8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Times New Roman"/>
      <w:sz w:val="20"/>
      <w:szCs w:val="20"/>
    </w:rPr>
  </w:style>
  <w:style w:type="paragraph" w:styleId="Forweb">
    <w:name w:val="forweb"/>
    <w:basedOn w:val="Normal"/>
    <w:qFormat/>
    <w:pPr>
      <w:spacing w:lineRule="auto" w:line="240" w:before="280" w:after="280"/>
    </w:pPr>
    <w:rPr>
      <w:rFonts w:ascii="Times New Roman" w:hAnsi="Times New Roman" w:eastAsia="Times New Roman" w:cs="Times New Roman"/>
      <w:sz w:val="24"/>
      <w:szCs w:val="24"/>
    </w:rPr>
  </w:style>
  <w:style w:type="paragraph" w:styleId="55">
    <w:name w:val="стиль5"/>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4:52:00Z</dcterms:created>
  <dc:creator>Чайко Ольга Михайловна</dc:creator>
  <dc:description/>
  <cp:keywords/>
  <dc:language>en-US</dc:language>
  <cp:lastModifiedBy>Чайко Ольга Михайловна</cp:lastModifiedBy>
  <cp:lastPrinted>2013-03-25T13:38:00Z</cp:lastPrinted>
  <dcterms:modified xsi:type="dcterms:W3CDTF">2013-03-25T07:40:00Z</dcterms:modified>
  <cp:revision>10</cp:revision>
  <dc:subject/>
  <dc:title/>
</cp:coreProperties>
</file>