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5» марта 2013 г. № 0356300023213000019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ство и гинекология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ием (осмотр, консультация) врача профилактический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  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2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3-25T17:16:00Z</cp:lastPrinted>
  <dcterms:modified xsi:type="dcterms:W3CDTF">2013-03-25T13:45:00Z</dcterms:modified>
  <cp:revision>59</cp:revision>
  <dc:subject/>
  <dc:title/>
</cp:coreProperties>
</file>