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марта 2013 года  № 0356300000413000032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both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tbl>
      <w:tblPr>
        <w:tblW w:w="151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62"/>
        <w:gridCol w:w="1671"/>
        <w:gridCol w:w="571"/>
        <w:gridCol w:w="2880"/>
        <w:gridCol w:w="1260"/>
        <w:gridCol w:w="3600"/>
        <w:gridCol w:w="1080"/>
        <w:gridCol w:w="17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руктурного подраздел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и (должности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Ра</w:t>
            </w:r>
          </w:p>
          <w:p>
            <w:pPr>
              <w:pStyle w:val="Normal"/>
              <w:jc w:val="center"/>
              <w:rPr/>
            </w:pPr>
            <w:r>
              <w:rPr/>
              <w:t>бо</w:t>
            </w:r>
          </w:p>
          <w:p>
            <w:pPr>
              <w:pStyle w:val="Normal"/>
              <w:jc w:val="center"/>
              <w:rPr/>
            </w:pPr>
            <w:r>
              <w:rPr/>
              <w:t>тающ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а раб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согласно Приказа МЗ и СР РФ №302н  </w:t>
            </w:r>
          </w:p>
          <w:p>
            <w:pPr>
              <w:pStyle w:val="Normal"/>
              <w:jc w:val="center"/>
              <w:rPr/>
            </w:pPr>
            <w:r>
              <w:rPr/>
              <w:t>от 12.04.2011г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 перечня раб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согласно Приказа МЗ и СР РФ №302н  </w:t>
            </w:r>
          </w:p>
          <w:p>
            <w:pPr>
              <w:pStyle w:val="Normal"/>
              <w:jc w:val="center"/>
              <w:rPr/>
            </w:pPr>
            <w:r>
              <w:rPr/>
              <w:t>от 12.04.2011г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редного (опасного) производственного факт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согласно Приказа МЗ и СР РФ №302н  </w:t>
            </w:r>
          </w:p>
          <w:p>
            <w:pPr>
              <w:pStyle w:val="Normal"/>
              <w:jc w:val="center"/>
              <w:rPr/>
            </w:pPr>
            <w:r>
              <w:rPr/>
              <w:t>от 12.04.2011г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 перечня фактор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согласно Приказа МЗ и СР РФ №302н  </w:t>
            </w:r>
          </w:p>
          <w:p>
            <w:pPr>
              <w:pStyle w:val="Normal"/>
              <w:jc w:val="center"/>
              <w:rPr/>
            </w:pPr>
            <w:r>
              <w:rPr/>
              <w:t>от 12.04.2011г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color w:val="FF0000"/>
                <w:sz w:val="18"/>
                <w:szCs w:val="18"/>
              </w:rPr>
              <w:t>.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кой стомато-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и  №1, №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отд.-врач стоматолог –терапевт,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стоматолог -терапев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медицинского персонал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бно- профилактически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иложение № 2 п.17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бъект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ения от 0,3 до 1мм более 50% времени смены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ая вибрац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ицированный материа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дегиды ароматическ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ормальдегиды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ы, заражённые или  подозрительные на заражение  вирусами гепатитов В и С,  СПИ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.4.1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.4.1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2.4.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2.2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.5.2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8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ая мед. сестра</w:t>
            </w:r>
          </w:p>
          <w:p>
            <w:pPr>
              <w:pStyle w:val="Normal"/>
              <w:autoSpaceDE w:val="false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медицинского персонал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бно- профилактически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иложение № 2 п.17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бъект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ения от 0,3 до 1 мм более 50% времени смены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ицированный материа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дегиды ароматическ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ормальдегиды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заражённые или  подозрительные на заражение  вирусами гепатитов В и С,  СП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.4.1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2.4.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2.2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2.5.2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генолаборант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рентгеноло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медицинского персонал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бно- профилактически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иложение № 2 п.17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онизирующ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лучен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ец и его неорганические соедине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Инфицированный  матери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.1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2.30.1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2.4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1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анитар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медицинского персонал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бно- профилактически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иложение № 2 п.17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ющие средств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огены: хлор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заражённые или  подозрительные на заражение  вирусами гепатитов В и С, СП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3.3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2.8.1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.5.2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2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7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.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ное отделен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апевтической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матологи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.отд. -врач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 терапевт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стоматолог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гиенист стоматоло-</w:t>
            </w:r>
          </w:p>
          <w:p>
            <w:pPr>
              <w:pStyle w:val="Normal"/>
              <w:autoSpaceDE w:val="false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ическ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медицинского персонал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бно- профилактически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п.17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бъект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ения от 0,3 до 1 мм более 50% времени смены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ая вибрац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ицированный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дегиды ароматическ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ормальдегиды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заражённые или  подозрительные на заражение  вирусами гепатитов В и С, СП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.4.1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.3.4.1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2.4.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2.2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.5.2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.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ая мед. сест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медицинского персонал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бно- профилактически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п.17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бъект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ения от 0,3 до 1 мм более 50% времени смены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ицированный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дегиды ароматическ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ормальдегиды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заражённые или  подозрительные на заражение  вирусами гепатитов В и С,  СП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.4.1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2.4.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2.2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.5.2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.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дицинский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тор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ктромагнитное поле</w:t>
            </w:r>
          </w:p>
          <w:p>
            <w:pPr>
              <w:pStyle w:val="Normal"/>
              <w:autoSpaceDE w:val="false"/>
              <w:rPr/>
            </w:pPr>
            <w:r>
              <w:rPr/>
              <w:t>широкополосного  спектра  частот от ПЭВМ (работ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 считыванию, вводу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формации, работа в </w:t>
            </w:r>
          </w:p>
          <w:p>
            <w:pPr>
              <w:pStyle w:val="Normal"/>
              <w:autoSpaceDE w:val="false"/>
              <w:rPr/>
            </w:pPr>
            <w:r>
              <w:rPr/>
              <w:t>режиме диалога в сумме</w:t>
            </w:r>
          </w:p>
          <w:p>
            <w:pPr>
              <w:pStyle w:val="Normal"/>
              <w:autoSpaceDE w:val="false"/>
              <w:rPr/>
            </w:pPr>
            <w:r>
              <w:rPr/>
              <w:t>не менее 50% рабочего</w:t>
            </w:r>
          </w:p>
          <w:p>
            <w:pPr>
              <w:pStyle w:val="Normal"/>
              <w:autoSpaceDE w:val="false"/>
              <w:rPr/>
            </w:pPr>
            <w:r>
              <w:rPr/>
              <w:t>времен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.2.2.4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.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медицинского персонал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бно- профилактически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иложение № 2 п.17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ющие средств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огены: хлор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заражённые или  подозрительные на заражение  вирусами гепатитов В и С, СП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3.3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2.8.1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.5.2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2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.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детск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матологии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отд. -врач стоматолог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стоматолог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гиенист стоматологическ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медицинского персонал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бно- профилактически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п.17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бъект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ения от 0,3 до 1 мм более 50% времени смены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ая вибрац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ицированный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дегиды ароматическ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ормальдегиды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заражённые или  подозрительные на заражение  вирусами гепатитов В и С, СП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.4.1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.4.1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2.4.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2.2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.5.2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.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стоматолог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ирур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медицинского персонал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бно- профилактически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п.17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бъект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ения от 0,3 до 1 мм более 50% времени смены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ицированный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заражённые или  подозрительные на заражение  вирусами гепатитов В и С, СП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.4.1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2.4.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.5.2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2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.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ая мед. сестра</w:t>
            </w:r>
          </w:p>
          <w:p>
            <w:pPr>
              <w:pStyle w:val="Normal"/>
              <w:autoSpaceDE w:val="false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медицинского персонал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бно- профилактически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п.17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р объекта</w:t>
            </w:r>
          </w:p>
          <w:p>
            <w:pPr>
              <w:pStyle w:val="Normal"/>
              <w:autoSpaceDE w:val="false"/>
              <w:rPr/>
            </w:pPr>
            <w:r>
              <w:rPr/>
              <w:t>различения от 0,3 до 1 мм более 50% времени смен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фицированный 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дегиды ароматическ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ормальдегиды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заражённые или  подозрительные на заражение  вирусами гепатитов В и С, СП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4.4.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.2.4.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2.2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.5.2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з в год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2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.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ач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тодонт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медицинского персонал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бно- профилактически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иложение № 2 п.17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р объекта</w:t>
            </w:r>
          </w:p>
          <w:p>
            <w:pPr>
              <w:pStyle w:val="Normal"/>
              <w:autoSpaceDE w:val="false"/>
              <w:rPr/>
            </w:pPr>
            <w:r>
              <w:rPr/>
              <w:t>различения от 0,3 до 1 мм более 50% времени смены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ая вибрац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фицированны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материа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дегиды ароматическ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ормальдегиды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заражённые или  подозрительные на заражение  вирусами гепатитов В и С, СП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4.4.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.3.4.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.2.4.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2.2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.5.2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.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убной техник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медицинского персонал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бно- профилактически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иложение № 2 п.17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вая сре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скусственное и естественное освещение) условия труда по результатам аттестации отнесены к вредным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ая вибрац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озоли металлов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ец и его неорг. соединен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ы сложные акрилов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ы (меттилакрилат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тилакрилат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метакрилат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заражённые или  подозрительные на заражение  вирусами гепатитов В и С, СП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.12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.3.4.1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1.4.4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2.30.1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.2.54.2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.5.2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1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медицинского персонал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бно- профилактически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иложение № 2 п.17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ющие средств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огены: хлор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териалы, заражённые или  подозрительные на заражение  вирусами гепатитов В и С, СП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3.3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1.2.8.1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.5.2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17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23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5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ой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стоматолог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.гл.вр.по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ныи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медицинского персонал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бно- профилактически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иложение № 2 п.17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р объекта</w:t>
            </w:r>
          </w:p>
          <w:p>
            <w:pPr>
              <w:pStyle w:val="Normal"/>
              <w:autoSpaceDE w:val="false"/>
              <w:rPr/>
            </w:pPr>
            <w:r>
              <w:rPr/>
              <w:t>различения от 0,3 до 1 мм более 50% времени смен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фицированный 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заражённые или  подозрительные на заражение  вирусами гепатитов В и С, СП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4.4.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.2.4.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.5.2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2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6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стоматолог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медицинского персонал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бно- профилактически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иложение № 2 п.17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р объекта</w:t>
            </w:r>
          </w:p>
          <w:p>
            <w:pPr>
              <w:pStyle w:val="Normal"/>
              <w:autoSpaceDE w:val="false"/>
              <w:rPr/>
            </w:pPr>
            <w:r>
              <w:rPr/>
              <w:t>различения от 0,3 до 1 мм более 50% времени смен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фицированный 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агнитное излуче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ческого диапазон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злучение от лазеров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и 4 классов опасности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заражённые или  подозрительные на заражение  вирусами гепатитов В и С, СП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4.4.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.2.4.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.2.1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.5.2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1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7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 анестезиолог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реаниматоло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медицинского персонал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бно- профилактически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иложение № 2 п.17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р объекта</w:t>
            </w:r>
          </w:p>
          <w:p>
            <w:pPr>
              <w:pStyle w:val="Normal"/>
              <w:autoSpaceDE w:val="false"/>
              <w:rPr/>
            </w:pPr>
            <w:r>
              <w:rPr/>
              <w:t>различения от 0,3 до 1 мм более 50% времени смен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фицированный 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заражённые или  подозрительные на заражение  вирусами гепатитов В и С, СП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4.4.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.2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.2.5.2.</w:t>
            </w:r>
            <w:r>
              <w:rPr/>
              <w:t xml:space="preserve">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17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стра -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стезис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медицинского персонал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бно- профилактически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иложение № 2 п.17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р объекта</w:t>
            </w:r>
          </w:p>
          <w:p>
            <w:pPr>
              <w:pStyle w:val="Normal"/>
              <w:autoSpaceDE w:val="false"/>
              <w:rPr/>
            </w:pPr>
            <w:r>
              <w:rPr/>
              <w:t>различения от 0,3 до 1 мм более 50% времени смен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фицированный 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Материалы, заражённые или  подозрительные на заражение  вирусами гепатитов В и С, СПИДа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4.4.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.2.4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.5.2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1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29.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0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ая мед. сестр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медицинского персонал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бно- профилактически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иложение № 2 п.17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фицированный 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дегиды ароматическ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ормальдегиды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заражённые или  подозрительные на заражение  вирусами гепатитов В и С,  СП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.2.4.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.1.2.2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.5.2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1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е сестры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изиотерапи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физиотерапев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медицинского персонал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бно- профилактически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иложение № 2 п.17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онизирующие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лучения (ЭМП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фицированный 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ец и его неорганические. соеди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.2.2.1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.2.4.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2.30.1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3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18"/>
                <w:szCs w:val="18"/>
              </w:rPr>
              <w:t>Санитар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медицинского персонал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бно- профилактически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иложение № 2 п.17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ющие средств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огены: хлор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заражённые или  подозрительные на заражение  вирусами гепатитов В и С, СП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3.3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2.8.1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.5.2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2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5.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ен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топедическ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оматологии 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 отд. -врач  стоматолог -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топе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стоматолог -ортопе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медицинского персонал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бно- профилактически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иложение № 2 п.17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р объекта</w:t>
            </w:r>
          </w:p>
          <w:p>
            <w:pPr>
              <w:pStyle w:val="Normal"/>
              <w:autoSpaceDE w:val="false"/>
              <w:rPr/>
            </w:pPr>
            <w:r>
              <w:rPr/>
              <w:t>различения от 0,3 до 1мм более 50% времени смены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ая вибрац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фицированный 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озоли металлов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заражённые или  подозрительные на заражение  вирусами гепатитов В и С,  СП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4.4.1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.3.4.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.2.4.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1.4.4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.2.5.2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17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.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ие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 -литейщик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зубной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бной техни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медицинского персонал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бно- профилактически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иложение № 2 п.17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вая сре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скусственное и естественное освещение) условия труда по результатам аттестации отнесены к вредным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й шум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ая вибрац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озоли металлов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ец и его неорг. соединен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углеводородов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нзин) на 3 этаж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ы сложные акрилов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ы (меттилакрилат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тилакрилат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метакрилат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заражённые или  подозрительные на заражение  вирусами гепатитов В и С,  СП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.12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.5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.3.4.1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1.4.4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2.30.1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3.5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.2.54.2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.2.5.2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з в год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1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.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ая мед. сест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анитарка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д. сестра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медицинского персонал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бно- профилактически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иложение № 2 п.17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фицированный 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дегиды ароматическ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ормальдегиды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заражённые или  подозрительные на заражение  вирусами гепатитов В и С, СП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.2.4.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2.2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.5.2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1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2.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медицинского персонал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бно- профилактически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иложение № 2 п.17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ющие средств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огены: хлор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ы, заражённые или  подозрительные на заражение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ами гепатитов В и С, СП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3.3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.1.2.8.1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.5.2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17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3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дицинский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тор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ктромагнитное поле</w:t>
            </w:r>
          </w:p>
          <w:p>
            <w:pPr>
              <w:pStyle w:val="Normal"/>
              <w:autoSpaceDE w:val="false"/>
              <w:rPr/>
            </w:pPr>
            <w:r>
              <w:rPr/>
              <w:t>широкополосного  спектра  частот от ПЭВМ (работ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 считыванию, вводу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формации, работа в </w:t>
            </w:r>
          </w:p>
          <w:p>
            <w:pPr>
              <w:pStyle w:val="Normal"/>
              <w:autoSpaceDE w:val="false"/>
              <w:rPr/>
            </w:pPr>
            <w:r>
              <w:rPr/>
              <w:t>режиме диалога в сумме</w:t>
            </w:r>
          </w:p>
          <w:p>
            <w:pPr>
              <w:pStyle w:val="Normal"/>
              <w:autoSpaceDE w:val="false"/>
              <w:rPr/>
            </w:pPr>
            <w:r>
              <w:rPr/>
              <w:t>не менее 50% рабочего</w:t>
            </w:r>
          </w:p>
          <w:p>
            <w:pPr>
              <w:pStyle w:val="Normal"/>
              <w:autoSpaceDE w:val="false"/>
              <w:rPr/>
            </w:pPr>
            <w:r>
              <w:rPr/>
              <w:t>времен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.2.2.4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</w:tc>
      </w:tr>
      <w:tr>
        <w:trPr>
          <w:trHeight w:val="1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4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тивно- хозяйственное отделе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сонал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ющий на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ЭВМ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autoSpaceDE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агнитное пол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рокополосного спектра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 от ПЭВМ (работ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итыванию, вводу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и, работа в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е диалога в сумм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% рабочег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.2.2.4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5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 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 -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й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тор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вая ср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искусственное и естественное освещение) условия труда по результатам аттестации отнесены к вредны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.1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35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6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7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.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шинист по стирке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ья и ремонту</w:t>
            </w:r>
          </w:p>
          <w:p>
            <w:pPr>
              <w:pStyle w:val="Normal"/>
              <w:autoSpaceDE w:val="false"/>
              <w:rPr/>
            </w:pPr>
            <w:r>
              <w:rPr/>
              <w:t>спец. одежды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стра-хозяйк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Кастелянш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,  непосредственно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анны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обслуживанием  сосудов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ходящихся под давлени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иложение № 2 п.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ющие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ющ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ющие средств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ющ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3.3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3.3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3.3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3.3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 помещ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ющие средств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3.3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1.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ёр п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у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оборуд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обслуживанию 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у действующих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электроустановок с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м 42В и выш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ого тока, 110В и выш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оянного тока, а также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ные, наладочные работы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ание и измерения в этих  электроустановк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иложение № 2 п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52.                                                                    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по обслужива -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ю и ремонту зда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боты,  непосредственно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анны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обслуживанием  сосудов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ходящихся под давлени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иложение № 2 п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подлежащих прохождению периодическому проф. Осмотра – 176 человек.</w:t>
      </w:r>
    </w:p>
    <w:p>
      <w:pPr>
        <w:pStyle w:val="Normal"/>
        <w:rPr/>
      </w:pPr>
      <w:r>
        <w:rPr/>
        <w:t>Из них – 147 женщин (После 40 лет – 100 женщин).</w:t>
      </w:r>
    </w:p>
    <w:p>
      <w:pPr>
        <w:pStyle w:val="Normal"/>
        <w:rPr/>
      </w:pPr>
      <w:r>
        <w:rPr/>
        <w:t xml:space="preserve">             </w:t>
      </w:r>
      <w:r>
        <w:rPr/>
        <w:t>-  29 мужчин.</w:t>
      </w:r>
    </w:p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/>
      </w:pPr>
      <w:r>
        <w:rPr/>
        <w:t>- периодический медицинский осмотр (обследование) должен проводится в соответствии  с приказом Министерства здравоохранения и социального развития Российской Федерации от 12.04.2011 года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</w:t>
      </w:r>
    </w:p>
    <w:p>
      <w:pPr>
        <w:pStyle w:val="Normal"/>
        <w:jc w:val="both"/>
        <w:rPr/>
      </w:pPr>
      <w:r>
        <w:rPr/>
        <w:t>- общее число сотрудников подлежащих прохождению периодического медицинского осмотра – 176 человек;</w:t>
      </w:r>
    </w:p>
    <w:p>
      <w:pPr>
        <w:pStyle w:val="Normal"/>
        <w:jc w:val="both"/>
        <w:rPr/>
      </w:pPr>
      <w:r>
        <w:rPr/>
        <w:t>- график работы согласовывается с Заказчиком;</w:t>
      </w:r>
    </w:p>
    <w:p>
      <w:pPr>
        <w:pStyle w:val="Normal"/>
        <w:jc w:val="both"/>
        <w:rPr/>
      </w:pPr>
      <w:r>
        <w:rPr/>
        <w:t>- место нахождения ЛПУ предоставляющего услугу, должно быть в непосредственной близости (пешая доступность) к объекту обследования МБУЗ «ГСП № 2» ул.Студенческая 32;</w:t>
      </w:r>
    </w:p>
    <w:p>
      <w:pPr>
        <w:pStyle w:val="Normal"/>
        <w:jc w:val="both"/>
        <w:rPr/>
      </w:pPr>
      <w:r>
        <w:rPr/>
        <w:t>- предоставление согласованного с Роспотребнадзором акта проведения периодического медицинского осмотра сотрудников МУЗ «ГСП №2» в 3-х экземплярах.</w:t>
      </w:r>
    </w:p>
    <w:p>
      <w:pPr>
        <w:pStyle w:val="Normal"/>
        <w:jc w:val="both"/>
        <w:rPr/>
      </w:pPr>
      <w:r>
        <w:rPr/>
        <w:t>- прохождение диспансеризации с выдачей паспорта здоровья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марта 2013 года  № 0356300000413000032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ОЕКТ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Договор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для муниципальных нужд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>«</w:t>
      </w:r>
      <w:r>
        <w:rPr>
          <w:rFonts w:cs="Times New Roman" w:ascii="Times New Roman" w:hAnsi="Times New Roman"/>
          <w:u w:val="single"/>
        </w:rPr>
        <w:t xml:space="preserve">    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u w:val="single"/>
        </w:rPr>
        <w:t xml:space="preserve">                        </w:t>
      </w:r>
      <w:r>
        <w:rPr>
          <w:rFonts w:cs="Times New Roman" w:ascii="Times New Roman" w:hAnsi="Times New Roman"/>
        </w:rPr>
        <w:t>20__ г.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rPr/>
      </w:pPr>
      <w:r>
        <w:rPr>
          <w:sz w:val="20"/>
        </w:rPr>
        <w:t xml:space="preserve">Муниципальное бюджетное учреждение здравоохранения «Городская стоматологическая поликлиника № 2», (далее МБУЗ «ГСП № 2»)именуемое в дальнейшем ЗАКАЗЧИК в лице главного врача Чупраковой Екатерины Владиславовны, действующего на основании Устава, с одной стороны, и ______________________________ именуемое в дальнейшем ИСПОЛНИТЕЛЬ, в лице ___________________ действующего на основании </w:t>
      </w:r>
      <w:r>
        <w:rPr>
          <w:sz w:val="20"/>
          <w:u w:val="single"/>
        </w:rPr>
        <w:t xml:space="preserve">                   </w:t>
      </w:r>
      <w:r>
        <w:rPr>
          <w:sz w:val="20"/>
        </w:rPr>
        <w:t>, на основании решения котировочной комиссии  (протокол от «</w:t>
      </w:r>
      <w:r>
        <w:rPr>
          <w:sz w:val="20"/>
          <w:u w:val="single"/>
        </w:rPr>
        <w:t xml:space="preserve">     </w:t>
      </w:r>
      <w:r>
        <w:rPr>
          <w:sz w:val="20"/>
        </w:rPr>
        <w:t xml:space="preserve">» </w:t>
      </w:r>
      <w:r>
        <w:rPr>
          <w:sz w:val="20"/>
          <w:u w:val="single"/>
        </w:rPr>
        <w:t xml:space="preserve">                    </w:t>
      </w:r>
      <w:r>
        <w:rPr>
          <w:sz w:val="20"/>
        </w:rPr>
        <w:t xml:space="preserve"> 20__ г. №</w:t>
      </w:r>
      <w:r>
        <w:rPr>
          <w:sz w:val="20"/>
          <w:u w:val="single"/>
        </w:rPr>
        <w:t xml:space="preserve">                                   </w:t>
      </w:r>
      <w:r>
        <w:rPr>
          <w:sz w:val="20"/>
        </w:rPr>
        <w:t>) по результату проведения  запроса котировок  заключили настоящий договор о нижеследующе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1. ПРЕДМЕТ ДОГОВ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1. «ЗАКАЗЧИК» поручает, а «ИСПОЛНИТЕЛЬ» принимает на себя обязанности проведения периодического медицинского осмотра (обследования) работников «ЗАКАЗЧИКА», подлежащих обязательному периодическому медицинскому осмотру в связи с занятостью на работах с вредными и (или) опасными производственными факторами.</w:t>
      </w:r>
    </w:p>
    <w:p>
      <w:pPr>
        <w:pStyle w:val="Normal"/>
        <w:jc w:val="both"/>
        <w:rPr/>
      </w:pPr>
      <w:r>
        <w:rPr/>
        <w:t>1.2. Срок проведения медицинского осмотра  с «13» мая 2013 г. по «28» июня 2013 г.</w:t>
      </w:r>
    </w:p>
    <w:p>
      <w:pPr>
        <w:pStyle w:val="Normal"/>
        <w:jc w:val="both"/>
        <w:rPr/>
      </w:pPr>
      <w:r>
        <w:rPr/>
        <w:t>1.3. Место проведения медицинского осмотра: 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2. ОБЯЗАННОСТИ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. 1. «ИСПОЛНИТЕЛЬ» обязуется:</w:t>
      </w:r>
    </w:p>
    <w:p>
      <w:pPr>
        <w:pStyle w:val="Normal"/>
        <w:jc w:val="both"/>
        <w:rPr/>
      </w:pPr>
      <w:r>
        <w:rPr/>
        <w:t xml:space="preserve">2.1.1. Качественно и в срок указанный в пункте 1.2., провести медицинский осмотр (обследование) работников «ЗАКАЗЧИКА» в соответствии с приказом Министерства здравоохранения и социального развития Российской Федерации  от 12.04.2011 года № 302н и  техническим заданием (Приложение № 1). </w:t>
      </w:r>
    </w:p>
    <w:p>
      <w:pPr>
        <w:pStyle w:val="Normal"/>
        <w:jc w:val="both"/>
        <w:rPr/>
      </w:pPr>
      <w:r>
        <w:rPr/>
        <w:t>2.1.2. Результаты медицинского осмотра внести в «Карту учета дополнительной диспансеризации работающего гражданина (учетная форма 3 131/у-ДД-07), утвержденную приказом Минздравсоцразвития России от 17.01.2007 № 47, промаркированную литерой «В» в правом верхнем углу.</w:t>
      </w:r>
    </w:p>
    <w:p>
      <w:pPr>
        <w:pStyle w:val="Normal"/>
        <w:jc w:val="both"/>
        <w:rPr/>
      </w:pPr>
      <w:r>
        <w:rPr/>
        <w:t>2.1.3. Дать заключение профпатолога  о профессиональной пригодности работника на основании проведенного медицинского осмотра и, с целью планирования дальнейших мероприятий распределить их по группа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1.4. Паспорт здоровья работника с заключениями врачей специалистов и результатами проведения лабораторных и функциональных исследований передать по месту работы.</w:t>
      </w:r>
    </w:p>
    <w:p>
      <w:pPr>
        <w:pStyle w:val="Normal"/>
        <w:jc w:val="both"/>
        <w:rPr/>
      </w:pPr>
      <w:r>
        <w:rPr/>
        <w:t>2.1.5. Предоставить «ЗАКАЗЧИКУ» реестр по форме и формату, утвержденным приказом «Фонда социального страхования РФ» от 27.02.2007г. № 63.</w:t>
      </w:r>
    </w:p>
    <w:p>
      <w:pPr>
        <w:pStyle w:val="Normal"/>
        <w:jc w:val="both"/>
        <w:rPr/>
      </w:pPr>
      <w:r>
        <w:rPr/>
        <w:t>2.2. «ЗАКАЗЧИК» обязуется:</w:t>
      </w:r>
    </w:p>
    <w:p>
      <w:pPr>
        <w:pStyle w:val="Normal"/>
        <w:jc w:val="both"/>
        <w:rPr/>
      </w:pPr>
      <w:r>
        <w:rPr/>
        <w:t>2.2.1. Обеспечить явку своих сотрудников для прохождения медосмотра в количестве 176 человек по согласованному плану-графику. Работники при себе должны иметь документ, удостоверяющий личность.</w:t>
      </w:r>
    </w:p>
    <w:p>
      <w:pPr>
        <w:pStyle w:val="Normal"/>
        <w:jc w:val="both"/>
        <w:rPr/>
      </w:pPr>
      <w:r>
        <w:rPr/>
        <w:t>2.2.2. До начала медосмотра предоставить «ИСПОЛНИТЕЛЮ» следующую информацию о «ЗАКАЗЧИКЕ» - поименные списки работников по форме, указанной в (Приложении № 2) к настоящему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5" w:hanging="0"/>
        <w:jc w:val="center"/>
        <w:rPr/>
      </w:pPr>
      <w:r>
        <w:rPr/>
        <w:t>3. СТОИМОСТЬ УСЛУГИ  И ПОРЯДОК  РАСЧЕТА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0"/>
        </w:rPr>
        <w:t xml:space="preserve">3.1. Цена услуги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 (_________________________) руб. 00 коп. </w:t>
      </w:r>
    </w:p>
    <w:p>
      <w:pPr>
        <w:pStyle w:val="TextBody"/>
        <w:rPr>
          <w:sz w:val="20"/>
        </w:rPr>
      </w:pPr>
      <w:r>
        <w:rPr>
          <w:sz w:val="20"/>
        </w:rPr>
        <w:t>3.2 Цена товара включает в себя: все расходы, связанные с выполнением данной услуги, выплаченные или подлежащие выплате налоги и сборы, и иные платежи.</w:t>
      </w:r>
    </w:p>
    <w:p>
      <w:pPr>
        <w:pStyle w:val="TextBody"/>
        <w:rPr>
          <w:sz w:val="20"/>
        </w:rPr>
      </w:pPr>
      <w:r>
        <w:rPr>
          <w:sz w:val="20"/>
        </w:rPr>
        <w:t xml:space="preserve">3.3 Оплата производится «ЗАКАЗЧИКОМ» на основании счета выставленного «ИСПОЛНИТЕЛЕМ» после выполнения данной услуги. </w:t>
      </w:r>
    </w:p>
    <w:p>
      <w:pPr>
        <w:pStyle w:val="Normal"/>
        <w:jc w:val="center"/>
        <w:rPr/>
      </w:pPr>
      <w:r>
        <w:rPr/>
        <w:t>4.  ОТВЕТСТВЕННО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1. Стороны несут  ответственность за неисполнение либо ненадлежащее исполнение  своих обязательств по настоящему договору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4.2. Сторона виновная в нарушении условий настоящего договора, возмещает другой стороне убытки в соответствии с действующим законодательством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РАСТОРЖЕНИЕ ДОГОВОРА</w:t>
      </w:r>
    </w:p>
    <w:p>
      <w:pPr>
        <w:pStyle w:val="Normal"/>
        <w:jc w:val="center"/>
        <w:rPr/>
      </w:pPr>
      <w:r>
        <w:rPr/>
      </w:r>
    </w:p>
    <w:p>
      <w:pPr>
        <w:pStyle w:val="31"/>
        <w:jc w:val="both"/>
        <w:rPr>
          <w:sz w:val="20"/>
          <w:szCs w:val="20"/>
        </w:rPr>
      </w:pPr>
      <w:r>
        <w:rPr>
          <w:sz w:val="20"/>
          <w:szCs w:val="20"/>
        </w:rPr>
        <w:t>7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6. ЗАКЛЮЧИТЕЛЬНЫ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8.1. Изменение условий договора возможно только по соглашению сторон  путем письменного оформления дополнительного соглашения к договору.</w:t>
      </w:r>
    </w:p>
    <w:p>
      <w:pPr>
        <w:pStyle w:val="Normal"/>
        <w:jc w:val="both"/>
        <w:rPr/>
      </w:pPr>
      <w:r>
        <w:rPr/>
        <w:t>8.2. Споры, возникающие,  при исполнении настоящего договора решаются путем переговоров. В случае не достижения согласия в процессе переговоров,  спор передается на рассмотрение Арбитражного суда Пермского края в соответствии с действующим законодательством. Претензии рассматривается сторонами в течение 10 дней со дня их получения.</w:t>
      </w:r>
    </w:p>
    <w:p>
      <w:pPr>
        <w:pStyle w:val="Normal"/>
        <w:jc w:val="both"/>
        <w:rPr/>
      </w:pPr>
      <w:r>
        <w:rPr/>
        <w:t>8.3. В соответствии с условиями договора уведомление, которое одна сторона направляет другой стороне, высылается в виде письма или телеграммы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/>
        <w:t>8.4. Настоящий договор составлен в трех экземплярах,  один экземпляр ПОСТАВЩИКУ, два экземпляра ЗАКАЗЧИКУ. Документы, являющиеся неотъемлемой частью договора, подписываются сторонами.</w:t>
      </w:r>
    </w:p>
    <w:p>
      <w:pPr>
        <w:pStyle w:val="Normal"/>
        <w:jc w:val="both"/>
        <w:rPr/>
      </w:pPr>
      <w:r>
        <w:rPr/>
        <w:t>8.5. Настоящий договор 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Normal"/>
        <w:jc w:val="both"/>
        <w:rPr/>
      </w:pPr>
      <w:r>
        <w:rPr/>
        <w:t>8.6. К настоящему договору прилагается:</w:t>
      </w:r>
    </w:p>
    <w:p>
      <w:pPr>
        <w:pStyle w:val="Normal"/>
        <w:jc w:val="both"/>
        <w:rPr/>
      </w:pPr>
      <w:r>
        <w:rPr/>
        <w:t>8.6.1. Приложение № 1 – техническое задание</w:t>
      </w:r>
    </w:p>
    <w:p>
      <w:pPr>
        <w:pStyle w:val="Normal"/>
        <w:jc w:val="both"/>
        <w:rPr/>
      </w:pPr>
      <w:r>
        <w:rPr/>
        <w:t>8.6.2 Приложение № 2 – поименный список работник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. ЮРИДИЧЕСКИЕ АДРЕСА И РЕКВИЗИТЫ СТОРОН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АЗЧИК: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УЗ «ГСП № 2»</w:t>
            </w:r>
          </w:p>
          <w:p>
            <w:pPr>
              <w:pStyle w:val="Normal"/>
              <w:rPr/>
            </w:pPr>
            <w:r>
              <w:rPr/>
              <w:t xml:space="preserve">614070, г.Пермь, ул.Студенческая, 32            </w:t>
            </w:r>
          </w:p>
          <w:p>
            <w:pPr>
              <w:pStyle w:val="Normal"/>
              <w:rPr/>
            </w:pPr>
            <w:r>
              <w:rPr/>
              <w:t xml:space="preserve">ИНН 5906005737 КПП 59060100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артамент финансов г.Перми, МБУЗ ГСП № 2</w:t>
            </w:r>
          </w:p>
          <w:p>
            <w:pPr>
              <w:pStyle w:val="Normal"/>
              <w:rPr/>
            </w:pPr>
            <w:r>
              <w:rPr/>
              <w:t>л/с 06920003406        РКЦ Пермь, г.Пермь</w:t>
            </w:r>
          </w:p>
          <w:p>
            <w:pPr>
              <w:pStyle w:val="Normal"/>
              <w:rPr/>
            </w:pPr>
            <w:r>
              <w:rPr/>
              <w:t>р/с 40701810300003000001</w:t>
            </w:r>
          </w:p>
          <w:p>
            <w:pPr>
              <w:pStyle w:val="Normal"/>
              <w:rPr/>
            </w:pPr>
            <w:r>
              <w:rPr/>
              <w:t xml:space="preserve">БИК 045744000                                              </w:t>
            </w:r>
          </w:p>
          <w:p>
            <w:pPr>
              <w:pStyle w:val="311"/>
              <w:keepNext w:val="false"/>
              <w:rPr>
                <w:sz w:val="20"/>
              </w:rPr>
            </w:pPr>
            <w:r>
              <w:rPr>
                <w:sz w:val="20"/>
              </w:rPr>
              <w:t xml:space="preserve">телефон/факс (342) 263-12-76     </w:t>
            </w:r>
          </w:p>
          <w:p>
            <w:pPr>
              <w:pStyle w:val="311"/>
              <w:keepNext w:val="false"/>
              <w:rPr>
                <w:sz w:val="20"/>
              </w:rPr>
            </w:pPr>
            <w:r>
              <w:rPr/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 _______________</w:t>
              <w:tab/>
              <w:t>Чупракова Е.В</w:t>
              <w:tab/>
            </w:r>
          </w:p>
          <w:p>
            <w:pPr>
              <w:pStyle w:val="Normal"/>
              <w:ind w:firstLine="90"/>
              <w:rPr/>
            </w:pPr>
            <w:r>
              <w:rPr/>
              <w:t xml:space="preserve">М.П. </w:t>
            </w:r>
          </w:p>
          <w:p>
            <w:pPr>
              <w:pStyle w:val="Normal"/>
              <w:ind w:firstLine="90"/>
              <w:rPr/>
            </w:pPr>
            <w:r>
              <w:rPr/>
              <w:t xml:space="preserve">«_____»______________20__г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/_________________/</w:t>
              <w:tab/>
              <w:tab/>
            </w:r>
          </w:p>
          <w:p>
            <w:pPr>
              <w:pStyle w:val="Normal"/>
              <w:ind w:firstLine="90"/>
              <w:rPr/>
            </w:pPr>
            <w:r>
              <w:rPr/>
              <w:t xml:space="preserve">М.П. </w:t>
            </w:r>
          </w:p>
          <w:p>
            <w:pPr>
              <w:pStyle w:val="Normal"/>
              <w:rPr/>
            </w:pPr>
            <w:r>
              <w:rPr/>
              <w:t>«_____»______________20__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риложение № 1 к договору № _____ от «____» ________ 20__ 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АЗЧИК: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УЗ «ГСП № 2»</w:t>
            </w:r>
          </w:p>
          <w:p>
            <w:pPr>
              <w:pStyle w:val="311"/>
              <w:keepNext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311"/>
              <w:keepNext w:val="false"/>
              <w:rPr>
                <w:sz w:val="20"/>
              </w:rPr>
            </w:pPr>
            <w:r>
              <w:rPr/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 _______________</w:t>
              <w:tab/>
              <w:t>Чупракова Е.В</w:t>
              <w:tab/>
            </w:r>
          </w:p>
          <w:p>
            <w:pPr>
              <w:pStyle w:val="Normal"/>
              <w:ind w:firstLine="90"/>
              <w:rPr/>
            </w:pPr>
            <w:r>
              <w:rPr/>
              <w:t xml:space="preserve">М.П. </w:t>
            </w:r>
          </w:p>
          <w:p>
            <w:pPr>
              <w:pStyle w:val="Normal"/>
              <w:ind w:firstLine="90"/>
              <w:rPr/>
            </w:pPr>
            <w:r>
              <w:rPr/>
              <w:t xml:space="preserve">«_____»______________20__г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/_________________/</w:t>
              <w:tab/>
              <w:tab/>
            </w:r>
          </w:p>
          <w:p>
            <w:pPr>
              <w:pStyle w:val="Normal"/>
              <w:ind w:firstLine="90"/>
              <w:rPr/>
            </w:pPr>
            <w:r>
              <w:rPr/>
              <w:t xml:space="preserve">М.П. </w:t>
            </w:r>
          </w:p>
          <w:p>
            <w:pPr>
              <w:pStyle w:val="Normal"/>
              <w:rPr/>
            </w:pPr>
            <w:r>
              <w:rPr/>
              <w:t>«_____»______________20__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 2 к договору № ___ от «___» ___________ 20__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Поименный список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работников, подлежащих прохождению периодического медицинского осмотра (обследования)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jc w:val="center"/>
        <w:rPr>
          <w:b/>
          <w:b/>
          <w:bCs/>
        </w:rPr>
      </w:pPr>
      <w:r>
        <w:rPr>
          <w:b/>
        </w:rPr>
        <w:t>МБУЗ «ГСП № 2» на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67"/>
        <w:gridCol w:w="720"/>
        <w:gridCol w:w="1101"/>
        <w:gridCol w:w="1800"/>
        <w:gridCol w:w="1600"/>
        <w:gridCol w:w="1260"/>
        <w:gridCol w:w="3023"/>
        <w:gridCol w:w="1728"/>
        <w:gridCol w:w="1359"/>
      </w:tblGrid>
      <w:tr>
        <w:trPr>
          <w:trHeight w:val="20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жд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уктурного подразд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рофессии (должност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ида рабо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( согласно Приказа МЗ и СР РФ №302н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 12.04.2011г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ункт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речн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( согласно Приказа МЗ и СР РФ №302н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 12.04.2011г.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вредного (опасного) производственного факто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( согласно Приказа МЗ и СР РФ №302н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 12.04.2011г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нкт перечня фактор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( согласно Приказа МЗ и СР РФ №302н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 12.04.2011г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ж в данном виде работы, в контакт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 вредным (опасным) производственным фактор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4786"/>
      </w:tblGrid>
      <w:tr>
        <w:trPr/>
        <w:tc>
          <w:tcPr>
            <w:tcW w:w="85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 xml:space="preserve">ЗАКАЗЧИК: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УЗ «ГСП № 2»</w:t>
            </w:r>
          </w:p>
          <w:p>
            <w:pPr>
              <w:pStyle w:val="311"/>
              <w:keepNext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311"/>
              <w:keepNext w:val="false"/>
              <w:rPr>
                <w:sz w:val="20"/>
              </w:rPr>
            </w:pPr>
            <w:r>
              <w:rPr/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 _______________</w:t>
              <w:tab/>
              <w:t>Чупракова Е.В</w:t>
              <w:tab/>
            </w:r>
          </w:p>
          <w:p>
            <w:pPr>
              <w:pStyle w:val="Normal"/>
              <w:ind w:firstLine="90"/>
              <w:rPr/>
            </w:pPr>
            <w:r>
              <w:rPr/>
              <w:t xml:space="preserve">М.П. </w:t>
            </w:r>
          </w:p>
          <w:p>
            <w:pPr>
              <w:pStyle w:val="Normal"/>
              <w:ind w:firstLine="90"/>
              <w:rPr/>
            </w:pPr>
            <w:r>
              <w:rPr/>
              <w:t xml:space="preserve">«_____»______________20__г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/_________________/</w:t>
              <w:tab/>
              <w:tab/>
            </w:r>
          </w:p>
          <w:p>
            <w:pPr>
              <w:pStyle w:val="Normal"/>
              <w:ind w:firstLine="90"/>
              <w:rPr/>
            </w:pPr>
            <w:r>
              <w:rPr/>
              <w:t xml:space="preserve">М.П. </w:t>
            </w:r>
          </w:p>
          <w:p>
            <w:pPr>
              <w:pStyle w:val="Normal"/>
              <w:rPr/>
            </w:pPr>
            <w:r>
              <w:rPr/>
              <w:t>«_____»______________20__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марта 2013 года  № 035630000041300003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Форма котировочной заявки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 на участие в запросе котировок,</w:t>
        <w:br/>
        <w:t>извещение № 0356300000413000032 от 25.03.2013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                                    Банк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/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                                    Банк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/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от «25» марта 2013 года  № 0356300000413000032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708"/>
        <w:jc w:val="center"/>
        <w:rPr/>
      </w:pPr>
      <w:r>
        <w:rPr>
          <w:b/>
        </w:rPr>
        <w:t>Обоснование максимальной цены договор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Источником информации о стоимости данной услуги являются полученные от исполнителей ответы на запросы информации о ценах:</w:t>
      </w:r>
    </w:p>
    <w:p>
      <w:pPr>
        <w:pStyle w:val="Normal"/>
        <w:numPr>
          <w:ilvl w:val="0"/>
          <w:numId w:val="3"/>
        </w:numPr>
        <w:rPr/>
      </w:pPr>
      <w:r>
        <w:rPr/>
        <w:t>ответ № 1 – предложенная цена 492 967,00 руб.;</w:t>
      </w:r>
    </w:p>
    <w:p>
      <w:pPr>
        <w:pStyle w:val="Normal"/>
        <w:numPr>
          <w:ilvl w:val="0"/>
          <w:numId w:val="2"/>
        </w:numPr>
        <w:rPr/>
      </w:pPr>
      <w:r>
        <w:rPr/>
        <w:t>ответ № 2 – предложенная цена 377 404,20 руб.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ксимальная цена договора определена, как среднее значение из ответов исполнителей на запросы информации о цена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счет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(Цена Ответа № 1 + Цвета Ответа № 2)/2 = (492 967,00 + 377 404,20) / 2 = 435 185,6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">
    <w:altName w:val="Courier New"/>
    <w:charset w:val="01"/>
    <w:family w:val="decorative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 Знак Знак"/>
    <w:basedOn w:val="Style12"/>
    <w:qFormat/>
    <w:rPr>
      <w:rFonts w:ascii="TimesE;Courier New" w:hAnsi="TimesE;Courier New" w:cs="TimesE;Courier New"/>
      <w:color w:val="000000"/>
      <w:sz w:val="24"/>
      <w:lang w:val="cs-CZ" w:eastAsia="zh-C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sz w:val="16"/>
      <w:szCs w:val="16"/>
      <w:lang w:val="ru-RU" w:bidi="ar-SA"/>
    </w:rPr>
  </w:style>
  <w:style w:type="character" w:styleId="4">
    <w:name w:val=" Знак Знак4"/>
    <w:basedOn w:val="Style12"/>
    <w:qFormat/>
    <w:rPr>
      <w:sz w:val="28"/>
      <w:lang w:val="ru-RU" w:bidi="ar-SA"/>
    </w:rPr>
  </w:style>
  <w:style w:type="character" w:styleId="3">
    <w:name w:val=" Знак Знак3"/>
    <w:basedOn w:val="Style12"/>
    <w:qFormat/>
    <w:rPr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 w:before="480" w:after="720"/>
      <w:jc w:val="center"/>
    </w:pPr>
    <w:rPr>
      <w:rFonts w:ascii="TimesE;Courier New" w:hAnsi="TimesE;Courier New" w:cs="TimesE;Courier New"/>
      <w:color w:val="000000"/>
      <w:sz w:val="24"/>
      <w:lang w:val="cs-CZ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Style17">
    <w:name w:val="регистрационные поля"/>
    <w:basedOn w:val="Normal"/>
    <w:qFormat/>
    <w:pPr>
      <w:spacing w:lineRule="exact" w:line="240"/>
      <w:jc w:val="center"/>
    </w:pPr>
    <w:rPr>
      <w:sz w:val="28"/>
      <w:lang w:val="en-US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19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</w:rPr>
  </w:style>
  <w:style w:type="paragraph" w:styleId="Signature">
    <w:name w:val="Signature"/>
    <w:basedOn w:val="Normal"/>
    <w:pPr>
      <w:ind w:left="4252" w:hanging="0"/>
    </w:pPr>
    <w:rPr>
      <w:sz w:val="28"/>
    </w:rPr>
  </w:style>
  <w:style w:type="paragraph" w:styleId="Style20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каб39</cp:lastModifiedBy>
  <cp:lastPrinted>2012-05-28T19:59:00Z</cp:lastPrinted>
  <dcterms:modified xsi:type="dcterms:W3CDTF">2013-03-25T13:25:00Z</dcterms:modified>
  <cp:revision>170</cp:revision>
  <dc:subject/>
  <dc:title>Приложение № 1</dc:title>
</cp:coreProperties>
</file>