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ериодического медицинского осмот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ериодического медицинского осмот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5 185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товара включает в себя: все расходы, связанные с выполнением данной услуги, выплаченные или подлежащие выплате налоги и сборы,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оведения медицинского осмотра с «13» мая 2013 г. по «28» июня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«ЗАКАЗЧИКОМ» на основании счета выставленного «ИСПОЛНИТЕЛЕМ» после выполнения данной услуги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едпринимательской деятельности (рыночная продажа услуг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33-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4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3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6:00Z</dcterms:created>
  <dc:creator>каб39</dc:creator>
  <dc:description/>
  <cp:keywords/>
  <dc:language>en-US</dc:language>
  <cp:lastModifiedBy>каб39</cp:lastModifiedBy>
  <cp:lastPrinted>2013-03-25T18:27:00Z</cp:lastPrinted>
  <dcterms:modified xsi:type="dcterms:W3CDTF">2013-03-25T13:27:00Z</dcterms:modified>
  <cp:revision>1</cp:revision>
  <dc:subject/>
  <dc:title>Извещение о проведении запроса котировок</dc:title>
</cp:coreProperties>
</file>