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двух рабочих дней со дня поступления биологического материала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Заказчик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требность в лабораторных исследованиях на 2 квартал 2013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902"/>
        <w:gridCol w:w="1730"/>
        <w:gridCol w:w="197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микропреципита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 бледной трепонеме методом (ИФА) суммарно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 бледной трепонеме методом (ИФА) класса 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 бледной трепонеме методом (ИФА) класса G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 бледной трепонеме методом (РПГА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Главный врач МБУЗ «ГП № 3»                                                                                                         Ю.Б. Вла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5:00Z</dcterms:created>
  <dc:creator>Приемная</dc:creator>
  <dc:description/>
  <cp:keywords/>
  <dc:language>en-US</dc:language>
  <cp:lastModifiedBy>Экономический отдел ГП №3</cp:lastModifiedBy>
  <cp:lastPrinted>2010-06-10T14:21:00Z</cp:lastPrinted>
  <dcterms:modified xsi:type="dcterms:W3CDTF">2013-03-22T04:20:00Z</dcterms:modified>
  <cp:revision>28</cp:revision>
  <dc:subject/>
  <dc:title>Приложение № 1</dc:title>
</cp:coreProperties>
</file>